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9"/>
        <w:jc w:val="center"/>
        <w:rPr>
          <w:rFonts w:ascii="Times New Roman" w:hAnsi="Times New Roman" w:cs="Times New Roman"/>
          <w:b/>
          <w:b/>
          <w:sz w:val="28"/>
          <w:szCs w:val="28"/>
        </w:rPr>
      </w:pPr>
      <w:r>
        <w:rPr>
          <w:rFonts w:cs="Times New Roman" w:ascii="Times New Roman" w:hAnsi="Times New Roman"/>
          <w:b/>
          <w:sz w:val="28"/>
          <w:szCs w:val="28"/>
        </w:rPr>
        <w:t>Роман ЗЛОТНИКОВ</w:t>
      </w:r>
    </w:p>
    <w:p>
      <w:pPr>
        <w:pStyle w:val="Style1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709"/>
        <w:jc w:val="center"/>
        <w:rPr>
          <w:rFonts w:ascii="Times New Roman" w:hAnsi="Times New Roman" w:cs="Times New Roman"/>
          <w:b/>
          <w:b/>
          <w:sz w:val="28"/>
          <w:szCs w:val="28"/>
        </w:rPr>
      </w:pPr>
      <w:r>
        <w:rPr>
          <w:rFonts w:cs="Times New Roman" w:ascii="Times New Roman" w:hAnsi="Times New Roman"/>
          <w:b/>
          <w:sz w:val="28"/>
          <w:szCs w:val="28"/>
        </w:rPr>
        <w:t>И ПРИШЕЛ МНОГОЛИКИЙ…</w:t>
      </w:r>
    </w:p>
    <w:p>
      <w:pPr>
        <w:pStyle w:val="Style1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рия «Вечный»</w:t>
      </w:r>
    </w:p>
    <w:p>
      <w:pPr>
        <w:pStyle w:val="Style16"/>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ПРОЛОГ</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се это полное дерьмо, аббат. - Плотный, высокий человек в черной сутане с длинными разрезами по бокам, сквозь которые были видны ноги, обутые в высокие и тяжелые армейские компенсаторные ботинки, с лязгом вогнал два патрона в патронники допотопного порохового ружья и со щелчком выпрямил переломленные стволы. - ДА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луга-монах торопливо дернул веревку. У странного механизма, стоящего у обреза полосы кустов, обрамлявших стрелковый сектор, с жутким лязгом разогнулся рычаг, и в воздух, быстро вращаясь, взлетели два небольших желтых диска, похожих на тарелочки. Мужчина молниеносно вскинул ружье и, дождавшись, когда диски на мгновение зависли в высшей точке траектории, двумя быстрыми выстрелами превратил их в тающие облачка желтой пыли. Удовлетворенно кивнув, он переломил ружье и, извлекая гильзы из патронников, продолжил прерванную мысл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ак вот, я считаю, что все это дерьмо, аббат. Никто не отрицает пользы от исповеди и мессы, но Краснозадого невозможно остановить исповедью и мессой. Не говоря уж о том, что он заворожит любого священника, который попытается это сделать. Даже если это будет сам Папа. ДА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пустя пару мгновений еще две тарелочки превратились в пыль, а мужчина снова с лязгом выпрямил переломленные стволы и продолж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в наше время имеют вес только те, кто может надрать задницу Краснозадым. Так что, при всем к вам уважении, я не могу позволить себе рекомендовать Папе задержать финансирование строительства штурмового корабля-монастыря и потратить деньги на всякие бре... хм-хм... сомнительные проекты. ДА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Его собеседника, казалось, ничуть не обескуражил столь категорический отказ. Что еще можно было ожидать от маршал-кардинала Макгуина. Скорее пристало удивляться самому маршал-кардиналу, что какой-то заштатный аббат посмел явиться к нему со столь дурацкой мыслью. Впрочем, это был довольно странный аббат. Он действовал на кардинала каким-то неожиданным образом. Во всяком случае, Макгуин был даже несколько озадачен тем, что сразу не послал его в самом дальнем направлении и, более того, заменил привычное бранное выражение, которым собирался охарактеризовать его дурацкие идеи, на более нейтрально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И все-таки я хотел бы обратить ваше внимание на следующий момент. - Голос аббата был спокоен. Казалось, подобная реакция второго лица в иерархии церкви, ведь маршал-кардинал не только возглавлял военную епархию, но и исполнял обязанности секретаря канцелярии Священной конгрегации, - для него ничего не значила. - Насколько я смог ознакомиться с постулатами военного искусства, одним из важнейших слагаемых победы является знание своег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рага. И даже с этой точки зрения мое предложение заслуживает хотя бы того, чтобы вы с ним ознакомились. Или я не пра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акгуин удивленно воззрился на собеседника. Нет, ну каков наглец! Заявить в лоб, что он, маршал-кардинал, даже не читал его предложений... Это тем более раздражало, потому что было истинной правдой. Когда секретарь положил ему на стол папку с распечаткой и скупо сообщил, что поддержка данного прошения повлечет за собой проблемы с финансированием работ по ускоренному завершению строительства “Десницы Господней”, маршал-кардинал даже не стал раскрывать папку, а просто отшвырнул ее в сторону и рявкнул секретарю что-то по поводу зажиревших провинциальных аббатов, мающихся дурью от скуки и безделья. Маршал-кардинал окинул взглядом фигуру стоящего рядом с ним человека и усмехнулся про себя. Ну этого-то, пожалуй, зажиревшим не назовешь. Если бы не приторная кротость в глазах, он бы мог даже подумать о том, не перевести ли его в свою епархию. Макгуин усмех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ы правы, мой дорогой, но все, что нам надо знать об Алых князьях, мы, благодарение святой Дагмар, уже знаем. И неплохо используем это знани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ббат покачал голов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аше преосвященство, а вам не приходило в голову, что, возможно, мы знаем только то, что ОНИ позволили нам узна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аршал-кардинал круто развер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ы подвергаете сомнению объективность святой Дагмар?</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ббат слегка вскинул руки в отрицающем жест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и в коей мере. Но, во-первых, ее кристалл дошел до нас в крайне изуродованном виде. Но даже если бы он дошел в целости и сохранности, на нем всего лишь малая толика того, что она действительно смогла установить. А что касается остального, то все, чем мы располагаем, - это свидетельства благородных донов, капитанов и других ВЫЖИВШИХ бойцов, которые, смею заметить, не являются специалистами-антропологами. Но, не правда ли, даже для вас, военных, более интересным будет являться не то, почему эти люди ВЫЖИЛИ, а почему другие ПОГИБЛ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аршал-кардинал в молчании разнес в пыль очередную пару тарелочек и снова с лязгом перегнул ружье. Его лоб перерезали две глубокие морщины, а на скулах ясно обозначились желваки. Судя по их величине, челюсти Макгуина были способны перекусить стальной прут. Наконец кардинал резким движением выпрямил стволы, но не стал командовать монаху, а повернулся к аббат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Уж не думаете ли вы, что исследовательская группа вашего монастыря сможет осуществить то, над чем уже на протяжении почти пятидесяти лет бьются военные разведки всех государст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ббат кротко улыб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 нет, ваше преосвященство, я не одержим смертным грехом, именуемым гордыня, но согласитесь, после того как исчезла экспедиция профессора Зуева из Новопетербургского университета, а это произошло почти тридцать пять лет назад, никто больше не рисковал проводить никаких исследований в этом направлении. И не кажется ли вам, что церковь слишком переусердствовала в создании собственного “железного кулака” в ущерб своему истинному предназначению?</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аршал-кардинал бросил на аббата изумленный взгляд, потом ухмыль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вы смельчак, аббат. Заявить такое главе военной епархии... Слушайте, а почему вы обратились именно ко мне? Клянусь святым Богданом, кардинал Эмилио встретил бы вас с вашими идеями с распростертыми объятиям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ббат снова улыб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 вы правы, но все дело в том, что я не хочу ввязываться во внутрицерковную политику, для меня важно, чтобы мои предложения воплотились в жизнь. А это скорее произойдет, если я сумею убедить ва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очем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ббат пожал плечам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осудите сами, если бы кардинал Эмилио поддержал мое предложение - вы немедленно и резко выступили бы против. А поскольку мое предложение изначально рассматривалось бы кардиналом всего лишь как средство оказать на вас давление, все кончилось бы тем, что он добился бы от вас уступок в каком-нибудь более принципиальном для него вопросе, а мое прошение, ко всеобщему удовольствию, было бы безвозвратно похоронен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акгуин расхохота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Что ж, чертовски похоже на правду. ДАЙ! - Когда еще две тарелочки превратились в пыль, он повернулся, выгреб из коробки пару патронов и произнес одобрительным тоном: - Ладно, расскажите поподробнее, что вы там задумал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ббат кив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Идея проста. Мы хотим посетить поочередно все планеты людей, которые захватил Враг...</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доны это делают регулярно. Тем более что на большинстве из них по-прежнему живут люд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Это так. Но в отличие от донов мы не собираемся заниматься конфискациями или контрабандой. Идея состоит в том, чтобы пройтись по вычисленным нами контрольным точкам и снять информацию о Враге и взаимоотношениях различных каст в сфере его влияния. Ведь, по некоторым оценкам, количество поликультур, входящих в цивилизацию Врага, приближается к тысяч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и чем это нам поможет? - раздраженно буркнул Макгуин. -ДАЙ! Аббат терпеливо поясн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ело в том, что большая часть наших контрольных точек - это изолированные сообщества людей с высокой степенью статичности: общины баптистов, староверов, народа Эмиш, иудеев-ортодоксов. Они уникальны тем, что сумели сохранить свой быт и традиции на протяжении многих поколений почти в неизменности. Так вот, именно подобные замкнутые сообщества и являются первоочередными объектами воздействия уникальных социотехнологий при включении культур в состав поливидовой цивилизации Алых князе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аршал-кардинал сморщил лоб:</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попонятне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ббат смотрел прямо, в глазах его не было и тени насмешк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роследив изменения, которые Враг сумел ввести в быт и традиции подобных анклавов, мы сможем узнать очень многое и о самом Враге, и о том, чем все-таки может закончиться эта войн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это я вам и так скажу, - ухмыльнулся маршал-кардинал. - Она закончится тем, что мы поджарим зад последнему Краснозадому. ДА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потом? - спокойно спросил аббат, после того как еще две тарелочки превратились в пыл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Что потом? - не понял Макгуи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опустим, вы правы, и мы уничтожим всех Алых князей. Но у нас на руках останется почти тысяча разумных видов и культур, представители которых будут ожидать, что мы займем место поверженных Алых князей... - И. аббат замолчал, выжидательно уставившись на кардинал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это не мое дело. И даже не дело моего сына. Эта война протянется еще достаточно долг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мне кажется, что церковь в этом деле должна быть если не первой, то как минимум в первых рядах. - Аббат сделал паузу и, заметив, что маршал-кардинал раздраженно скривился, по-видимому собираясь резко оборвать разговор, добавил вкрадчивым тоном: - Кто знает, что может народиться в растерянных душах подчиненных рас? И не получим ли мы вслед за этой еще одну войну, только намного более страшную? Сегодня цель Алых князей - порабощение человека, а завтра их клевреты могут начать войну на ею уничтожени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динал напряженно посмотрел вдаль, потом мотнул голов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икогда терпеть не мог теологических диспутов. - Он вздохнул. - Хорошо. Если вы приведете мне еще один, но достаточно веский для меня аргумент в пользу целесообразности вашей идеи в военном отношении, я, так и быть, поддержу ваши предложе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ббат усмехнулся и, сделав шаг вперед, вдруг протянул руку к ружью:</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ы позволит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аршал-кардинал взглянул на него с любопытств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сторожней, у него достаточно сильная отдача. Аббат кив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Благодарю вас, ваше преосвященство, я заметил. - Он ловко перегнул стволы, загнал два патрона и, выпрямив ружье, взял его правой рукой, слегка согнув ее в локте. Кардинал только открыл рот, чтобы дать совет по поводу лучшей прикладки, как аббат негромко выкрик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луга-монах дернул рычаг, и тарелочки, вращаясь, взмыли в воздух. Но аббат не стал дожидаться, пока они зависнут в верхней точке, и, даже не вскидывая ружье к плечу, дернул спусковые крючки. Ружье грянуло дуплетом, резко отбросив назад руку аббата, но тарелочки, еще не успев разлететься в стороны, исчезли, оставив после себя едва заметную дымку. Когда кардинал удивленно перевел взгляд на аббата, ружье у того уже было снова заряженны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Еще две тарелочки, едва успев слететь с рычага, превратились в пыл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остаточно! - Маршал-кардинал поднял руку. - Вы меня убедили, это веский аргумент. Вполне возможно, вам удастся ваша авантюра. Я поддержу ваше предложение, абба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ббат склонил голов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Благодарю вас, ваше преосвященство. - В глазах аббата снова растекалась приторная кротость. Он сложил руки ладонями вместе и, коротко поклонившись, повернулся в сторону дорожки. - С вашего разрешения, я удалю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аршал-кардинал кив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 пребудет с вами святой Себастиан. Когда спина аббата скрылась за стеной кустарника, маршал-кардинал приподнял левую руку и щелкнул пальцами. Из-за большого куста пламенного четырехлистника выскользнула невысокая крепкая фигура в сутан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Лайонс, - обратился к нему Макгуин, - я хочу узнать об этом аббате все. - Тот кивнул. Кардинал покачал головой и тихо продолжил: - Он слишком не похож на остальных провинциальных аббатов. И это настолько явно бросается в глаза, что я начинаю думать, зачем он так выпячивает эту свою непохожес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Лайонс еле заметно повел плечами и ответил тихим шелестящим голос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опты всегда были довольно странной сектой. Макгуин покосился на своего секретар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асколько я помню досье, он ушел от коптов около восьми лет назад.</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 но до этого он двадцать лет провел на Ледяной Пустыне. А это может вынести только настоящий копт. - Секретарь чуть искривил губы в улыбке. - Вы ведь знаете, как говорят: “можно перестать молиться, потерять веру или уверовать в сатану, но нельзя перестать быть копт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аршал-кардинал потер лицо ладонью:</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Ладно, ты меня поня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екретарь, решив, что разговор окончен, повернулся, чтобы уйти. Но тут вновь раздался голос кардинал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И еще я хочу знать, где он так ловко научился обращаться с пороховым ружьем. Вряд ли это произошло на Ледяной Пустын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екретарь на мгновение застыл, ожидая продолжения, но за спиной раздался щелчок, и сразу за этим луженая глотка кардинала взревел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Часть I</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КЛЫКИ ЗА СПИНОЙ</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1</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арим, еще вина! И убери подальше отсюда эту лохматую вонючк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Услышав этот вопль, Карим поморщился, подхватил двухлитровую пластиковую тубу дешевого забродившего вина, нырнул в липкое жаркое марево, заполнявшее зал, и не очень-то торопливо двинулся в сторону, откуда донесся вопль страждущей глотки. Духан “Аль-акра”, как и большинство других припортовых забегаловок, располагался в изрядно облупленном здании старого пакгауза. Стандартные комплекты портовых пакгаузов выпускались всего лишь десятком фирм и были предназначены для необслуживаемой эксплуатации в течение всего гарантийного срока. Причем производители так наловчились клепать свои комплекты, что, с одной стороны, надежность пакгаузного оборудования вошла в поговорку, а с другой - еще ни один пакгауз не проработал более полугода после окончания гарантийного срок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ри этом все оборудование выходило из строя практически одновременно. И здания, спроектированные под системы принудительной вентиляции и непрерывного кондиционирования, превращались в сущие душегубки. А поскольку в стоимости комплекта само здание составляло всего семь процентов, а снос оценивался почти в сорок, большинство грузовых компаний просто продавало сломавшийся пакгауз кому бы то ни было по цене металлолома и в полусотне метров ставило новый. Продажа была необходима, поскольку законодательство большинства планет требовало утилизации вышедших из употребления строений и механизмов. И ни одна компания не могла получить лицензии на возведение нового пакгауза, если у нее на балансе висел вышедший из строя терминал. А так - я не я и хата не моя. Конечно, все это было сплошным надувательством, но местные власти чаще всего смотрели на подобные сделки весьма благосклонно. Поскольку, во-первых, большинство компаний, приобретавших старые пакгаузы, приспосабливало их под ночлежки, снимая с плеч муниципальных властей еще одну головную боль, а во-вторых, и самим властям от этого кое-что перепадало. Так что старые порты уже давно обросли по окраинам посадочного поля полуразвалившимися зданиями, в которых днем и ночью колготились отбросы космических путей, большинству из которых просто некуда было деть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есмотря на то что марево было столь густым, что в нем уже за пару шагов едва различались контуры людей и приземистые тени столов, Карим шмякнул бутыль именно на тот стол, откуда кричали. У него был хороший ориентир. В порту Эль-Хадра, как и в любом другом, хватало побирушек. И, как и везде, их не очень-то любили, награждая сотней различных презрительных кличек. Но очень редко кто из них удостаивался прозвища “лохматой вонючки”. Дело в том, что, как правило, большинство припортовых попрошаек были бывшими корабельными. А беи - владельцы кораблей - не очень-то охотно тратились на защиту. Не встречая, впрочем, особого противодействия со стороны команд. Это там, среди гяуров, принято заниматься всякими глупостями типа профсоюзов. А правоверные предпочитают тратить свое время более разумно. Так что отличительной чертой практически всех припортовых попрошаек любого порта султаната было абсолютное отсутствие волос. Все, не только череп, но даже надбровные дуги и мошонка, было чисто, как у младенцев. И потому только одно существо в порту Эль-Хадра могло быть награждено эпитетом “лохматая - вонючка” - странный старик, судя по всему из неверных, то есть потомок собаки, невесть откуда появившийся в духане Карима полгода назад. Он снял узкую, будто пенал, комнату под самой крышей и все это время практически носа из нее не высовывал. И только иногда, далеко за полночь, странный постоялец тихо и незаметно выползал из своей норы и занимал облюбованное им место в конце зала, у самого дальнего стола. Он никогда ничего не заказывал и не пил, даже когда угощали, а только молча сидел, подслеповато щурясь и кривя губы. А потом так же тихо исчезал, будто растворяясь в мареве. Когда Карим в полдень поднимался наверх, чтобы принести странному постояльцу оплаченную им миску чечевичной похлебки, дверь каморки подавалась назад, а в образовавшуюся щель просовывалась тонкая старческая рука, захватывала миску и вновь исчезала. Старикашка явно от кого-то скрывался. Кариму это не очень нравилось. Как не нравился и сам старикашка. Сказать по правде, если бы некие таинственные недруги появились в Эль-Хадре и пустили слух, что гарантируют вознаграждение за поимку его неприятного постояльца, Карим самолично сдал бы им старикашку с рук на руки. Карим, как и большинство старых солдат султана, терпеть не мог неверных. И в том, что он решил остановиться в Эль-Хадре, немаловажную роль играло то, что этот порт находился в самом сердце султаната и сюда редко добирались корабли неверных. В этом не было ничего личного, просто каждый знает, что именно эти сыны собаки мутят правоверных и подстрекают к мятежу. Отчего солдатам султана, вместо того чтобы спокойно отслужить, не покидая своих казарм, приходится мотаться по всему султанату. Но пока никто так и не появился. А мысль обратиться в полицию в свете местных нравственных норм выглядела просто кощунственной. Публично отвернуть башку или подстеречь и сунуть под ребро пять дюймов доброго кучибанского булата - это всегда пожалуйста, но вмешивать в дело сарваз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тарик сидел на своем обычном месте - у свободного торца обшарпанного стола. Судя по всему, он не знал местных наречий, потому что, несмотря на явно агрессивный вопль соседа, заказавшего вино, в его подслеповатых глазах еще не появилось следов страха. В общем-то, он явно выбрал не то место. Этот стол был самым разбитым - он тускло поблескивал множеством пластиковых заплат и головками стягивающих болтов. Как-то так получилось, что его чаще всего облюбовывали особо буйные компании. Так что непотребный вид был вызван гораздо более вескими причинами, чем время или вот это липкое марево, довольно быстро приводящее в негодность и мебель, и одежду, и, как часто казалось Кариму, людей. Во всяком случае, перед глазами Карима прошла целая череда таких, крепких, как сначала казалось, космических странников, которые возникали на пороге его духана, уверенным шагом проходили через зал и небрежным жестом бросали на стойку серебряный. Они все собирались двинуться дальше “со следующим кораблем”. Но корабль почему-то задерживался, и серебряные сменялись медью. Затем в ход шли вещи. И вот уже от уверенного вида ничего не осталось, вместо добротной одежды - лохмотья. И однажды утром в припортовом закоулке кто-то натыкается на еще одно окоченевшее тело. Впрочем, если где-то на окраине светоч правоверных затевал очередную войну, на этих неприкаянных нисходила благодать Аллаха. Хотя Карим точно знал: что так, что эдак - один черт, а все эти байки о мюридах, павших на поле боя и теперь услаждаемых небесными пери, не стоят выеденного яйца. Однако всегда оставался шанс. Вот ему повезло. После двадцати лет службы он сумел-таки подкопить достаточно деньжат, чтобы арендовать пару секций старого пакгауза и открыть свой духан. Но, как перед самым увольнением выяснил его приятель из службы суюнчи, Карим оказался единственным выжившим из всего выпуска учебного партията. Один из пяти сотен человек! Что это, как не везение? Хотя в чем в чем, а уж в людях светоч правоверных недостатка не испытывал. Редкая ханум разрешалась от бремени менее пяти раз, а большинство радовали детьми мужей и Аллаха раз по семь-восемь. И большая часть младенцев, благодарение Аллаху, выживала (да падет его гнев на нечестивых гяуров, сынов собаки, придумавших родовое вспомоществование и реанимаклав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им еще пару секунд постоял около стола, неодобрительно хмурясь в сторону разбушевавшейся компании. Несмотря на то что духану Карима не было еще и года, местные завсегдатаи уже успели оценить крепость кулаков старого чахванжи. И потому зачастую достаточно было только одного сурового взгляда, чтобы утихомирить разбушевавшегося пропойцу. Но на этот раз компания слишком разгулялась. Впрочем, по большому счету Кариму было на них наплевать. Если начнут слишком буянить, что ж, будет за чей счет сменить этот стол. Даром что он и так еле дышит. Карим повернулся и двинулся обратно к стойк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Духанщик успел пройти почти половину зала, как вдруг сзади раздался звук, услышать который здесь, в своем духане, Карим никак не ожидал. Легкий хлопок, а затем еле слышное шипение клапана сброса давления. Обычное ухо вряд ли даже различило бы этот звук в гомоне, заполнявшем зал, но за двадцать лет службы чахванжи научился тому, что иной вовремя замеченный шорох может оказаться единственной причиной, по которой ты еще остаешься вне пределов райских садов пери. А он, несмотря ни на что, пока туда не торопи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Этот звук Карим не спутал бы ни с каким другим. Первый раз он услышал его почти восемнадцать лет назад, во время подавления Искарамского мятежа. И то, что он тогда остался жив, можно было объяснить только благосклонностью Аллаха. Из всего Второго Смертоносного партията Одиннадцатой Бахчай-кустумской Сокрушительной олии выжило только восемнадцать человек - Большинство даже не успели проснуться. А в памяти Карима после той ночи накрепко отложилось: когда в дело вступают пневматические игольники - забивайся в самую дальнюю щель и возноси молитвы Аллаху. И сейчас он поступил именно так: рухнул на пол и с отчаянной скоростью пополз между столов в угол зала, где рядом со стойкой примостился маленький столик на гнутых ножках, укрытый длинной, до пола, кружевной скатертью. На столике лежал плоский стандартный голопроектор, над которым висело в воздухе объемное изображение султана Кухрума, милостью Аллаха мудрого и твердого правителя султаната Регул, ставшего таковым восемнадцать лет назад после кончины своего старшего брата, по упорно ходящим слухам, удушенного начальником личной охраны. В дальнейшем слухи расходились. Кое-кто считал, что если уж новоиспеченный султан Кухрум сразу после переворота казнил начальника охраны своего брата и изрядно проредил сотню телохранителей-иничари - то, раз он столь сурово обошелся с убийцами, значит, не имеет к убийству брата никакого отношения. Но большинство считало, что как раз именно потому-то и имеет. И сам Карим склонялся к точке зрения большинств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прочем, сейчас ему было не до того. И его странный порыв не имел ничего общего с попыткой отдать дань уважения или вознести молитву могущественному султану. Просто опускающаяся до самого пола скатерть скрывала узкий, но вполне проходимый лаз, который вел прямо из зала духана в полуразвалившиеся дренажные тоннели. Конечно, у духана была пара запасных выходов, один из которых был прямо за стойкой, и Карим не раз предоставлял возможность некоторым посетителям, не особо горевшим желанием встречаться с сарвази во время редких и ленивых полицейских облав, за определенную мзду незаметно покинуть духан. Но пневматический игольник слишком серьезное оружие, чтобы пользующиеся ими люди позволили себе допустить ошибку и не подстраховать черные ходы. Так что духанщик сразу выбросил из головы мысли о запасных выходах. Тем более что клапаны сброса давления шипели уже почти непрерывно, создавая впечатление, что в духан забралась целая стая разъяренных змей. До большинства посетителей уже дошло, что происходит что-то необычное, но, судя по тому, что возбужденный гул голосов еще не перекрыли испуганные вопли, опасность происходящего этому большинству пока не открылась в полной мере. Карим успел добраться до самого столика, когда правильность его решения наплевать на запасные выходы получила наглядное подтверждение. Двое, по-видимому из завсегдатаев (лиц он не успел рассмотреть), которым повезло одними из первых врубиться в ситуацию, вынырнули из марева, перемахнули через стойку и распахнули дверь на улиц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а этом их везение кончилось. Снаружи послышалось знакомое шипение, и ноги, все-таки пронесшие своих хозяев через дверной проем, уже принадлежали мертвецам. Карим с трудом сглотнул тугой комок, внезапно заперший глотку, и склонился над столиком в молитвенной позе. Сразу нырять в лаз было опасно. Судя по скорости, с которой были произведены эти два выстрела, нападавшие обладали СЛИШКОМ быстрой реакцией, а сектор обстрела со стороны черного хода, дверь которого так и осталась открытой после неудачной попытки этих двоих, перекрывал столик почти на две трети. Стоило подождать еще несколько секунд, пока наконец большинство посетителей не осознают происходящее и не рванут во все стороны, стараясь сохранить свои жалкие душонки. Правда, существовала вероятность, что еще до того момента Карим распрощается с жизнью, но все-таки получить иглу в задницу в тот момент, когда он будет протискиваться в узкий лаз, более вероятн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ападавшие явно были профессионалами, а любой профессионал всегда поражает цели по степени их угрозы. Карим же надеялся, что его коленопреклоненная поза отнесет его в самую нижнюю строчку списка целе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Чахванжи не задавался вопросом, кто и зачем послал в духан убийц и во что ему это обойдется. Если дело в разборках местных банд, завтра об этом будут трещать на всех перекрестках, а если дела слишком серьезные, то интересоваться - себе дороже. Сейчас главное - выжить. Убытки будем считать после. А на репутации заведения это никак не отразится. Редкий духан в порту Эль-Хадра мог похвастаться тем, что переживал подобные разборки реже одного раза в квартал. Поэтому все духанщики изначально закладывали возможное возмещение ущерба в стоимость подаваемого пойла и жратв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аконец, когда духанщику стало казаться, что время остановилось, из середины зала раздался первый испуганный вопль. Он оборвался через долю секунды, но тут крик подхватили еще с десяток глоток, затем послышался грохот падающей мебели и треск искровых разрядников. Карим криво усмехнулся. Эта рвань пытается сопротивляться... В этот момент за стойкой вновь послышались хлопки и шипение клапанов. Карим подобрался. Похоже, внимание контролирующих черный ход отвлекло происходящее в зале. Это давало шанс. Духанщик МЕДЛЕННО опустил лоб к полу, будто отбивая поклон, а затем со всей мочи бросил свое дородное тело вперед, под скатерть, моля Аллаха совершить чудо и смазать стенки лаза маслом, дабы столь объемный предмет миновал их сколь возможно быстре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охоже, сегодня Аллах оказался к нему благосклонен. Карим проскользнул в лаз будто нож в масл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елкую неприятность вроде оторвавшейся ржавой укосины, со всего маха засветившей ему в лоб, когда он летел по нисходящему желобу, можно было не принимать в расчет. Тем не менее это стоило ему пары-тройки секунд потери сознания. Впрочем, судя по потоку крови, заливавшей лицо, и по тому, как звенело в голове, в другой ситуации он, вероятно, не так быстро пришел бы в себя, но сейчас вся сущность старого чахванжи была нацелена только на одно - выжить. Поэтому, очнувшись на заваленном обломками кирпича полу развилки тоннеля. Карим быстро поднялся на ноги и, отшвырнув рухнувшую на него укосину, шатаясь, припустил к распределительному щитку. Щиток давно сгорел, потерял крышку и теперь демонстрировал всем, кто имел желание бросить на него брезгливый взгляд, черные, полусгнившие и забитые окалиной внутренности. Но на правой стенке, за клубком обгоревших и слипшихся проводов, Карим приладил простенький тумблер, приводящий в действие массивную заслонку из куска корабельной обшивки, наглухо перекрывавшую лаз. Духанщик справедливо полагал, что если или, вернее, когда ему наконец-то придется воспользоваться лазом, то будет разумным обеспечить себе максимально возможную фор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н почти успел. Когда Карим, в очередной раз утерев уже намокшим рукавом заливавшую глаза кровь, рухнул на щиток, налегая на маленький тумблер всем своим весом, сверху ухнул гулкий удар упавшей перегородки. Духанщик облегченно сполз по стене. Но сразу же после этого послышался шелестящий звук. Это означало, что в его лаз проскользнул кто-то еще. И этот кто-то успел проскочить заслонку до того, как она закрылась. Духанщик скрипнул зубами. Неужели все напрасно? Он попытался подняться, но ноги слушались плохо, - по-видимому, удар укосины был слишком силен, - и Карим остался на месте и обессиленно прикрыл глаза. Он сделал все, что мог, и теперь ему оставалось только отдаться на волю Аллах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реследователь рухнул на пол со странным утробным взвизгом. Этот звук как-то не очень вязался с образом человека, вооруженного пневматическим игольником, поэтому Карим живо открыл глаза и уставился на вновь прибывшего. О шайтан! Это оказался тот самый странный старикашка. Но как ему удалось выкрутиться? Духанщик был готов поклясться, что первый выстрел игольника прозвучал именно от того стола, за которым тот обычно обретался. Старикашка испуганно огляделся, не замечая Карима, а потом со всхлипом вздохнул. Духанщик зашевелился и начал торопливо подниматься. Раз уж судьба предоставила ему шанс, он не собирался растрачивать его на разгадывание столь бесполезных загадок. Старикашка жив, ну и шайтан с ним, пусть теперь делает со своей жизнью все, что заблагорассудится. А ему сейчас некогда. Но тот, замерев от неожиданности, наконец-то разглядел, кто это производит столь угрожающий шум, и прямо-таки прянул к духанщик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Благословение Господу, вы здесь, уважаемый. А я уж испугался, что мне придется самому разбираться в этих катакомбах.</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им скривился (этот сын собаки еще смеет упоминать своего собачьего Господа на земле правоверных!), но сдержался и только раздраженно бурк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тстан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о старикашка уже доковылял до старого чахванжи и вцепился в рукав халата как клещ:</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Боже, у вас кровь на лице. Позвольте, я вам помог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у вот, опять! Духанщик попытался свирепо нахмуриться. Но движение кожи лба, по-видимому, повредило уж немного запекшийся рубец, и Карим почувствовал, как по переносью вновь побежала струйка крови. А старик уже ковырялся в сумке, висящей у него на поясе. Спустя несколько мгновений он выудил из сумки какую-то блестящую полоску и ловко приложил ее ко лбу. Карим почувствовал прохладу, и кровотечение сразу же прекратилось. А кроме того, боль, все это время отдававшаяся в висках при малейшем движении, куда-то исчезла, оставив только слабую тень, больше похожую на воспоминание. Карим хмыкнул. Вот собачьи дети. До чего додумались. Недаром банчия их партията рассказывал, что эти гяуры - не мужчины. Настоящий мужчина должен уметь терпеть боль, а они ломают себе головы над тем, как бы ее облегчить. Но сейчас это было весьма кстати. Тем более что у них получилось. Правда, это отнюдь не означало, что Карим вдруг оказался чем-то обязан этому старикашке. Правоверный не может быть ничем обязан сыну собаки. Однако теперь духанщик мог передвигаться достаточно быстро. Он вырвал рукав из руки старика и более-менее твердым шагом двинулся вперед по тоннелю. Старикашка засеменил за ним не отставая. Карим нахмурился, но промолчал. Все-таки пластырь этого христианина ему помог. Так что до выхода из тоннеля вполне можно потерпеть его присутстви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Лаз наружу Карим устроил за здоровенным куском корабельной обшивки, скорее даже обломком целой секции, который все окружающие, кто еще сохранил воспоминания о мусорных баках, использовали именно в этом качестве. Причем никто как-то не подумал о том, как этот мусор отсюда вывозить. Поэтому к настоящему моменту секция практически скрылась под горой мусора и гниющих отходов, теплыми склизкими кучами покрывавших всю прилегающую территорию. Так что можно было надеяться, что большинство моделей дешевых инфракрасных и энзимных сенсоров в радиусе сотни ярдов от свалки окажутся абсолютно неработоспособными. А в том, что скромный духанщик попадет в поле зрения людей, способных потратиться на дорогую аппаратуру, Карим сильно сомневался. Впрочем, сейчас бывший чахванжи мог уже поверить во что угодн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ни выбрались наружу, обрушив небольшую горку картонных коробок, из которых несло чем-то сладковатым. Причиной шума был именно старикашка, который, выбираясь из узкой щели, неловко подтянул ногу. Карим чертыхнулся про себя. Вроде размерами только в четверть самого духанщика, а сколько от него шума! Впрочем, что еще взять с неверного. Слава Аллаху, их совместное путешествие закончилось. Карим отвернулся от старика и двинулся в сторону соседнего пакгауза. Но у того, видимо, были совершенно другие намерения. Не успел духанщик сделать и десятка шагов, как позади раздался дребезжащий старческий голо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остойте, уважаемый, куда же вы? Подождите мен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им поморщился, но шага не замедлил. Но старик заголосил еще громче. Карим вздохнул, недовольно скривился и повернулся к старикашке, который торопливо догонял его, смешно подволакивая обе ноги. Когда тот оказался рядом, бывший чахванжи схватил его за ворот и, приподняв к своему лицу, прорыч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ты, сын собаки, не смей тащиться за мной. Понятно?! - после чего швырнул его на ближайшую кучу мусора и повернулся, намереваясь двигаться дальш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тарик всхлипнул и удивленно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о вы не можете меня бросить. Я же... я же пропаду. Я тут ничего не знаю.</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им скривил губы в презрительной усмешке. Нет, прав был банчия. Гяуры - не мужчины. Как это по христиански: “Вы не можете меня бросить, потому что я без вас пропаду!” Ну кому нужен такой урод?</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о тут старик снова заговор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ослушайте, вам нельзя меня оставлять. Вы же не знаете, с чем столкнулись. ОНИ все равно вас найдут. А я могу вам помоч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им успел отойти почти на десять шагов, прежде чем остановился, пригвожденный к месту мыслью после этих слов старика. Несколько секунд он стоял, ошарашенно поводя головой, а затем повернулся и, подскочив к старику, притянул его вплотную к своей рассвирепевшей физиономи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ак люди, которые разгромили мой духан, пришли за тобой? Ах ты... сын ишак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н тряхнул неверного так, что у того клацнули челюсти. Надо же, единственный раз он позволил неверному остановиться у него в духане - и на тебе! Но старикашка, с трудом протолкнув воздух сквозь стиснутое воротником горло,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 они пришли за мной, но это не люд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Что?! - Карим от удивления слегка ослабил хватку. А старик, сумевший наконец-то достать ногами до земли, упрямо набычил голову и повтор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ни не люди. И они никогда не оставят вас в покое. Как мне представляется, они получили приказ ликвидировать всех, кто хотя бы просто видел мен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 они не остановятся, пока не выполнят этого приказа. Потому что такова их природ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ткуда ты знаешь? Старик пожал плечам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Я знаю о них все. Потому что именно я их и созд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 в этот момент до духанщика наконец дошло, что он НИКОГДА уже не вернется в свой духа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2</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громный бронированный борт “Дара Иисуса”, боевого корабля-монастыря ордена братьев-меченосцев Иерусалимских, уже заполнил весь лобовой экран, создавая иллюзию того, что челнок вот-вот врежется в эту броневую стену. Брат Томил нервно откинулся назад и едва сдержался, чтобы не прикрыть глаза. Он терпеть не мог летать с военными. Все эти резкие ускорения, торможения на грани того, чтобы не воткнуться в борт соседу, развороты буквально в паре ярдов от причальной балки и полное пренебрежение комфортом пассажиров раздражали его донельзя. И все это под ехидные усмешечки и глубокомысленные рассуждения о маневрах выхода из-под огня. Полная чепуха, направленная только на то, чтобы безнаказанно всласть поиздеваться над нормальными людьми. Однако большую часть своих относительно частых поездок брат Томил вынужден был совершать именно на военных кораблях. А чего же тут ожидать, если ты состоишь в штате военной епархии. Да еще в личном секретариате маршала-кардинала Макгуина. Впрочем, на этот раз у него была еще одна причина испытывать неудовольствие. Едва ли не затмевающая первую. Но с ней тоже ничего нельзя было подела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рат Томил покосился на остальных пассажиров. Их было двое. Высокий дюжий аббат и, мягко говоря, излишне дородный монах-доминиканец. Странная парочка. Непонятно, что могло объединять этого ломовика, судя по впалому животу, отнюдь не страдающего грехом чревоугодия, и столь явного поклонника и ублажателя своего объемистого брюха. Но стоило приглядеться к монаху повнимательнее, то можно было заметить, что его ручищи способны сжиматься, демонстрируя миру пудовые кулаки. Впрочем, если бы брат Томил страдал таким грехом, как невнимательность, он никогда не попал бы в личный секретариат маршал-кардинал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этот момент челнок резко дернулся, заставив пассажиров повиснуть на пристежных ремнях, и брат Томил пребольно ударился подбородком о нагрудную пряжку. В следующее мгновение коротко взвыли магнитные захваты и лобовой экран погас. Это означало, что их путешествие... начало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ернее, для брата Томила все началось еще две недели назад. Когда личный секретарь маршал-кардинала брат Лайонс вызвал его к себе и огорошил заявление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Брат Томил, его преосвященство решил поддержать один гуманитарный проект. - Тут брат Лайонс замолчал, на пару мгновений увлекшись созерцанием оторопевшей физиономии подчиненного. Судя по его невозмутимому виду, он ожидал именно такой реакции (впрочем, это было немудрено, ибо кто ж не знает, что маршал-кардинал, услышав словосочетания “гуманитарный проект” или “гуманитарная миссия”, становится похож на архангела Гавриила, низвергающего сатану в бездну ада, хотя выражения, которые в этот момент слетают с его уст, вряд ли были бы позволены даже архангелу, пусть и во время столь богоугодного дела), а затем продолжил: - Этот проект предложил на рассмотрение его преосвященства один провинциальный аббат. Однако маршал-кардинал придает этому проекту чрезвычайно важное значение. И для его успешного воплощения требуется заручиться поддержкой и согласием на участие нескольких светских учебных заведений. Вам поручается сопровождать аббата на переговорах с ректорами этих учебных заведений и оказать ему всю возможную поддержк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рат Томил достаточно долго проработал в высших слоях церковной власти, чтобы за время, пока брат Лайонс сообщал ему все эти сведения и содержание его поручения, успеть полностью прийти в себя. Поэтому все его последующие вопросы были разумные и деловы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адо ли понимать, что мое участие не ограничится только помощью в переговорах с ректорами? Брат Лайонс утвердительно наклонил голов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 Мы думаем предложить вам сопровождать аббата... Ноэля в его трудах.</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т брата Томила не укрылась легкая заминка, разделившая духовный сан и имя аббата. А это означало, что с этим аббатом на самом деле все не так просто. Поэтому следующие вопросы были вполне закономерн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роект аббата финансируется за счет бюджета военной епархи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 И должен вам сказать, что эти расходы серьезно замедлят введение в строй “Десницы Господней”. - Брат Лайонс опять сделал короткую паузу, ожидая, что на лице брата Томила вновь возникнут признаки удивления. Ведь всем была известна фраза маршал-кардинала о том, что, если месса Папы замедлит ввод в строй этого исполинского корабля-монастыря хотя бы на час, он заставит Папу отменить мессу. Но брат Томил был слишком искушенным бюрократом, чтобы дважды повторять одну и ту же ошибку. Поэтому брат Лайонс был вынужден испытать легкое разочарование и спокойно закончить: - Одно это должно вам показать, какое большое значение его преосвященство придает этому проект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рат Томил изобразил на лице еще более озабоченное и ответственное понимание, однако счел своим долгом уточни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значает ли это, что на меня возложена задача контролировать расходы аббата Ноэл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рат Лайонс отрицательно покачал голов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т, аббат облечен полным доверием маршал-кардинала. - Он сделал паузу и, покопавшись в ящике своего стола, извлек оттуда тонкую черную пластинку церковной карты. - Впрочем, вы тоже будете иметь доступ к счету экспедиции. Однако прошу вас помнить. что воспользоваться своими правами вы можете только в исключительном случае. - Он на мгновение запнулся и закончил безразлично-неопределенным тоном: - То есть когда он вам покажется таковы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рат Томил склонил голову в вежливом полупоклоне. Последняя фраза сказала ему очень многое. То, что это будет экспедиция, а не какой-то кабинетный исследовательский проект, в конце концов он все равно узнал бы в течение ближайшего часа. Главное же то, что, несмотря на демонстративную горячую поддержку, личный секретарь его преосвященства, а может, и сам кардинал Макгуин несколько опасаются данного проекта и не исключают наличия подвоха. В то же время по каким-то причинам не имеют возможности не только отказаться от его воплощения, но и даже несколько отстраниться от его подготовки. И, судя по некоторым намекам, которые брат Лайонс искусно вплел в их беседу, проблема заключалась в аббате. А это означало, что основной миссией брата Томила будет как раз попытка разобраться в том, что на уме у аббата и в чем состоит вероятный подвох.</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рат Лайонс выудил из того же ящика стола тоненькую папку и протянул подчиненном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от здесь все необходимые сведения о предстоящей работ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удя по толщине папки, количество сведений было далеко от того уровня, который брат Томил склонен был оценивать как необходимый, но церковь еще на заре своего зарождения приняла принцип “ищущий да обрящет” в качестве одного из основополагающих постулатов своей деятельности. А для бюрократического клира центрального аппарата Верховного престола этот принцип давно уже трансформировался в практические навыки. Поэтому брат Томил принял папку, облобызал руку своего непосредственного начальника и, подставив аккуратно депилированную тонзуру для короткого благословения, покинул кабине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ойдя в свою келью, брат Томил запер дверь, скинул строгую рясу, облачился в теплый регуланский махровый халат ручной работы и уселся за стол, изготовленный по заказу из комля тапионки - каменного дерева, продукта мутации обыкновенного дуба, произрастающего только на одной планете известного людям участка галактической спирали. В общем-то, эти вещи смотрелись в скромной монашеской келье несколько не на своем месте. Но высшее руководство церкви взирало на подобное отступление от декларируемых правил скромности и воздержания сквозь пальцы. В конце концов, целибат лишал клир такого мощного источника удовольствий, как секс, и добровольный отказ от него являлся поступком, дающим право на некоторые слабости. Тем более что они никогда не выходили за разумные рамки и укрывались от посторонних глаз за скромными дверями монашеских келий. К тому же у брата Томила были наиболее безобидные предпочтения. Он всего лишь любил уют. Несмотря на отработанную до практически полного молекулярного соответствия технологию получения искусственных тканей, натуральная вещь как-то по-особому ласкает кож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Запустив компьютер, брат Томил открыл папку. В ней было всего три листка распечатки, поэтому процесс ознакомления со “всеми необходимыми сведениями” не занял много времени. Закончив чтение, брат Томил отложил распечатку в сторону и повернулся к монитору. В принципе, кое-что прояснилось, но брат Томил не привык делать поспешных выводов. Выводы, сделанные на основании недостаточной информации, как правило, становились причиной ошибок, а это в политике гораздо хуже, чем преступление. Поэтому брат Томил вывел на экран список баз данных, в которые он собирался запустить своих поисковых роботов. Подумав, он не стал ничего убирать, а, наоборот, вытащил из “папки” еще около сотни наименований баз данных и добавил их к стандартной номенклатуре. После чего нажал “Ввод”, поднялся и, сладко потянувшись, двинулся в угол кельи, где была устроена небольшая кухоньк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риготовив себе чашечку кофе и пару бутербродов с паюсной икрой, он вновь вернулся к столу и употребил все это, поглядывая на экран. Хотя занятие это было довольно бесполезным. Только обработка информации по базам данных стандартной номенклатуры занимала от трех до шести часов. А с учетом дополнительных время обработки должно было увеличиться как минимум часов до десяти. Так что бра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омил мог со спокойной совестью идти спать. Что он и сдел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а следующее утро брат Томил проснулся довольно поздно. По-видимому, тихие трели компьютера, показывающие, что поисковые роботы еще не закончили свою работу, подсознательно позволили ему поспать подольше. Но рано или поздно все равно надо было вставать. Поэтому брат Томил поднялся, принял душ и приготовил себе чашечку крепчайшей арабики, настоящего земного кофе, стоящего на Ватикане целое состояние. Обычно он обходился троем, лучшим энтолионским сортом. Но центральное светило Энтолиона имело спектр, совпадающий со спектром Солнца только на шестьдесят семь процентов, а сам Энтолион был на пять процентов ближе к своему светилу, чем Земля. Поэтому, несмотря на то что там произрастал лучший после земного кофе, настоящие гурманы не ставили его даже рядом с земным. И оттого даже самый захудалый сорт земного кофе стоил раз в десять дороже, чем “золотой трои”. Ну еще бы, Энтолион экспортировал почти восемьсот миллионов глобов кофе ежегодно, а Земля всего триста тысяч. Хотя вообще-то это была не самая главная причин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 полудню терпение брата Томила окончательно исчерпалось. Он подошел к компьютеру, посмотрел на синюю полосу графика обработки, едва перевалившую за половину, и раздраженно хлопнул по клавише остановки. Но подобное настроение отнюдь не шло на пользу делу, поэтому, прежде чем сесть за просмотр результатов поиска, брат Томил опустился на колени и прочитал “Те Deum”. Это, как обычно, позволило ему успокоиться, и за монитор он сел в рабочем настроени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пустя сорок минут брат Томил отодвинулся от монитора и крепко задумался, откинувшись на спинку кресла. Поисковые роботы сумели накопать не очень много, да и большинство того, что они накопали, было всего лишь ссылками на публикации открытой прессы. А в остальном никаких следов. И это было очень странно. Как будто аббат действительно был простым провинциальным священником, существующим только на установленную ему церковным советом скромную долю доходов провинциального. аббатств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рограмма не обнаружила никаких следов его сношений с другими иерархами, за исключением чисто казенной переписки, никаких трат, проливающих свет на его наклонности и увлечения. Даже писем о вспомоществовании от имени аббатства рассылалось крайне мало. Не было и намека на то, по какой причине столь затратный проект провинциального аббата внезапно получил такую поддержку, что кардинал Макгуин вынужден был согласиться принять на себя его финансирование. А все странности, имеющиеся в этом деле, все намеки брата Лайонса и весь немалый опыт самого брата Томила наталкивали на вывод, что поддержка кардиналом этого проекта стала для него результатом неудачи в какой-то сложной многоходовой интриге. И эта же интрига неким образом связала статус кардинала с успехом данного проекта. А сейчас кардинал прилагал невероятные усилия, чтобы выпутаться из сложившейся ситуации. Все это было не очень приятно, поскольку брат Томил не страдал грехом, именуемым гордыня, и старался держаться подальше от хитросплетений политики высших иерархов. Хотя то, что для столь щекотливого поручения избрали именно его, немного льстило его самолюбию. Но больше всего во всем этом деле брату Томилу не нравились две вещи. Во-первых, он совершенно не понимал, почему его преосвященство позволил себе связаться с коптом? И во-вторых, на кой черт это все самому аббату? Но брат Томил уже давно привык, что ему, как, впрочем, и любому другому чиновнику такого ранга, жизнь, как правило, подкидывает задачки, условия которых нравятся крайне редко. И потому он, как обычно, вооружился смирением и верой и принялся за дело, что и привело его сегодня на борт “Дара Иисус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питан корабля, аббат Самуил, встретил их в шлюзовой. Он и брат Томил знали друг друга довольно давно и столь же давно друг друга недолюбливали. То, что предстояло совершить путешествие на корабле, капитаном которого был аббат Самуил, только усугубляло недовольство брата Томила. Он считал аббата Самуила неотесанным чурбаном и прямолинейным тупицей, которому не место в клире, а сам аббат не раз заявлял кардиналу Макгуину, у которого ходил в любимцах, что не понимает, как тот может терпеть рядом с собой такую изнеженную и слащавую крысу, “как этот Томил”. “Доброжелатели” донесли до ушей брата Томила большую часть ответов кардинала, сопровождаемую хохотом, вырывающимся из его луженой глотки, но, как бы там ни было, брат Томил по-прежнему оставался в штате военной епархи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ббат Самуил бросил на прибывших оценивающий взгляд, мельком скользнув глазами по кислой физиономии брата Томила и задержавшись на остальных, а затем склонил голову в коротком поклоне, в котором явно сквозила нотка пренебреже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Я - настоятель и капитан этого корабля. Его преосвященство попросил меня подбросить вас до Келеньи и Симарона. Я сделаю это. Только по пути мы зайдем на Таврос. Поэтому до Келеньи вы доберетесь только во вторник.</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рат Томил ахнул. Переговоры с ректорами семи крупнейших университетов Келеньи были назначены на утро понедельника. А все знали, как щепетильны келенийцы в вопросах соблюдения протокола. Тем более ученые подобного ранга. Брату Томилу пришлось приложить гигантские усилия и заручиться поддержкой всех опекунских советов только для того, чтобы хотя бы идея такой совместной встречи не была отвергнута с порога. В принципе, можно было, конечно, ограничиться и двусторонними встречами, но аббат Ноэль тонко заметил, что склонить к участию в проекте столь неординарные личности на совместной встрече будет значительно легче. Вряд ли кто-либо из ректоров сможет спокойно принять возможное единоличное участие конкурента в подобном проекте. Но если они опоздают, то даже о двусторонних встречах можно будет забыть. По-видимому, это хорошо понимал и аббат Ноэль. Он сделал шаг вперед и заговор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рошу простить меня, брат мой, но это совершенно невозможно. Мы должны прибыть на Келенью не позже раннего утра понедельник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ббат Самуил скривил губы в саркастической улыбк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рошу простить МЕНЯ, брат мой (формально аббат Ноэль имел право на такое обращение, поскольку обладал одинаковым статусом с аббатом Самуилом, но вряд ли кто в здравом уме и твердой памяти мог поставить на одну доску захудалого провинциального аббата и капитана боевого корабля-монастыря), но мы пойдем на Келенью только тогда, когд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Я это решу. - И он замолчал, насмешливо глядя на аббата Ноэл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ббат невозмутимо кивнул, будто и не заметив в тоне капитана нарочитого ерничань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ело в том, брат мой, что нам совершенно необходимо попасть на Келенью именно в то время, которое я указал. Если мы прибудем позже, наша поездка будет лишена всякого смысла. - Он сделал паузу, устремив на капитана кроткий и ожидающий взгляд. Причем НАСТОЛЬКО кроткий, что брат Томил готов был расценить его как некую изощренную форму издевательства. Но аббат Самуил, по-видимому, этого не понял, поскольку продолжал смотреть на гостя все тем же насмешливым взглядом, в котором к тому же уже вовсю сквозило презрени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шлюзовой повисла напряженная тишина. Брат Томил ждал, сколько мог, стараясь максимально оттянуть момент, когда ему самому придется выйти на сцену и столкнуться с аббатом Самуилом, но пауза уже затянулась настолько, что стала просто неприличной. Поэтому он вздохнул и открыл рот, собираясь вмешаться. Но тут копт выдал такое, что еще больше укрепило брата Томила в его предположениях. Аббат огорченно вздохнул и, разведя руками, покаянно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что ж, брат мой, в таком случае мы вынуждены отказаться от предложения его преосвященства воспользоваться вашей любезностью и вернуться обратно на Новый Ватика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о взгляде аббата Самуила появилось недоумение. Брат Томил тоже не совсем понял ход мыслей своего попутчика, однако с непроницаемым лицом склонил голову в согласном поклоне. Между тем тот продолж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 сожалению, теперь мы сможем успеть на Келенью только на коммерческом курьере, и это практически исчерпает выделенные нам его преосвященством средства. - Тут он сделал паузу и, повернувшись в сторону брата Томила, закончил: - Так что после прибытия на Келенью я попрошу вас связаться с кардиналом Макгуином и объяснить наши затруднения. Думаю, он не откажется помочь нам в решении столь неожиданных финансовых пробле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ббат Самуил оторопело вытаращился на копта. И те несколько мгновений, пока его лицо сохраняло подобное выражение, показались брату Томилу лучшей наградой за все унижения, которые ему пришлось вынести со стороны аббата Самуила. Продолжение оказалось ничуть не хуже. Аббат Самуил побагровел, бросил бешеный взгляд на стоящего рядом дьякона-лейтенанта, а затем с натугой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Ладно, аббат, не надо никаких курьеров. Я доставлю вас на Келенью тогда, когда вам над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осле чего резко развернулся на каблуках и удалился из шлюзовой камер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олет на Келенью, к удивлению брата Томила, прошел относительно спокойно. Каюты, которые им отвели, назвать офицерскими можно было с очень большой натяжкой. Они располагались в дальнем конце корабля, за десантной палубой и, скорее всего, предназначались для размещения офицеров десантного наряда или, возможно, штатского персонала, обслуживающего двигатели. От них до офицерской кают-компании было семь палуб. Если бы аббат Самуил настоял на их непременном присутствии на приеме пищи (что он непременно сделал бы, если бы не конфуз при встрече), то им пришлось бы выходить из кают как минимум за полчаса до назначенного времени. Однако теперь капитан был, похоже, совсем не против того, чтобы они принимали пищу в своих каютах. Так что с аббатом Самуилом они встречались только на утренней и вечерней мессе, на которых обязаны были присутствовать все находящиеся на корабле, не занятые на вахт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а парковочную орбиту вокруг планеты они вышли в понедельник в три часа сорок минут утра по среднекеленийскому времени. Когда брат Томил прибыл в шлюзовую камеру челнока, аббат Ноэль со своим спутником были уже там. Как сообщил вахтенный офицер, обмен формальностями с поверхностью был завершен еще несколько минут назад, и диспетчерская уже предоставила им посадочный коридор.</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онаху не терпелось покинуть борт корабля. Все это время он ожидал от аббата Самуила какой-нибудь ответной пакости. Но тот, казалось, совершенно забыл об их существовании. И на мессах старался вообще не смотреть в ту сторону, где они молились. Это было несколько необычно, поскольку аббат Самуил был известен в военной епархии своей злопамятностью. Рассказывали, что считавшееся высшим грехом самоубийство дьякона-инженера Костакиса, старшего двигателиста монастыря “Трон Господень”, имеет к аббату Самуилу самое прямое отношение. Когда Костакис служил на “Даре Иисуса”, они с капитаном не сошлись характерами. И аббат Самуил сначала выжил его с корабля, а затем вообще сжил со свету. Именно поэтому и сам брат Томил старался не реагировать на грубые шутки капитана “Дара Иисуса”, предпочитая лучше служить предметом насмешек, чем объектом преследовани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ока все как будто складывалось удачно, и брат Томил совсем уже решил, что все обошлось. Однако, когда пилот распахнул люк шаттла и дородный спутник копта, кряхтя, пронес свои телеса через узкий проем, в шлюзовой внезапно появился капитан. Он остановился на пороге, окинул всех холодным взглядом, кивнул прооравшему команду вахтенному офицеру, а затем подошел вплотную к аббату Ноэлю. Смерив его взглядом, он скривил губы в псевдолюбезной усмешечке, совершенно не стараясь скрыть затаенную злобу, и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что ж, брат мои, счастливого пути и, надеюсь, вскоре наши пути пересекутся. Я не люблю оставлять за собой неоплаченных долгов, а вам я несколько задолж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т того, каким тоном это было сказано, брат Том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очувствовал холодок между лопатками. Похоже, его самые мрачные предположения только что подтверждались. Аббат Ноэль заполучил себе врага, причем врага деятельного, могущественного и упорного. Но копт только улыбнулся и произнес со своей обычной кротостью в голос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Спасибо за добрые пожелания, брат мой. Я с удовольствием встречусь с вами вновь. - Тут он сделал паузу, а затем, опровергая всяческие подозрения в собственном слабоумии, каковые могли возникнуть у менее проницательных, чем брат Томил, свидетелей этого разговора, закончил: - И да благословит вас Господь смирением и верой, ибо кому, как не нам С вами, следует помнить, что все, что мы хотим сотворить, свершается лишь милостью Божией, а не нашими усилиями. А потому результат часто бывает отличен от того, чего нам так желало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осле чего аббат благословением осенил окаменевшего от ярости капитана, и гибким движением, выдающим большой опыт, скользнул внутрь шаттл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3</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от чертов гяур!</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им в сердцах отшвырнул кусок пластика, прикрывающий лаз под гору мусора, и свирепо выругался. Он наказал этому сыну собаки сидеть здесь и не высовываться, пока он сам сходит в порт и разузнает, .что к чему и что говорят по поводу налета на его духан. И вот теперь, когда он вернулся, христианин куда-то исчез. Карим еще раз выругался, на этот раз используя высшие языковые достижения самих христиан, которые в области ругани, пожалуй, все-таки несколько обошли правоверных, а затем сплюнул, спрашивая себя, почему он не воспользуется ситуацией и, предоставив этого сына собаки, из-за которого лишился своего духана,  милости Аллаха, не рванет с Эль-Хадра со всей мочи. А в том, что надо как можно быстрее рвать когти, он уже не сомневался. Его самого искало столько народу, что просто оторопь брал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о-первых, его искала полиция якобы для того, чтобы взять показания. Но рвение, с которым толпа сарвази, отродясь не доставлявших себе большего труда, чем лениво провести перед лицом трупа полицейским идентификатором, рыскала по самым темным и грязным закоулкам порта, расспрашивая ошарашенных невиданным зрелищем живого и деятельного полицейского обитателей дна, не встречали ли они в последние двое суток хозяина духана “Аль-акра” или его странного посетителя, наталкивало на мысль, что интерес сарвази лежит несколько в другой плоскости, чем обычное полицейское расследование. И, похоже, этот интерес был необычайно силен. А Кариму за то недолгое время, пока он пребывал в статусе уважаемого духанщика, успели рассказать не одну историю о том, как люди, задержанные полицией в качестве свидетелей, затем куда-то исчезали прямо из здания полицейского управления. После чего (ну как-то так случайно совпадало) у старших полицейских начальников внезапно появлялись деньги на хороший дом или богатую яхт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о-вторых, один старый нищий, тоже из бывших солдат, которому Карим частенько дозволял после закрытия духана подобрать остатки со столов, шепнул ему, что портовые банды также развернули за ним настоящую охоту. Сколько обещали за его голову, он не знал, но, судя по тому, что “Бесеерманы” и “Тюраки” даже прекратили свою вяло текущую войну за контроль над территорией, примыкающей к большим грузовым терминалам, а “Акнамуры” резко сократили число проституток на улицах, мобилизовав сутенеров в розыскные группы, обещанная сумма была ошеломляюще большой. Хотя бы в понимании обитателей припортовых трущоб.</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 в-третьих, их, несомненно, искали те, кто устроил налет на духан. Во всяком случае, по припортовому кварталу бродили странные люди, которые щедро платили за информацию. Но после того, как трое портовых оборванцев, попытавшихся немного подзаработать на халяву и скинувших этим типам лабуду по поводу того, что они видели Карима с христианином в заброшенных пакгаузах и даже говорили с ними, были найдены с оторванными головами, с ними не очень-то шли на контакт. Хотя Карим был почти уверен, что тот нищий солдат, который сообщил ему о том, что его разыскивают банды, тут же, не успел Карим скрыться за ближайшим углом, рванул к этим странным личностям. Ну что ж, духанщик не был на него в обиде. Такова жизнь. Может, тому повезет и он не присоединится к трем соискателям легких денег, ныне, увы, безголовы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им еще раз внимательно осмотрел мусорную кучу. Судя по ее более-менее естественному виду, а также по оставшимся на месте приметным обломкам, с того момента, как духанщик покинул старика, здесь никто посторонний не появлялся. А это означало, что недостойный сын собаки сам отправился искать приключения на свою задниц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ни устроили это логово вчера вечером, сразу после того, как выбрались из разрушенных тоннелей. Старик порывался удрать подальше, но Карим, у которого был немалый опыт выслеживания бегущих от погони (именно этим обычно заканчивался любой мятеж в султанате, поскольку султан Кухрум взял себе за правило наказывать каждого, - кто имел отношение к мятежу, а также всех, кто ходил с мятежниками по одной земле, пил одну воду и дышал одним воздухом), настоял на том, чтобы устроиться прямо здесь же, в полусотне шагов от выхода. Эти люди явно были профессионалами и, несомненно, должны были быстро перекрыть любые пути вероятного отхода. Отсюда следовало, что старикан не успеет отойти и на пару кварталов, как будет схвачен. Так что разумнее будет сначала спрятаться здесь, тем более что среди здешних миазмов бесполезен любой ручной “нюхач”, и двинуться дальше лишь по прошествии некоторого времени, тщательно изучив обстановку. К тому же желание рвануть как можно дальше от неприятностей - естественно для человека, и бывший чахванжи надеялся, что их преследователи посчитают такой вариант действий старика наиболее вероятным. Поэтому, не найдя их в течение первых нескольких часов, сочтут необходимым серьезно расширять район по иска. А это значит, что плотность поисковой сети резко упаде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о сейчас уже можно было сказать, что он ошибся. Ни о каком падении плотности поисковой сети и речи быть не могло. Скорее стоило удивиться, что они еще - не схвачены. Возможно, все дело было в том, что ему удалось на некоторое время направить поиски в другом направлении. Вчера вечером, после того как логовище было готово, Карим разул христианина и проложил запаховый след до ближайшей опоры кольцевого монорельса. Грузовые вагонетки кольцевого монорельса служили в трущобах чем-то вроде аналога общественного транспорта, позволяя относительно быстро и без особых затрат попасть в любую точку трущоб. Районы действующих пакгаузов достаточно хорошо охранялись, но интересы большинства обитателей дна не простирались дальше самих трущоб, а те, чьи интересы требовали присутствия в других местах, всегда имели возможность его себе обеспечи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Христианина он обнаружил там, где и ожидал. Во втором пакгаузе. Это место было штабом “Бесеерманов”. И в том, что этот безмозглый сын собаки попался именно им, была своя логика. Как-никак этот район порта всегда считался их вотчиной. Карим платил им определенную мзду “за охрану”. Но с него брали по-божески. Как с новичка и как с бывшего солдата. Банды, как правило, уважали тех, кому удалось выжить в пекле беспрерывных войн и мятежей, сотрясавших султанат все время правления султана Kyxpyмa.</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Духанщик, еле слышно кряхтя, забрался на карниз, осторожно прошел над входным порталом и перебрался на балку перекрытия. В штабе “Бесеерманов” было бы пусто, если не считать христианина, при - вязанного к выпотрошенной стойке из-под аппаратуры контроля климатических параметров, и двоих охранников. Один развалился в продавленном кресле и, позевывая и почесываясь, пялился в почти севший экран портативного монитора. А второй развлекался тем, что водил по шее пленника отключенным лезвием виброножа и хохотал как сумасшедший, наблюдая, как тот корчится и выворачивает шею. По-видимому, вся верхушка банды, прихватив внушительные силы поддержки, отправилась торговаться с заказчиками, собираясь вытянуть из них побольше денег. Но, судя по тому, что Карим уже успел услышать про этих людей, они не очень-то жаловали любителей халявы. Поэтому жадность “Бесеерманов” вполне могла выйти им боком. Судя же по скуке, которая была написана на рожах обоих охранников, основная масса банды отсутствовала слишком долго, что подтверждало его опасения, резко повышая вероятность того, что вместо “Бесеерманов” здесь могут появиться сами преследовател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днако сейчас необходимо было воспользоваться моментом. Карим осторожно двинулся вперед, стараясь не задеть и не скинуть вниз ничего из того мусора, которым была усыпана балка. Спустя пару минут он оказался прямо над толстяком, сидящим в кресле. Остановившись, Карим размотал поясной платок и вытащил тонкий и длинный метательный нож. Посетовав про себя, что он уже полгода не брал его в руки (ну да кто мог предположить, что уважаемому духанщику, исправно платящему все местные “налоги”, может вновь понадобиться столь специфичный навык), старый чахванжи перехватил нож за кончик узкого лезвия, перенес тяжесть тела на левую ногу и с коротким выдохом выбросил правую руку в сторону придурка с виброножом. А затем вознес хвалу Аллаху и рухнул вниз всем своим немаленьким вес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Это был крайне рискованный поступок. Если бы не тело толстяка, изрядно забрызгавшее его с ног до головы кровью, но неплохо смягчившее удар, и не развалившееся кресло, Карим переломал бы себе обе ноги. Но так он только отбил себе пятки. От удара духанщика отбросило в сторону, и он с хриплым хеканьем рухнул на угол стола, чувствительно приложившись левым боком и поясницей. Бывший чахванжи коротко взвыл, но лелеять свои болячки времени не было. Он торопливо вскочил на ноги и, поскольку тот, на кого он рухнул, больше не представлял опасности (человек, из которого вылилось столько крови, никак не может относиться к числу живых), прихрамывая, бросился к стойке с привязанным стариком, закрывавшей от него второго охранника. Отсутствие практики сказалось. Второй был жив. Он валялся на полу и тихонько подвывал, не решаясь выдернуть нож, торчащий из правой ключицы. Его собственный вибронож лежал рядом, прямо под ногами пленника. Карим подобрал его, включил лезвие и успокоил охранника коротким ударом в межреберье, затем повернулся к христианину и окинул его сумрачным взгляд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от оставить бы тебя так, бестолковый сын собаки. Я тебе что сказал? Сиди на месте и не высовывайся. Куда тебя ифриты понесл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от задергался, стараясь вытолкнуть изо рта кляп. Карим сокрушенно покачал головой и, морщась от разгорающейся боли в ногах, подошел к старику и перерезал путы. Как только руки христианина оказались свободны, он тут же выдернул изо рта кляп и заяв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ам надо немедленно уходить. Они должны вернуться с минуты на минут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им ернически осклабился (тоже новость!) и, не обращая на него особого внимания, начал раздеваться. Старик удивленно уставился на него. Бывший чахванжи нахмури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чего стоишь, раздевайся. - 3-зачем? - оторопело произнес тот и опасливо покосился на духанщика. Карим нахмурился. Похоже, этот сын собаки посмел подумать про него что-то непотребное и противное Аллаху. Но если они хотели выжить, эмоции стоило оставить на потом. И он терпеливо объясн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Если мы хотим сохранить свои шкуры, нам надо на время умереть. А здесь лучшее место, где мы можем это сдела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ак это? - не понял старик. Карим не стал ему ничего объяснять, а просто откинул крышку ларя, в котором, как он знал, “Бесеерманы” держали “замороженное мясо”. Из-под крышки на него уставились глаза старого нищего, того самого, из бывших солдат. Карим хмыкнул, удовлетворенный тем, что увидел столь быстрое подтверждение своим выводам, а потом повернулся к христианину и окинул его оценивающим взглядом. Похоже, им повезло. Труп практически идеально подходил по комплекции. Карим вытащил его из ларя и, указав на тело, приказал христианин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ереодевай его в свою одежду, и побыстрее, - и, чтобы не тратить время на дурацкие вопросы, пояснил: - Сейчас оденем их и устроим хороший пожар, так, чтобы куклы обгорели до неузнаваемост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И вы думаете, бандиты в это поверят? Духанщик пожал плечам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же если и нет, им лучше будет убедить тех людей, которые охотятся за нами, что это так. Это слишком серьезные люди, и если после заключения договора “Бесеерманы” не смогут передать нас им или предоставить удобоваримых объяснений того, почему мы отсутствуем, то вполне могут поплатиться за это головой. - Карим повернулся и начал копаться в ларе, разыскивая кого-нибудь, подходящего под его собственные параметры. На лице у старика нарисовалось понимание, и он тоже начал раздеваться, делая это с невероятным для него проворством. Но, уже сняв рубашку, внезапно замер:</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Это бесполезно, у НИХ обязательно должен быть геноанализатор.</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им, уже почти одевший свою куклу, оторвался от своего занятия и недоуменно уставился на старика. Тот поясн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Это такой прибор, способный, кроме всего прочего, точно определить, кому принадлежат останки. У них есть формула моей ДНК. И когда они возьмут образец ткани якобы моего обгоревшего трупа и проведут анализ, то тут же узнают, что это не 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им задумался. Это меняло дело. Тогда и его смерть уже не будет выглядеть достаточно достоверно. Он бросил на христианина испытующий взгляд: а может, сломать ему шею и оставить здесь? Тогда в его собственной смерти уже вряд ли кто усомнится. Но эта абсолютно здравая мысль отчего-то вызвала в его закаленной душе непонятное отвращение. Он вздохнул и спрос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сколько времени им нужно, чтобы узнать, ты это или не т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тарик пожал плечам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 знаю. Все зависит от того, где у них геноанализатор. Если на поверхности, то часа три-четыре, а если на корабле, то около суток.</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ывший чахванжи потер подбородок, а затем снова вернулся к своему занятию.</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се равно мы будем в выигрыше. Потратили пять минут, а отыграем в самом худшем случае три часа. Давай одева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тарик кивнул и снова начал снимать одежду, но вдруг остановился и несколько мгновений рассматривал духанщика этаким задумчивым взглядом, каким, наверное, и смотрят христиане, когда хотят устроить очередную пакость правоверным, а затем перевел взгляд на удобный комбинезон, отложенный Каримом, чтобы переодеться.</w:t>
      </w:r>
    </w:p>
    <w:p>
      <w:pPr>
        <w:pStyle w:val="Style16"/>
        <w:ind w:firstLine="709"/>
        <w:jc w:val="both"/>
        <w:rPr/>
      </w:pPr>
      <w:r>
        <w:rPr>
          <w:rFonts w:cs="Times New Roman" w:ascii="Times New Roman" w:hAnsi="Times New Roman"/>
          <w:sz w:val="24"/>
          <w:szCs w:val="24"/>
        </w:rPr>
        <w:t>- Знаете, уважаемый, мне кажется, нам следует замаскироваться получше. - Он покосился на ту одежду, что Карим отобрал для него. А что еще могло бы подойти этому задохлику, кроме лохмотьев того нищего? И закончил вкрадчивым голосом: - У меня вот какая иде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Духанщик знал, что поступает не просто неразумно, а как настоящий безумец. Когда суюнчи говорил о христианах, то горячее всего он предостерегал только от одного: “Никогда не слушайте христиан! Не позволяйте им даже открыть рот. Ибо стоит им это позволить, эти сыны шайтана сумеют убедить правоверных в чем угодно, даже в том, что истинного пророка зовут не Магомед, а Иблис!” Но чахванжи все же разжал зубы и нехотя брос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чего ещ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Глаза христианина алчно сверкнули, так, наверное, сверкают глаза Сына лжи, когда он получает шанс отвратить от Аллаха еще одну заблудшую душу, и он тут же раскрыл свой поганый ро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гда спустя пятнадцать минут вереница пожарных и полицейских машин, завывая сиренами, пролетела мимо пожилой пары оборванцев, состоящей из толстой, обрюзгшей да еще заметно прихрамывающей пожилой женщины, непрестанно бормочущей что-то себе под нос, и худого, изможденного старика, прикрывавшего остатками драной чалмы свой гладко выбритый череп, никто из сидящих внутри машин пожарных и сарвази не мог даже себе представить, что те, кого так усердно ищут уже почти сутки, находятся от них на расстоянии вытянутой руки. Старик остановился и проводил промчавшуюся кавалькаду насмешливым взглядом, но потом посерьезнел, повернулся к “сопутчице” и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И все-таки они скоро поймут, что это не мы. От слов, все это время срывающихся с уст пожилой “женщины”, давно завяли бы не только розы в саду султана, но даже придорожный бурьян. Но после этой фразы поток ругательств на мгновение прервался и бывший чахванжи свирепо прорыч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вай, двигай ногами, - и, ощупав рукой верхнюю губу, несколько минут назад лишившуюся роскошных усов, вновь горестно застонал: - И как я мог согласиться на это? Как мог пойти на такой позор? Как, клянусь грудями нечестивой Имрейн, матери царя ифрито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У них было всего три часа для того, чтобы оказаться как можно дальше от этого мест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4</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рат Томил стоял у огромного иллюминатора и смотрел на гигантский парк, раскинувшийся у подножия здания-иглы Университета имени Тоолса, являющегося самым крупным учебным заведением Эттельбрюкской конфедерации. Буйство зелени внизу создавало впечатление девственного леса, и всякий, кто не знал о том, что до заселения землянами Ноорм был каменистой пустыней с мелкими и очень солеными морями, все аборигенное население которого было представлено сотней видов простейших, мог бы подумать, что университет построен в реликтовой чаще. Но монах не принадлежал к категории этих “всяких”. К тому же сейчас его занимали совершенно другие мысли. Он... зли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первую очередь из-за того, что сразу после начала переговоров с ректором университета, действительным членом Большой Эттельбрюкской академии и еще доброй полусотни других доктором Йормой Григом, его вежливо, но решительно выдворили из кабинета ректора. Правда, это выдворение было замаскировано под просьбу освятить своим присутствием церемонию посвящения в студенты первокурсников одного из факультетов. Но брат Томил ничуть не обманывался. Его действительно выдворили. Это было тем более досадно, что, судя по тому, как сердечно ректор и аббат Ноэль обменялись приветствиями, они раньше уже встречались. А вероятнее всего, не только встречались, но и знали друг друга довольно хорошо. И это при том, что, как следовало из досье аббата, которое монах все это время не переставал пополнять любыми доступными ему способами, тот не только никогда не появлялся на Ноорме, но даже не пересекал границ Эттельбрюкской конфедерации. А доктор Григ за последние двадцать лет ни разу не покидал Ноорм. В то же время некоторые скрытые знаки, которые брат Томил уловил своим опытным взглядом, указывали на то, что это знакомство не столько давнее, сколько близкое и деятельное. Причем у монаха даже зародилась мысль, что вся эта поездка по университетам затеяна только с одной целью - замаскировать нынешнюю встречу в череде себе подобных. Впрочем, чуть позже он пришел к выводу, что мелькнувшая мысль была из разряда бредовых. Если у аббата было желание оставлять в тени факт своего близкого знакомства с академиком, ему бы ничего не стоило сделать это и без столь утомительного путешествия. Например, так, как он проделывал это до сих пор. К тому же в этом случае он вряд ли позволил бы монаху увидеть все те знаки очередной встречи двух старых друзей, которые были ему продемонстрированы. После трех недель путешествия с аббатом брат Томил был в этом абсолютно увере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ледующие несколько дней прошли очень интенсивно. Брат Томил побывал на крупнейшем руднике эломия в кольцах Терроны, пятой планеты этой системы, затем совместно с Хуго Торвальд сеном, великим спортсменом и восьмикратным олимпийским чемпионом по астроакробатике, вручал ежегодные премии и дипломы лучшим спортсменам системы, а потом последовала целая череда подобных поручений. Конец недели ознаменовался благотворительным обедом по случаю окончания Большой ежегодной выставки цветов, а вечером брат Томил торжественно разрезал ленточку на ступенях нового здания столичной оперы, после чего два с половиной часа удерживал благосклонно-благообразное выражение лица, слушая из ложи почетных гостей очередную авангардистскую версию невообразимо древней “Аиды”, которой большинство оперных директоров предпочитают открывать сезоны во всех вновь отстроенных зданиях оперных театров. Это происходило со столь впечатляющей регулярностью, что монах склонен был расценивать подобное постоянство как суеверие. Люди творчества вообще любят пестовать различные суеверия. Но сейчас этот вопрос занимал монаха больше как средство справиться с приступами бешенства. Поскольку ничего другого ему не оставалось. Он не сомневался, что весь этот спектакль с почетными поручениями, обставленный таким образом, что из него невозможно было вырваться, разыгран аббатом, который сделал выводы из его демарша на Келенье, и теперь у брата Томила не было никакой возможности заниматься тем, ради чего его послал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ереговоры на Келенье прошли успешно. Зная взаимоотношения в среде келенийских ученых, монах был готов как минимум к одному крупному публичному скандалу. Но, к его удивлению, все прошло на редкость благополучно и даже чинно. Присутствие на переговорах министра научных исследований (стандартный повод для скандала в ЛЮБОЙ научной тусовке) спровоцировало лишь вяло текущую перебранку по поводу несправедливого распределения кредитов и грантов. Впрочем, она довольно быстро сошла на нет. И все остальное время собеседники демонстрировали редкое единодушие. Это настолько не соответствовало ожиданиям брата Томила, что он не удержался и, рискуя уже не столько своей репутацией, сколько репутацией Престола Святого Петра (ибо, как гласит пословица, “Все ведомо лишь Богу на небесах да Папе на земле”), пустился в осторожные расспросы. Все выяснилось в первые же пять минут. Один из ведущих профессоров столичного университета, мужчина пожилого возраста и весьма благообразной внешности, которую портили лишь заметные мешки под глазами да крупный мясистый нос, цветом и формой намекавший на некий порок, заметив удивление монаха подобным развитием событий, развел руками и заяв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чего вы еще хотели? Мистер Корн дал понять, что лично заинтересован в успехе экспедици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Мистер Кор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рофессор, которому уже изрядно обрыдла постная сдержанность нынешнего собрания, окинул монаха таким снисходительным взглядом, как будто подобное незнание с головой выдавало его умственную неполноценность, и нехотя поясн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ожертвования мистера Корна составляют добрую половину фондов всех местных университето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онах медленно кивнул. Это все объясняло. Но где и когда аббат успел заручиться столь влиятельной поддержкой? Впрочем, это могло произойти еще до начала путешеств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кто такой мистер Кор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рофессор изобразил на лице гримасу, которую с одинаковым успехом можно было посчитать досадой, раздражением и недоумение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черт его знает. Говорят, он не особо любит показывать себя публике. Его пожертвования поступают через какой-то Нью-Вашингтонский банк, - профессор хмыкнул, - оно и к лучшему. А то мы уже устали от людей, которые, внеся пару кредитов, потом мозолят всем глаза с экранов, громко именуя себя Попечителями университет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онах тут же сделал стойку. После сытного обеда, состоявшегося в банкетном зале ресторана академии, брат Томил, сославшись на легкое недомогание, отказался от традиционной для всех высокопоставленных гостей Келеньи экскурсии в Народный парк, разбитый на том месте, где двести лет назад Лул Каярга, титан мысли, отец народной демократии и непримиримый борец за национальную независимость, впервые зачитал народу Келеньи принятую парламентом Декларацию о Национальном суверенитете. Укрывшись в номере, брат Томил запустил компьютер, а также сделал запрос в Священную канцелярию, воспользовавшись личным кодом особой срочност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За пару часов поисковый робот выдал ему о мистере Корне столько информации, что пришлось слегка видоизменить программу, чтобы суметь за относительно короткое время превратить этот ворох сведений во что-то более-менее систематизированное. Но полученная информация практически ничего не прояснила. То, что мистер Корн был ОЧЕНЬ влиятельной фигурой, брат Томил понял сразу (хотя он и не предполагал, что тот окажется НАСТОЛЬКО влиятельным), но во всем этом водопаде информации не удалось отыскать даже намека на то, в чем столь влиятельный человек, как мистер Корн, видел свой интерес от планируемой экспедиции, и хотя бы на то, каким образом провинциальный аббат сумел добраться до такого человек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Распечатка, пришедшая из Священной канцелярии и занявшая почти сорок страниц убористого текста, также не прояснила ситуацию.. К его немалому удивлению, она оказалась почти точной копией итога работы поискового робота, но отчего-то не содержала таких элементарных сведений, как дата и место рождения, генеалогическая карта или идентификационный генетический код. Этот факт навевал определенные мысли. Если в архивах Престола Святого Петра отсутствуют самые элементарные сведения о человеке. который уже обращал на себя внимание Наместника Господня и его старательных слуг (а в этом сомневаться не приходилось, ибо в противном случае досье просто отсутствовало бы в архивах), значит, влияние мистера Корна простиралось до самого подножия Святого престола. А это могло означать, что именно заинтересованность мистера Корна и послужила причиной затруднений кардинала. Впрочем, пока все это были только предположения, хотя и очень похожие на правд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ечером, на торжественном приеме в парадном зале Академии наук Келеньи, устроенном по случаю их прибытия (хотя брат Томил подозревал, что дело не столько в этом, просто министр научных исследований воспользовался удачным поводом продемонстрировать общественности свое собственное умение держать в руках сварливую толпу келенийских ученых), монах подошел к аббату. Тот вежливо выслушивал великие мысли очередного ученого мужа, которому наконец-то посчастливилось наткнуться на человека, способного хотя бы пять минут слушать собеседника, не раскрывая рта (подвиг для коренного келенийца абсолютно невозможный). Заметив приближающегося брата Томила, аббат Ноэль парой фраз изящно закруглил разговор и, оставив собеседника, двинулся навстреч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ы чем-то озабочены, друг м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забочен? - Брат Томил растянул губы в тонкой улыбке. - Отнюдь, скорее удивлен. - Улыбка монаха стала двусмысленной. После некоторого размышления брат Томил решил рискнуть и попробовать действовать напрямую, в лоб. Даже если он и не получит ответа, то реакция на прямой вопрос может многое рассказать внимательному взгляду.</w:t>
      </w:r>
    </w:p>
    <w:p>
      <w:pPr>
        <w:pStyle w:val="Style16"/>
        <w:ind w:firstLine="709"/>
        <w:jc w:val="both"/>
        <w:rPr/>
      </w:pPr>
      <w:r>
        <w:rPr>
          <w:rFonts w:cs="Times New Roman" w:ascii="Times New Roman" w:hAnsi="Times New Roman"/>
          <w:sz w:val="24"/>
          <w:szCs w:val="24"/>
        </w:rPr>
        <w:t>- И чем ж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ой сноровкой в обращении с людьми, которую вы продемонстрировали. - Он сделал короткую паузу, намекая, что имеет в виду не только переговоры, которые аббат провел на Келенье, но и, скажем так, некоторые другие моменты, ставшие ему известным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уголках губ аббата проскользнула едва заметная улыбка, которую можно было расценить и как легкую насмешку, и, разведя руки в смущенном жесте, за которым брат Томил явственно разглядел легкую иронию, он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ы знаете, провинциальные аббатства имеют довольно скудный доход, и таким, как я, приходится изворачиваться, чтобы выбить у сильных мира сего столь необходимое для подобных бедных обителей агнцев господних вспомоществование. Тут поневоле приобретаешь необходимую сноровк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рат Томил снова натянуто улыб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о не всякий провинциальный аббат имеет таких знакомых, как мистер Кор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Глаза аббата на мгновение вспыхнули, но эта вспышка была столь кратковременной, что монаху даже почудилось, будто это только плод его воображения. Однако последовавшие затем слова расставили все на свои мест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У каждого из нас есть свои маленькие тайны. И я не особо расположен говорить о своих.</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ббат отошел, одарив монаха своей обычной кроткой улыбкой. Брат Томил незаметно повел плечами, справляясь со спазмом в горле, возникшим во время отповеди аббата, и перевел дух. Попытка оказалась не слишком удачной. Ему ясно дали понять, что не стоит совать нос не в свое дело. Пожалуй, ему не надо было рассчитывать, что аббат поддастся на открытое давление, но брат Томил всегда предпочитал сожалеть о содеянном, а не о том, что мог бы сделать, но даже не попробов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редставительские обязанности монаха начинались с раннего утра, когда за ним присылали роскошный круизер, в салоне которого был сервирован завтрак, а заканчивались поздним вечером, когда у брата Томила сил оставалось только на то, чтобы принять легкий массаж и добраться до кровати. Причем зачастую он с утра даже не знал, что ему предстоит в течение дня. Сразу по приезде к нему прикрепили сопровождающего - дюжего парня из местного католического колледжа. Сначала монах предположил, что основным критерием, которым руководствовались при выборе его, так сказать, статс-секретаря, была физическая сила. В случае чего он должен был заставить сопровождаемое лицо проследовать указанным курсом. И действительно, мощные мышцы, обтянутые неновой, но аккуратно выстиранной рясой, внушали уважение. Но, как выяснилось, он сильно недооценил тягу аббата к изящным решениям. Поскольку гораздо опаснее оказалась не физическая сила молодого служки, а его самоотверженное рвение. Парень был страшно горд поручением и выполнял его с истовостью новообращенного язычника, буквально со всех ног бросаясь исполнять любое пожелание столь высокопоставленного гостя, а при малейших признаках недовольства жутко краснел и покрывался пятнами. Но любой намек на то что гость предпочел бы каким-то образом отклониться от утвержденной программы, ввергал его в черные бездны отчаяния. И это отчаяние было столь непосредственным и глубоким, что после пары попыток вырваться из череды посещений и награждений, судя по реакции сопровождающего, зародивших у него мысли о самоубийстве, брат Томил полностью покорился судьб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емп слегка спал только в воскресенье. С утра монах под аплодисменты творческой элиты совместно с мэром столицы перерезал очередную ленточку (что они там открывали, он так и не понял, то ли Центр традиционной культуры какой-то экзотической земной народности, пару сотен представителей которой чудом занесло на Ноорм, то ли, наоборот, выставку авангардного искусства), затем прослушал очередной концерт, после чего привычно проследовал в круизер, где обреченно уточнил у сопровождающег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Что у нас еще на сегодня? Ответ его слегка ошараш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рошу простить, святой отец, но мы немного задержались на концерте в Центре нетрадиционного искусства, поэтому церемонию награждения премией Клоотса начали без нас. А вечерний концерт Плио Делигьери отменен из-за недомогания маэстро. - Сопровождающий помялся, виновато развел руками и смущенно спросил: - Прикажете доставить вас в ваши апартамент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онах молча кивнул, опасаясь неосторожным звуком спугнуть свалившуюся на него удачу. И только перед самым гостевым центром академии рискнул поинтересовать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Значит, на сегодня вс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опровождающий густо покраснел и кивнул. Он испытывал дикую неловкость от того, что столь высокопоставленный гость оказался вроде как не у дел. Парень даже не подозревал, что у его визави подобное развитие событий вызывает едва скрываемый восторг.</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ечером монах сумел наконец застать аббата в отведенных ему апартаментах. Когда брат Томил появился в кабинете, тот сидел перед компьютером и изучал какие-то графики. Но, завидя монаха, аббат отключил мониторную проекцию и, поднявшись с кресла, двинулся навстречу своему спутник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обрый вечер, друг мой, рад, что вы сумели выбрать время и заглянуть ко мн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Если даже в тоне или взгляде аббата и была ирония, монаху не удалось найти никаких ее признаков. Поэтому брат Томил просто проглотил эту фразу и, в свою очередь изобразив на лице приторно-кроткую улыбку, ответил самым сердечным голос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 наши гостеприимные хозяева оказались настолько воодушевлены присутствием представителей Святого престола, что все эти дни я ничем не мог помочь вам в ваших трудах.</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ббат уважительно склонил голов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 не корите себя, друг мой. Вы оказали огромную помощь, освободив меня от груза представительских обязанностей, так что ваш вклад в наши успехи просто неоцени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сходя из реального положения дел, заявление было на редкость колким. Но монах благосклонно кивнул, сделав вид, что оценил, польщен, благодарен, ничуть не обманываясь насчет того, что его ужимки примут за чистую монету. Расчет изначально был на другое. Брат Томил изо всех сил старался показать аббату, что понял, сделал выводы и впредь собирается вести себя умнее. По-видимому, этот посыл дошел по назначению, поскольку аббат все с той же кроткой улыбкой повернулся в сторону гостиной и, указав на удобные кресла, предлож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рошу вас, друг мой. Пожалуй, нам стоит обсудить наши дальнейшие план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Это было очень похоже на прощение, и дальнейшая беседа укрепила брата Томила в этом выводе. Более того, у монаха сложилось впечатление, что аббат даже испытывает некоторую неловкость. Ближе к полуночи, когда были обсуждены почти полтора десятка кандидатур, предложенных научными сообществами Келеньи и Эттельбрюкской конфедерации, брат Томил настолько расхрабрился, что решил рискнуть и по - пытаться прощупать, в чем состоит основная цель планируемой экспедиции. На всякий случай приготовил фразу, которая, как он надеялся, позволит тут же дезавуировать его интерес. К счастью, этого не потребовалось. Похоже, аббат был вовсе не прочь поговорить на эту тем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ак вы думаете, сын мой, чем закончится эта войн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рат Томил, которого слегка покоробило формально абсолютно оправданное обращение “сын мой” (несмотря на разницу в санах, монах являлся представителем вышестоящей инстанции, к тому же брат Томил считал себя старшим по возрасту), на мгновение задумался, а потом осторожно ответ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Я, как, несомненно, и вы, святой отец, денно и нощно молюсь за победу человечества. И не сомневаюсь, что Господь услышит наши молитв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Глаза аббата чуть затуманились, а губы тронула легкая усмешка, как будто брат Томил упомянул о чем-то смешном, но затем он вновь сфокусировал взгляд на собеседник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онечно, это не вызывает сомнений, ну а что пот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огда? - уточнил монах.</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осле победы. Брат Томил задума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Честно говоря, так далеко я не заглядывал. Аббат понимающе кив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И в этом вы не одиноки. В том-то и беда. Ибо, после того как победа человечества станет очевидной, перед ним в полный рост встанет вопрос: а что делать с побежденными? И до какого предела должна дойти эта побед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о ес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ббат терпеливо поясн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олжны ли противостоящие нам виды разумных существ быть уничтожены поголовно или стоит ограничиться ликвидацией только управляющей верхушки, известной нам под именем “Алых князей”? И насколько разумно полное уничтожение этого вида? Если да, то насколько компетентными окажутся сами люди в роли лидеров поливидовой цивилизации? И стоит ли вообще ее сохранять? Если нет, то каким образом ее следует перестроить? Вопросов столь много, что я не рискну занимать ваше драгоценное время перечислением хотя бы основных направлени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онах пребывал в некоторой растерянности. Если бы не этот месяц, он решил бы, что сейчас перед ним сидит неисправимый идеалист. А одно из святых правил, которые установил для себя брат Томил, как только начал что-то соображать в жизни, звучало так:</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ержись подальше от идеалистов”. Но монах был уверен, что аббат Ноэль стоит на твердой почве. И вдруг такой пассаж.</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ежду тем аббат продолж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ак вот, начинать искать ответы на эти вопросы нужно именно сейчас. Но для этого мы должны как можно больше узнать о тех, кто нам противостои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онах осторожно кивнул. Судя по всему, аббат несколько расслабился, и брат Томил решил рискнуть еще раз:</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о, имея столь влиятельных друзей, как мистер Корн и доктор Григ, вы вполне могли бы обойтись и без патронажа Святого престол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глазах аббата мелькнула усмешка (отчего у монаха екнуло сердце), но затем его губы сложились в обычную кроткую улыбку, и аббат поясн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ы правы. Но, как говорят русские, кто платит деньги, тот и заказывает музыку. Ведь дело не только в том, чтобы найти правильный выход. Абсолютно ясно, что любое решение будет встречено крайне неоднозначно. Поэтому ЭТО решение должно быть предложено той силой, которая в глазах большей части людей имеет серьезный моральный авторитет. Причем вне зависимости от национальности и государственной принадлежности. Вы можете предложить другую силу, КРОМЕ церкв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онах задумался. Он не мог понять, как реагировать на откровения аббата. Что это, его настоящие мысли или дымовая завеса, за которой как раз и скрываются его действительные побуждения? Во всяком случае, вопрос, пусть чисто риторический, заслуживал ответа. К тому же это был самый простой способ продолжить разговор.</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вторитет Святого престола распространяется хоть и на значительную, но все же только на часть человечеств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ббат улыбнулся и после короткой паузы (во время которой брату Томилу показалось, что его собеседник разглядел все его мучения) плавно законч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ы правы, поэтому следующий пункт нашего маршрута - султанат Регул. Брат Томил вытаращил глаз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 беспокойтесь. У меня и там есть кое-какие друзья, и я попросил моего духовника передать им весточк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о-видимому, под духовником подразумевался тот дюжий монах, что следовал с ними до Келеньи, а потом как в воду канул. Аббат подня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вайте завершим нашу беседу, сын мой. Мы оба устали, а завтра рано вставать. - И, заметив удивленный взгляд монаха, недоуменно вскинул брови: - Как... вам еще не сказали? Эттельбрюкская академия выделила нам курьер. На нем мы доберемся до границы султаната, где нас будет ждать другой корабль. Старт завтра, в полдень, но корабль в орбитальном доке, поэтому нам заказаны билеты на шестичасовой челнок, - он бросил взгляд на запястье, - так что у нас осталось всего четыре часа на то, чтобы немного отдохнуть и собрать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Это оказалось последней каплей. Брат Томил рубанул воздух рукой и... грязно выругался. Насколько он помнил, это произошло первый раз в его долгой и полной событиями жизн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5</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 вечеру Карим с христианином, преодолев пешком и на подножках грузовых вагонеток почти двадцать миль, оказались на противоположной стороне посадочного поля. Здешний район был намного чище, поскольку именно с этой стороны помещалось большинство действующих пакгаузо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Эль-Хадр развивался по классическим канонам города-порта. “Чистая” публика никогда не селилась в припортовых городах. “Белые воротнички”, клерки средней руки, а также относительно высокооплачиваемые портовые служащие и служащие компаний по обработке и транспортировке грузов заселяли престижные районы, расположенные в пяти - семи километрах от порта. Чуть ближе, от двух до пяти километров, тянулись районы более-менее респектабельных красных фонарей и иных злачных мест, предназначенных как для посещения служащими, так и для кратковременного отдыха обеспеченных транзитных пассажиров. Как правило, именно там размещалась первая после порта остановка монорельса. А к самому посадочному полю примыкали все разрастающиеся районы трущоб. Они росли за счет все большего количества брошенных пакгаузов, а также за счет того, что число их обитателей пополняли бродяги, промотавшие деньги. Их путь был давно известе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се начиналось с “приличных” заведений района развлечений, потом клиент перекочевывал в те, что попроще, а оставшиеся крохи спускались уже в самих трущобах. Здесь тоже хватало и игорных комнат, и проституток. Правда, еще никто не слышал о том, что кто-то из игроков, даже и выигравший некую сумму, которая по здешним меркам могла бы считаться крупной, сумел успешно добраться до занимаемой им конуры. А клиентов местных жриц любви частенько находили поутру с перерезанной глоткой. Впрочем, потери были с обеих сторон. Среди клиентов нередко попадались такие, которые, получив честно предоставленную услугу, расплачивались с “девушкой” ударом ножа или, в лучшем случае, парой крепких затрещин. Так что этот бизнес также можно было считать разновидностью азартных игр.</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осадочные квадраты поля, примыкающие к трущобам, использовались чрезвычайно редко. Они были самыми дешевыми, но для грузовых кораблей эта дешевизна съедалась расходами на внутрипортовые перевозки, поскольку, несмотря на то что монорельс охватывал посадочное поле по периметру замкнутым кольцом, никто в здравом уме и твердой памяти не стал бы размещать выносные разгрузочные терминалы в месте, где нет действующих пакгаузов. А у капитанов одиночных транзитников были свои резоны избегать этой дешевой зоны. Среди портовой швали было немало людей, которые раньше служили на кораблях и неплохо знали и корабельные порядки, и маленькие хитрости, позволявшие загулявшему корабельному проскочить внутрь мимо бдительной вахты. Поэтому однажды утром капитан мог обнаружить, что в трюмах его корабля хозяйничают слишком уж здоровые крысы. Вследствие этого вся жизнь порта, как правило, сосредоточивалась на паре-тройке квадратных километров посадочного поля, примыкающих к району действующих пакгаузов. Существовали и совершенно другие порты, такие, как Бахр-эль-араб на Дубае, Колумбиадиум на Нью-Вашингтоне или Узловой на Китежграде, где старые пакгаузы сносились в тот же день. как останавливался первый транспортер. Арендная плата в этих портах превышала годовой оборот всего Эль-Хадрского порта. Но таких огромных портов на весь обитаемый космос насчитывалось едва ли два десятка. А все остальные походили друг на друга как братья-близнецы. Во всяком случае, Карим, за время службы повидавший не одну сотню провинциальных и столичных портов, был в этом абсолютно увере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Районы действующих пакгаузов имели охрану. Но духанщик был уверен, что это не доставит особых проблем. Он еще не встречал ворот, которые не смог бы открыть ключ в виде разрисованной бумажки с портретом султана на лицевой стороне. Весь вопрос был в том, какие цифры будут нарисованы рядом со светлым ликом благословенного. Поскольку этих бумажек с ликом султана у них с христианином осталось не очень много. Вернее, осталось у христианина. Карим покинул свой духан в том виде, в котором стоял за стойкой. Конечно, у него имелся некоторый неприкосновенный запас, который был зашит в полу его старого халата. Но бывший чахванжи выбросил из головы все воспоминания об этом факте, справедливо рассудив, что раз уж христианин ввергнул его во все эти неприятности, то пусть и расплачивается. Тем более что именно ради пояса, в котором находились его сбережения, христианина покинул убежище в мусорной куче, тем самым серьезно усугубив их неприятности. Старик, правда, пытался пустить пыль в глаза, толкуя что-то о древнем кристалле, упрятанном в потайной карман пояса и содержащем бесценные научные данные, но бывший чахванжи отмахнулся от этих соплей. Нашел осла верить в подобные сказк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се оказалось сложнее, чем ему представлялось. Два часа переговоров с охранником, время от времени прерываемые проезжающими через ворота грузовыми транспортерами, результатов не дали. То ли духанщика угораздило нарваться на слишком принципиального служаку, то ли сочувствие охранника выражалось существенно более солидной суммой, но проникать внутрь охраняемой территории им пришлось по опорам монорельса. Это был чрезвычайно рискованный трюк, но оставаться по эту сторону забора было еще более рискованно. Хотя их попытка едва не закончилась трагедией. За мгновение до того, как они, обдирая ладони и пузо, соскользнули вниз по опоре монорельса, над их головами прогрохотала вереница транспортных контейнеров. Во всяком случае, духанщик даже не оборвал старика, принявшегося громко молиться своему собачьему бог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гда в ушах наконец утих гул от пронесшейся плети контейнеров, а руки перестали трястись, бывший чахванжи поднялся на ноги и, пихнув христианина в плечо, принялся спускаться вниз по узкому трапу обслуживания. Не приведи аллах, появится патруль, тогда они быстро окажутся по ту сторону забора. А Карим сильно сомневался, что у него хватит духу еще раз повторить пройденный путь. Не говоря уж о старик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коло полуночи они добрались до района развлечений, и Карим” оставив старика в дешевом кафе (в котором, однако, порция лагмана стоила столько, сколько Карим брал за суточный постой со столом и душем), отправился к своему старому приятелю, не рискнувшему, подобно Кариму, вложить деньги в какое-нибудь дело, а устроившемуся на непыльную работенку вышибалы в местный бар средней руки. Перед уходом он заказал старику бараньей требухи с тыквой и сунул ему в нос свой внушительный кулак, пообещав оторвать голову, если тот опять выкинет какое-нибудь коленц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а их счастье, приятель Карима оказался на месте. Они распили по кружечке кислого пива, вспомнили старые добрые времена, после чего в карман Карима перекочевали ключи от каморки приятеля, великодушно согласившегося на пару дней уступить свою берлогу старому дружку. Правда, взамен в кармане приятеля захрустело несколько купюр, а бывший чахванжи был даже несколько удивлен, что им удалось отделаться весьма незначительной суммой. Но на долгое удивление сил уже не хватило. После бессонных суток, наполненных столь драматическими событиями, пара кружек дешевого пива сработала будто стакан чистого спирта (в общем-то, пить подобное для правоверного - грех, тем более тяжкий, что Аллах запретил даже вино, но иногда это оказывается единственный способ, чтобы окончательно не слететь с катушек).</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сю обратную дорогу до кафе его так и подмывало прилечь на такой удобной, ровной мостовой и закрыть усталые, будто натертые песком веки. Но где-то в подсознании ворочалась мысль, что ему надо отыскать проклятого христианина. И с какой это стати столь уважаемый ветеран вдруг озаботился каким-то христианином? Кому среди правоверных вообще есть дело до этих неверных? Но мысль-червячок все не отставала, а, напротив, гнала его вперед.</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гда они со стариком ввалились в тесную, пропитавшуюся запахами немытого тела и прокисшей пищи комнатушку, при взгляде на которую сразу становилось ясно, почему ее хозяин столь охотно уступил свое законное место регистрации (любой из обслуживающего персонала района развлечений обязан был иметь “место постоянного проживания”), духанщик вдруг почувствовал, что у него подгибаются ноги. Он оперся на косяк, не желая демонстрировать слабость перед возникшим рядом с ним христианином, но этот сын собаки сразу просек, в чем дело. Он ужом протиснулся ему под руку и, вытаращив свои рачьи глаза, заблеял погано-участливым тон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бопритесь на меня, уважаемый... Карим взъярился и даже сумел оторваться от косяка (вот еще, не нужна ему никакая помощь!), но тут его качнуло вперед, да так, что старикашка не только не смог остановить его движение, но и сам едва не повалился, увлекаемый инерцией дородного трехсотфунтового тела. Однако он удержался и, напрягая все свои слабые силенки, ухитрился смягчить падение грузного спутника. Узкая откидная кровать, которую хозяин каморки, уходя, так и не удосужился заправить, находилась всего в одном шаге от входной двери. И потому старик, поднатужившись, со сноровкой опытного санитара наподдал духанщику бедром, и тот грохнулся на это убогое лежбище, приложившись лбом к телескопической растяжке, отчего в комнате раздался гул, будто кто-то ударил в массивный бронзовый колокол. Старик улыбнулся возникшей ассоциации и, вывернувшись из-под руки духанщика, внезапно ставшей такой тяжелой, опустился на край откидного табурета, обессиленно уронив руки на колени. Похоже, их невероятный, невозможный побег все-таки удался. Старик прикрыл глаз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пать он не мог. Вот уже двадцать лет с того момента, когда “скорпионы” Врага опустились на затянутые смрадным дымом развалины университета, профессор Локид потерял сон. Жизнь превратилась в сплошной и беспрерывный кошмар. Но если днем он еще мог как-то контролировать свой измученный мозг, то ночью, стоило лишь закрыть глаза, как зловещий кошмар наваливался на него. Поэтому профессор перестал спать. Он разработал уникальный коктейль из витаминов, транквилизаторов и еще чертовой тучи компонентов, позволяющий оставаться на ногах двое суток подряд. А затем он накачивался наркотиками и подключался к портативной системе очистки крови. За два часа аппарат очищал кровь от наркотика, продуктов распада клеток и молочной кислоты, и профессор вставал с ложа свеженький как огурчик. Он понимал, что это только иллюзия. Психика нормального человека не может столь долго обходиться без здорового сна. Да и нагрузка на клетки слишком велик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з отпущенного ему природой и модифицированными генами срока в две сотни земных лет он едва ли протянет половину, да и то учитывая, что к моменту захвата Симарона ему исполнилось почти пятьдесят. Но он давно уже не имел никакого отношения к нормальным людям. Так что все это его не волновало. Почти. Потому что в последние десять минут этого псевдосна, когда концентрация наркотика в клетках мозга падала до незначительной величины, кошмары вновь наваливались на его беззащитный мозг. И профессор просыпался с диким криком, захлебываясь выступившей на губах пеной. Это привязывало его к своим мучителям сильнее, чем что-либо другое. Поэтому, несмотря на то что за сорок лет, проведенных им среди Врага, у него не раз появлялась возможность совершить побег, он ни разу не пытался это сделать. И только когда он воочию увидел дете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а следующий день духанщик проснулся только к полудню. Он вынырнул из сна, будто ныряльщик из мутного омута. Мгновение Карим лежал, прислушиваясь, поскольку сразу ощутил, что лежит не на своем любимом диване. Но вот как он сюда попал, пока оставалось для него секретом. Он инстинктивно чувствовал, что вчера у него был очень тяжелый день, но что же действительно произошло, скрылось в глубинах черепа, который заполняла тупая головная боль. Пора было открывать глаза. Судя по всему, рядом с его ложем (крайне неудобным, однако) никого не было. Во всяком случае, духанщик не уловил постороннего дыхания, в то время как обертоны его собственного заполняли все помещени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мната действительно оказалась очень маленькой. Так называемое социальное жилье. Два шага в ширину и три с половиной в длину. Вся мебель откидная - стол, койка и табурет. Даже в трущобах человек имеет больше жизненного пространства. Он обвел комнату настороженным взглядом и, морщась от головной боли, рывком сел на кровати, едва не задев коленом толстую пластину откидного табурета. Вот чертова конура! Карим оглянулся в поисках раковины или хотя бы таза с кувшином, но не обнаружил в комнате даже полотенца. Возможно, умывальные принадлежности скрывались за узкой дверцей встроенного шкафа, но сегодня духанщик не был предрасположен к копанию в чужом грязном белье. Он облизал губы и яростно потер рукой лицо. Вот шайтан, как его развезло с пары кружек. И куда это подевался христианин? Не успела последняя мысль вспыхнуть у него в мозгу, как Карим вспомнил все...</w:t>
      </w:r>
    </w:p>
    <w:p>
      <w:pPr>
        <w:pStyle w:val="Style16"/>
        <w:ind w:firstLine="709"/>
        <w:jc w:val="both"/>
        <w:rPr/>
      </w:pPr>
      <w:r>
        <w:rPr>
          <w:rFonts w:cs="Times New Roman" w:ascii="Times New Roman" w:hAnsi="Times New Roman"/>
          <w:sz w:val="24"/>
          <w:szCs w:val="24"/>
        </w:rPr>
        <w:t>Христианин появился спустя полчаса, когда духанщик уже готов был наплевать на собрата по бегам и сделать ноги самостоятельно. В конце концов, если христианин не ошибся, то с того момента, как их преследователям станет ясно, что в огне пожара сгорели не они, прошли уже почти сутки. Для тех, кто сумел отыскать человека на другом конце обитаемой Вселенной, времени, чтобы установить его нахождение в масштабах одного города, вполне достаточно. Карим несколько секунд рассматривал возникшую на пороге фигуру, а затем не выдержал и захохотал. Христианин, то ли в целях маскировки, то ли еще по какой-то непонятной причине, облачился в паранджу и женские шаровары, которые духанщик надел, когда они удирали из логова “Бесеерманов”. Но Карим подбирал одежду по себе. Поэтому сейчас перед ним стояло нечто в парандже, полы которой волочились на два шага сзади, и теоретически имело шанс содрать с управляющего ночлежкой некую мзду за уборку. Поскольку спущенные штанины шаровар и паранджа при движении подметали грязь в полосе шириной не менее полутора метро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ты даешь, христианин! Тот выпутался из тяжелого полога и, окинув сердитым взглядом духанщика, сварливо пробормот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чера ты не был столь привередлив. Карим отер выступившую слезу и, махнув рукой, постарался успокоиться. Это удалось не сразу, но гораздо быстрее, чем он ожидал. Причиной этому были странные манипуляции старика. Оказалось, что в таком уморительном наряде все-таки есть некоторый смысл. Во всяком случае, того, что он напихал в карманы и обмотал вокруг тела, при первом взгляде на эту нелепую фигуру было совершенно незаметно (при втором, впрочем, тоже). Духанщик несколько мгновений смотрел на манипуляции христианина, а затем перехватил его за рук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Эй-эй, я не знаю, что ты задумал, но нам надо как можно быстрее убираться отсюд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тарик выкрутил руку и, полоснув Карима раздраженным взглядом, произнес наставительным тоном, таким, каким объясняют ребенку, почему ему нельзя съесть конфетку именно сейча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Я должен провести некоторые процедуры. Это займет около двух часов. Если я этого не сделаю - то через пять-шесть часов впаду в кому, и тебе придется волочь меня на себ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ывший чахванжи, уже собиравшийся влепить христианину пару затрещин и пинком выкинуть в коридор, чтобы быстро и без помех собрать вещички и последовать за ним, опустил руку. Христианин молча привязал веревки к спинкам откидной койки и улегся на не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ы должен мне помоч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Эта просьба выглядела достаточно подозрительной, тем более что она исходила от христианина, но у духанщика не было другого выход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Что я должен сдела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Сейчас я закончу приготовления, и после этого ты как следует привяжешь меня к койке. Когда ты закончишь и проверишь все узлы, нажми голубую клавишу на этом приборе и запомни хорошенько: что бы со мной ни происходило, не смей отключать прибор. Ты понял? ЧТО БЫ СО МНОЙ НИ ПРОИСХОДИЛ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од напряженным взглядом христианина Карим медленно кивнул. Старик несколько мгновений буравил его глазами, а затем вернулся к своему странному занятию. Установив прибор, он привычным жестом вогнал в рот кляп-затычку, закрепив его полосой ткани, концы которой завязал на затылке, и быстро, но аккуратно вогнал в обе руки две толстые иглы. После чего требовательно посмотрел на духанщик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есмотря на все опасения, эти два часа прошли гораздо спокойнее, чем Карим ожидал. И только в самом конце, когда шкала прибора изменила свой первоначальный красный цвет на ярко-голубой, старик вдруг заворочался, замычал и забился на кровати. Да так, что дрянные веревки, которыми духанщик привязал его к кровати, начали ощутимо трещать, и Кариму пришлось навалиться на старика и удерживать его всем своим вес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гда они уже шли по заполненной народом улице, Карим все время косился на шедшую рядом тщедушную фигурку. Он не знал, какие демоны терзали душу этого человека, но они явно были очень страшным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6</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осадка на Порту оказалась, мягко говоря, довольно увлекательным зрелищем. Объектов постоянной орбиты вокруг столицы султаната было, как и ожидал брат Томил, гораздо меньше, чем вокруг, скажем, Нью-Вашингтона, но зато околопланетное пространство оказалось прямо-таки запружено мелкими каботажными судами. И все это создавало в эшелоне низких орбит такую толчею, что на ум невольно приходила аналогия с муравейником. Тем более что большинство капитанов (которые по большей части являлись и владельцами судов) весьма творчески подходили к правилам низкоорбитальной навигации. Во всяком случае, по прикидкам монаха, уже двадцать лет как имевшего лицензию пилота-любителя, пока они выходили на посадочную глиссаду, не менее десятка судов умудрилось проскочить мимо них на дистанции, как минимум вдвое меньшей, чем требуемая правилами дистанция безопасного удаления. А капитаны трех из них в глазах любого мало-мальски грамотного диспетчера являлись бы прямыми кандидатами на лишение лицензии. Но, как видно, у местных диспетчеров были свои представления о допустимом. Во всяком случае, никаких предупреждений со стороны диспетчера, ведущего корабль по посадочной глиссаде, не последовало. Да и их капитан отнесся ко всему произошедшему довольно спокойн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гда брат Томил узнал, что аббат нанял для путешествия в султанат немусульманский экипаж, он испытывал большие сомнения в том, что это разумный поступок. Всем было известно, что в султанате Регул не очень-то жаловали чужаков. И редко какой капитан из христиан рисковал углубляться во владения светоча правоверных дальше, чем был расположен пояс внешних торговых портов. Перевозки грузов внутри султаната осуществлялись только купцами-мусульманами. А уж в столицу христианин мог попасть только в качестве лица, обладающего дипломатической неприкосновенностью, либо в качестве раба, хотя диван султаната гневно отвергал любые намеки на то, что в султанате существует рабство, во всем остальном мире это утверждение давно уже стало непреложным фактом. Однако этот экипаж, как видно, имел опыт полетов во внутренние районы султаната. Поэтому монах вновь вернулся к обдумыванию вопросов, которые занимали его все одиннадцать дней полета от Ноорма до Порты. А именно: что аббат намерен пред - дожить тем, с кем он собирается вести переговоры, и какой ущерб это может нанести Новому Ватикану?</w:t>
      </w:r>
    </w:p>
    <w:p>
      <w:pPr>
        <w:pStyle w:val="Style16"/>
        <w:ind w:firstLine="709"/>
        <w:jc w:val="both"/>
        <w:rPr/>
      </w:pPr>
      <w:r>
        <w:rPr>
          <w:rFonts w:cs="Times New Roman" w:ascii="Times New Roman" w:hAnsi="Times New Roman"/>
          <w:sz w:val="24"/>
          <w:szCs w:val="24"/>
        </w:rPr>
        <w:t>Насколько велики - связи аббата, выяснилось, когда они сели на военной базе “Кул-ан-алар”, где базировалась личная эскадра самого султана. И хотя им отвели для посадки самую дальнюю карту посадочного поля, а единственными встречающими оказались двое чахванжи, из которых один являлся представителем таможенной службы, а другой представился сопровождающим из состава комендантской роты, сам факт того, что их посадили на этой базе, говорил за себя. Похоже, аббат Ноэль решил окончательно сбросить маску скромного провинциального священнослужител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разу после проверки судовой роли и документов экипажа, которая заняла едва ли полчаса, к их карте подкатило некое средство наземного передвижения - длинный, лакированный, давяще обтекаемый корпус из черного материала с вытянутым носом и легким горбом сзади, опирающийся на четыре колеса, от которого в полуденной жаре исходил что-то смутно напоминающий запах. Брат Томил, выбравшийся из шлюзовой камеры сразу после разрешения выходить из корабля якобы подышать свежим воздухом, а на деле для того, чтобы не дать возможности аббату отправиться в город в одиночку, удивленно уставился на это чудо. Странный экипаж с какой-то щемящей неуклюжей грациозностью, присущей детям, только освоившим пеший способ передвижения, развернулся и остановился в пяти шагах от трапа. Задняя дверь экипажа распахнулась, дохнув на монаха прохладой, насыщенной благородными запахами натуральной кожи, древесного лака и еще чего-то, что как бы не имело названия, но брат Томил осторожно определил это как запах старины, а затем из сумрачных недр на раскаленный бетон посадочного поля выкарабкался дородный монах, который сопровождал аббата Ноэля на начальном этапе их путешеств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риветствую, брат мой, - прогудел он густым басом, заодно изобразив своей мощной дланью нечто вроде братского благословения. Но времени на ответный жест у брата Томила не осталось. За спиной раздался голос аббат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ы уже здесь, фра Так? Означает ли это, что аятолла Бахар готов принять на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Лицо дородного монаха слегка исказилось, и брат Томил понял, что тот как бы испрашивает разрешения сообщить аббату некую конфиденциальную информацию, намекая на то, что присутствие посторонних лиц при ее оглашении не особо желательно. Аббат еле заметно кивнул и, повернувшись к брату Томилу, указал подбородком в сторону необычного экипажа и произнес нежно-нейтральным тон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Любуете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онах напрягся, ожидая подвоха и лихорадочно подбирая слова, чтобы предотвратить грядущее неминуемое выключение из разговора. Но аббат не дал ему времен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Это автомобиль. Древнее земное средство передвижения. Если не ошибаюсь, марки “Роллс-Ройс”. Модель “Сильвер сераф”, вариант “Парк У орд”... - Аббат восхищенно цокнул языком. - Как мне представляется, сегодня его стоимость вполне сравнима с годовым бюджетом какой-нибудь “устойчивой” колони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рат Томил невольно ахнул. “Устойчивой” считалась колония численностью не менее четверти миллиона человек, имеющая как минимум три экспортно привлекательные отрасли. Аббат шагнул вперед и, любовно проведя рукой по изгибу задней стойки,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Эта вещь хранит тепло рук тех, чьи кости давно уже рассыпались в прах, - Он повернулся к брату Томилу: - Кстати, вы раньше уже ездили на автомобилях?</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онах отрицательно мотнул голов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 таком случае вам следует обязательно совершить пробную поездку. Я читал, что некоторых при движении автомобиля сильно укачивало. Ведь здесь нет гироскопов и стабилизирующего поля. А нам ехать... - Аббат бросил вопросительный взгляд в сторону того, кого назвал фра Так, и тот быстро законч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 меньше час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вот, - кивнул аббат, - покатайтесь несколько минут. Если вам станет не по себе, я вызову для вас глидер. - И он уставился на монаха своим ласково-невинным взглядом, за которым, однако, брат Томил уже научился различать непреклонность. А потому, слегка подосадовав на собственную нерасторопность, он покорно влез в тесноватые, но утонченно-уютные недра автомобиля, и спустя мгновение массивная дверь, с легким шлепком влипнувшая в изящно вырисованный древним художником-дизайнером дверной проем, наглухо отгородила его от аббата и от всего внешнего мира. Монаха обволокло волной необычного запаха. Экипаж мягко качнулся и скользнул вперед. И брат Томил вдруг почувствовал, что его досада тут же куда-то улетучила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пустя два часа они подкатили к высоким чугунным кованым воротам, навешенным на столбы из красного кирпича, увитые плетями дикого винограда. Аббат, развлекавший спутников занимательными историями об автомобилях, имевших, как оказалось, в древние времена на Земле не меньшее распространение, чем нынче глидеры, при подъезде к воротам замолчал и быстро обменялся взглядами со своим духовником. Отчего брат Томил сделал вывод, что они не очень-то уверены, что их предприятие, каким бы подготовленным оно ни казалось на первый взгляд, стопроцентно обречено на успех. На несколько мгновений, пока массивные створки ворот, едва заметно вздрогнув, не начали медленно расходиться в стороны, в салоне повисла напряженная тишина, но наконец фра Так откинулся на спинку сиденья и облегченно выдохнул, выпустив воздух через свои крупные мясистые ноздри. На брата Томила повеяло таким ощущением опасности, что он почувствовал, как подрясник между лопатками мгновенно пропитался потом. Однако проем между створками уже стал таким большим, что автомобиль вновь тронулся вперед, мягко прижав пассажиров к роскошной кожаной спинке диван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гда они подкатили к дому, брат Томил уже настолько оправился, что, не опасаясь выдать своего страха, повернулся к аббату и, придав голосу толику вежливого удивления, спрос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 думал, что аятолла Бахар такой поклонник классического английского стил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ббат растянул губы в привычной кроткой улыбке и отрицательно качнул голов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ятолла Бахар примет нас несколько позже. Он чрезвычайно щепетильный человек, и ничто в мире, кроме разве что нового пришествия Мохаммеда, не может принудить его прервать послеобеденный отдых. А хозяин этого дома действительно большой поклонник классического английского стиля... - Он сделал паузу, по расширившимся глазам монаха уловив, что тот понял, о ком именно идет речь, а затем закончил: - Не волнуйтесь, брат Томил. Наша встреча с принцем Абделем одобрена султан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о вместо того чтобы успокоить, эта фраза только подлила масла в огонь. Теперь стало понятно то напряжение, которое охватило его спутников при подъезде к воротам. Еще бы, если и существовал в султанате Регул более удачный способ навлечь на себя неудовольствие султана, чем встреча с его племянником, сыном покойного султана и единственным прямым наследником правящей династии по мужской линии, то брат Томил его не знал. И сильно сомневался, что какой-то иной ответ на этот вопрос вообще существует в природе. А это означало, что они только что с энтузиазмом засунули свои глупые головы в пасть льву. Но делать что-то было уже поздно. Двери дома распахнулись, и на пороге появились рослые, затянутые в черные с золотым шитьем мундиры иничари. А следом за ними - стройный молодой человек, одетый в легкие брюки и роскошный шелковый халат. Он на мгновение остановился, дожидаясь, пока слуга распахнет двери автомобиля, а затем широко улыбнулся и, разведя руки в стороны, шагнул вперед:</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Рад видеть, что вы благополучно добрались. Подобное приветствие означало, что хозяин дома и сам был не очень-то уверен в благополучном прибытии гостей. Но, судя по немалому облегчению, отразившемуся на его лице, либо он был слишком хорошим актером, либо им теперь действительно ничто не угрожало. Хозяин дома по восточному обычаю прижал каждого из гостей к левому плечу, а потом сделал приглашающий жес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рошу, мой повар сегодня превзошел самого себ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ока они шли через просторный холл, брат Томил украдкой огляделся. Внутри дома любовь к английскому стилю была выражена в гораздо меньшей степени. Во внутреннем убранстве скорее присутствовало довольно сложное смешение восточного и западного стилей, с некоторым уклоном в восточную сторону. Впрочем, этого следовало ожидать. Аналитикам Канцелярии Священной конгрегации давно уже стало ясно, что весь этот подчеркнуто демонстративный западный уклон был всего лишь следствием обыкновенного фрондерства и желания показать опасному дядюшке, что столь одиозная личность, открыто бравирующая пренебрежением традиционными ценностями, не может являться ему достойным конкурентом. По-видимому, пока эта игра стоила свеч. Впрочем, всем, в том числе и гостеприимному хозяину, было понятно, что все эти причуды имеют смысл только до того момента, пока у султана не появится собственный наследник мужского пола. Либо (если слухи о радиактивном поражении генов, вроде бы произошедшем во время аварии на флагмане как раз во время путча, стоившего жизни его августейшему брату, имели под собой основание) того, кого ведено будет считать таковы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ни вошли в небольшой зал, в центре которого на роскошном ковре стоял низкий стол, уставленный блюдами, источающими такой аромат, от которого слюна вскипала во рту. Монах невольно сглотнул, но в следующее мгновение навострил уш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руг мой, поэтому я еще не готов отправиться в изгнани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ут его аккуратно подхватил под локоть иничари и, растянув свою зверскую физиономию в старательно демонстрируемом подобии радушной улыбки, указал на одну из подушек, расположенную у конца стол противоположного тому, где расположились принц и аббат. Брат Томил попытался с невинным видом проскользнуть миме указанной подушки, дабы устроиться где-нибудь поближе, справедливо полагая, что, если ему это удастся, вряд ли иничари рискнут помешать беседе повелителя, шумно водворяя гостя на отведенное ему место. Но эта попытка оказалась быстро и не менее нагло пресечена дюжим монахом, спутником аббата. Он с неожиданной для столь дородного тела прытью шмякнулся на подушку, расположенную как раз на пути брата Томила, и, непринужденно уцепившись за его рясу, другой ладонью хлопнул по подушке ряд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Садитесь, брат мой, и, пока хозяин дома развлекает аббата вежливой беседой, отдадим должное искусству его повар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ледующие полтора часа показались брату Томилу настоящей пыткой. Фра Так оказался редким чревоугодником. Того количества пищи, которое сумел вместить его объемистый живот, пожалуй, хватило бы всем остальным, находящимся в этой комнате, на пару-тройку дней дикого обжорства. При этом он умудрялся еще и рассказывать монаху о том, в каких трапезах успел поучаствовать в то время, когда, как он выразился, “нес слово божье язычникам из числа людей и Разумных”. Из-за этого несмолкаемого рева брат Томил потерял последнюю надежду уловить хоть что-то из негромкой беседы, которую вели принц и аббат Ноэль. Они развалились на подушках и практически не дотрагивались до блюд. И только иногда открывали рот, когда две полуобнаженные прислужницы в чадрах подносили к их губам какие-нибудь особо лакомые кусочки. Причем аббат делал это с той же непринужденностью, что и принц. И это показывало, что подобные трапезы для него привычн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иных условиях брат Томил попытался бы побыстрее ограничить общение со столь громогласным собратом по целибату, но на этот раз альтернатива выглядела еще менее привлекательно. Слева от него устроился какой-то вельможа из свиты принца, с первой же минуты усиленно налегший на национальное блюдо, основными составляющими которого, судя по запаху, были лук, чеснок и... что-то типа экстракта ароматических желез земного скунса. Сейчас он, правда, переключился на бешбармак, но это только усугубило дело. Поскольку запах, исходящий теперь уже от самого господина, никуда не исчез, а к нему прибавились еще яркие картинки местных застольных нравов в виде потеков бараньего жира, стекающего вдоль руки, а также аккомпанемент в виде причмокивания и отрыжки. Так что приходилось довольствоваться жизнерадостно жующим фра Так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гда подали сладости, фра Так уже настолько набил брюхо, что сил на разговоры у него практически не осталось. Брат Томил слегка воспрял духом и вновь навострил ушки, но все оказалось напрасно. Принц на мгновение отвлекся от занимавшей его беседы и хлопнул в ладоши. Тут же распахнулись двери, и в зал вбежали юные создания, лица которых были тщательно укутаны легкими, но непроницаемыми для постороннего взгляда шарфами, шаровары девушек, наоборот, абсолютно ничего не скрывали. В руках у трех из них были какие-то устройства, похожие на примитивные музыкальные инструменты. Так оно и оказалось. Эти три опустились на колени, и зал заполнила ритмичная тягучая музыка. Остальные закружились перед гостями в странно-волнующем танц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рата Томила танец увлек. До сих пор ему не приходилось видеть ничего подобного вот так, на расстоянии вытянутой руки, когда он как бы сам становился участником танца. Да и девочки были хороши. И то, что лиц не было видно, действовало скорее возбуждающе. Эту магию гибкого и жаркого женского тела чувствовал даже объевшийся фра Так, он приподнялся на подушке и восхищенно причмок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рат Томил не уловил момента, когда все началось. Зурна вдруг взвизгнула, взорвав мелодию, и в следующее мгновение зал превратился в ад. Один из иничари, стоящий за спиной брата Томила, внезапно захрипел и, вздернув руки к рукоятке метательного ножа, торчащего из шеи, рухнул прямо на монаха. Слева кто-то тонко и визгливо закричал. Гулко хлопнул выстрел, и тут же зашипели клапаны игольников. Брат Томил, который уже почти выбрался из-под трупа и успел обнажить узкий стилет, до того укрытый в полости вертикальной перекладины нагрудного креста, замер. Пневматические игольники - это серьезно. Это оружие профессионалов. В таком случае его единственный шанс остаться в живых - притвориться мертвым и молить Бога, чтобы у нападавших не было времени произвести по контрольному выстрелу во всех присутствующих. Ведь вряд ли причиной нападения была его скромная персона. Но в следующее мгновение перед его носом возникла изящная женская ножка, и он, повинуясь скорее инстинкту, бросающему мужчину в атаку даже при полном отсутствии шансов на победу, чем разуму, резко выбросил руку вперед. Ножка молниеносно отдернулась, и придавленный трупом монах осознал, что уже не успеет увернуться от контратаки... как вдруг все стихл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гда брат Томил наконец выбрался из-под трупа, двери зала уже были распахнуты и иничари толкались вокруг стола, грозно блестя обнаженными саблями и удивленно оглядываясь по сторонам. Бледный то ли от страха, то ли от ярости, то ли от того и другого, принц сидел у стены, а одна из тех прислужниц, что во время трапезы кормила его лакомыми кусочками, осторожно обрабатывала ему внушительную ссадину. Труп второй лежал на столе перед подушкой принца с полудюжиной метательных ножей в груди. Аббат, оказавшийся почему-то рядом с телами музыкантш, сосредоточенно разматывал шарф, закрывавший лицо одной из них. Монах огляделся. Зал был завален трупами. За несколько секунд схватки эти бестии успели уложить всю охрану и практически всех гостей. То, что он сам и фра Так остались в живых, следовало отнести на тот счет, что нападавшие не рассчитывали на их присутствие, и на первом плане у них были совершенно другие цели. Только странно, что сам принц каким-то чудом остался жи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руг м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рат Томил обернулся. Принц с трудом поднялся на ноги и двинулся к аббат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руг мой, если бы не вы... - Голос принца дрогнул, но аббат прервал его. Он вскинул руку и резким движением сдернул с головы музыкантши укрывавшую ее материю. Все замерли. Убитая явно имела некоторое отношение к гуманоидной расе, но... она не была человек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то-то тихо ахнул. Принц побледнел еще больше и с натугой прошепт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Значит, это правд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Что эт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опрос аббата прозвучал резко, как выстрел. Принц вздрогнул и, с трудом оторвав взгляд от лежащего тела, поясн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Мне сообщили, что на Эль-Хадре появились странные существа, очень сильные, с лицами, похожими на морды ящериц, но я... - Он осекся. Аббат несколькими точными движениями ощупал лицо и шею трупа, а затем повернулся к принцу и своим обычным кротким голосом, в котором, однако, на этот раз брат Томил уловил нотку нетерпения,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Мне нужно срочно попасть на Эль-Хадр. Принц внимательно посмотрел на гостя, а затем повернулся к прислужниц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Зобейд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а молча скользнула к повелителю.</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оедешь с ними, и... возьми вот это. - Он снял с шеи тонкую циркониевую цепочку, на которой болталась прямоугольная пластинка. Кто-то изумленно охнул. А принц пояснил: - Это тамга. С ней для вас будут открыты любые двери... Кроме тех, что закрыты по личному распоряжению султан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ббат с сомнением посмотрел на коленопреклоненную женщину. Принц понимающе кив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 беспокойтесь. Зобейда верна мне. К тому же, если она попадет в руки моих... наших врагов, чтобы узнать что-то от нее, им придется сначала вырастить ей язык или хотя бы научить ее писа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пустя два часа их корабль вышел на разгонную глиссад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7</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се попытки раздобыть хоть какие-нибудь документы окончились полным провалом. Несколько знакомых Карима, которые раньше оказывали ему услуги такого плана - куда-то подавались. Другие, с кем свел его приятель, в каморке которого они провели первую ночь, заломили такую цену, что все оставшиеся деньги (в том числе и те, о которых бывший чахванжи старался не вспоминать) едва составляли половину требуемой суммы. В конце концов, окончательно отчаявшись, Карим решил прикупить “паленую” дешевку, поскольку все это время они со стариком ходили под дамокловым мечом внезапной проверки документов (здесь полиция блюла паспортный режим не в пример более ревностно, чем в трущобах), но и этого сделать не удало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ытаясь получить документы, чтобы затеряться в огромном муравейнике припортового города, Карим сильно засветился. И когда он в очередной раз вошел в тот бар, где за эти сутки успел повстречаться с доброй дюжиной людей, чуть ли -не половина присутствующих повернула голову в его сторону. Не успел он занять столик, как на него набросилась толпа ушлых типов, завалившая его предложениями “самых надежных документов за умеренную цену”... “А может, эфенди желает нелегально покинуть планету?..” - “А не ищет ли эфенди надежную комнату? Очень недорого...” Сначала духанщика даже оторопь взяла от того, что все его попытки решить проблему будто натолкнулись на бетонную стену, а сейчас... Но все быстро прояснилось. Все предложения оказались липой. “Надежные” документы ограничивались плохонькой ксерокопией вида на жительство категории “М”, обладание которым могло скорее привести в каталажку, чем вообще отсутствие документа. Остальные были из того же разряда. Однако то, что информация о его проблемах опустилась на столь низкий уровень, означало, что им пора линять. И как можно быстрее. Сказать по правде, когда бывший чахванжи разобрался, в чем дело, у него душа ушла в пятки. Но, видно, ТЕ оказались несколько тупее, чем Карим предполагал, а может, у них действительно не было на поверхности того самого геноанализатора, что, впрочем, не отменяло и первого предположения. Во всяком случае, они получили изрядную фору, которая, однако, сейчас катастрофически таял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ернувшись в ночлежку, где они провели прошлую ночь. Карим пнул дрыхнущего христианина и, вытащив из-под его матраса куль с одеждой и парой брикетов одноразового пищевого рациона с просроченной датой годности, которого в любом порту всегда завались, двинулся в сторону черного ход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Еще вчера вечером, когда они искали, где бы поселиться, духанщик обратил внимание, что ночлежка имеет черный ход (как потом выяснилось, даже не один). Поэтому он и решил остановиться именно здесь, несмотря на существенно более высокую цену. Конечно, это явно указывало на то, что обитатели ночлежки не в ладах с законом и потому вероятность полицейской облавы здесь гораздо выше, чем в других ночлежках. Но и возможность ускользнуть также резко возрастала. Тем более что наметанный глаз бывшего чахванжи заприметил и тщательно смазанные петли на вроде бы заколоченном окне, выходящем на полотняную крышу притулившейся к глухой стене торговой палатки зеленщика, слишком тонкую кладку простенка на лестнице, выполненную к тому же совершенно дерьмовым раствором, и еще пару мест, за которыми вполне могли находиться скрытые выход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менно эта предусмотрительность спасла их и на этот раз. Духанщик успел спуститься только на один лестничный пролет, как вдруг внизу послышался знакомый хлопок и вслед за ним шипение клапана сброса давления. Бывший чахванжи замер на месте. Следовавший за ним еще не до конца проснувшийся христианин не успел затормозить и налетел на него, угодив своим длинным носом как раз под левую лопатку. Но благодаря разнице в массе подобное нападение с тыла никак не отразилось на самочувствии духанщика (кроме разве что неприятных ассоциаций, уж больно острым и длинным был нос у старикашки). Карим затравленно огляделся. Прямо у поворота обшарпанной чугунной лестницы, по которой они спускались, находился тот самый простенок с дрянной кладкой, которую он мог развалить одним плечом. Но бывший чахванжи не рискнул ринуться наобум и, заведя руку за спину, просто ухватил христианина за шкирку, чтобы не терять времени на объяснения, и поволок за собой наверх к тому самому заколоченному окн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ока он несся по лестнице, больше волоча, чем ведя за собой своего соратника по бегам, где-то в глубине подсознания мелькнула удивленно-удовлетворенная мысль, что на этот раз христианин не стал ничего выяснять, а молча переставлял ноги, стараясь не особо обременять его руку. А когда они наконец добрались до окна, так же молча принялся его открыва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им оказался прав. Фанера была хитро прибита к створкам, а крупные шляпки гвоздей, торчащие из рамы, были не больше чем бутафорией. Когда бывший чахванжи вытолкал христианина на карниз, тот побледнел, но вновь ничего не сказал, а, деревянно выпрямившись, шагнул вперед. Карим в свою очередь перекинул ногу через подоконник, но тут на лестничной клетке показался первый преследователь. Он слишком торопился, поэтому клетчатый платок, закрывавший его лицо почти до бровей, сбился на шею. И от того, что духанщик успел разглядеть, у него свело руки. Христианин не врал. Это были не люди. Больше всего лицо или, скорее, морда преследователя напоминала морду ящерицы. Или крокодила. Уж кому как нравится. К тому же он был явно тяжелее человека, потому что при каждом его шаге чугунные ступеньки гулко гудел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о-видимому, все это было так выразительно написано на физиономии Карима, что преследователь, вместо того чтобы броситься на опешившего духанщика, резко затормозил и принялся поправлять платок. И только этим можно объяснить то, что бывшему чахванжи удалось совершить дальше. Карим выхватил из-за пояса метательный нож и резким движением кисти послал его вперед. Реакция у ящероподобного оказалась отменной, он качнулся и почти успел убрать голову с траектории полета ножа, но только почти. Остро отточенное лезвие вошло ему прямо в левый глаз. Ящероподобный завизжал необычно тонким голосом и, задрав морду, повалился назад, опрокинув собрата, поднимавшегося следом за ним. Оба с грохотом покатились по ступеням. Но духанщик этого уже не видел. Швырнув нож, он торопливо перекинул через подоконник вторую ногу и ухнул вниз, моля Аллаха, чтобы полог палатки выдержал и не прорвался под его немалым вес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Духанщик свалился на землю как куль с рисом, сильно ударившись левой ногой, уже поврежденной во время его прыжка в том заброшенном пакгаузе, который служил штабом “Бесеерманов”. Этот удар отозвался болезненным уколом в позвоночнике и ребрах, породив опасение, что теперь ему уже не сделать ни одного шага. В голове мелькнуло: “Ну вот и все...” Но тут сверху в него вцепилась сухонькая рука и с неожиданной силой дернула его за шкирку. Бывший чахванжи захрипел и, с трудом извернувшись, чтобы дать глотке, пережатой воротником халата, втянуть хоть глоток воздуха, вскочил на ног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х ты, чертов гяур!..</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о закончить ему не дали. Впереди с пластиковым треском распахнулась желтая дверца электрорикши, и все та же рука зло пихнула его в спину. В этот момент за углом, там, где находился вход в только что покинутую ими ночлежку, раздался яростный выкрик, тут же оборванный тихим шипением клапана сброса давления, и духанщик, посчитав, что для выражения своего недовольства стоит все-таки поискать более спокойное местечко, поспешно нырнул в узкий, дребезжащий салон. Писклявый голос старика взвы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Гон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одитель надавил на гашетку; и хлипкий экипаж, дребезжа и завывая, двинулся вперед.</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реследователи выскочили из-за угла, когда экипаж успел набрать разрешенные правилами пятнадцать миль в час. Но вид шустро бегущего экипажа, удалившегося уже почти на треть мили, отнюдь не охладил их пыл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ервый преследователь догнал их у перекрестка, когда электрорикша замедлил ход, вписываясь в узкий поворот. Он прыгнул на подножку и выбросил вперед обе руки, собираясь уцепиться за вжавшегося в заднюю стенку христианина. Но Карим перегнулся через скукожившуюся фигурку и со всего маху засветил нападающему в грудь своим увесистым кулаком. Пальцы нападавшего щелкнули в полудюйме от груди старика, а в следующее мгновение он налетел боком на столбик паркомата, и его снесло на мостовую. От удара экипаж повело, да так, что он едва не опрокинулся. Водитель испуганно оглянулся. Упавший уже поднимался на ноги, но его изрядно пошатывало. Однако из-за поворота вылетели еще несколько фигур в таких же накидках и, не снижая скорости, устремились за ними. Водитель ахнул, а затем, зверски перекосив лицо, сунул руку куда-то под панель. Оттуда раздался треск, и в то же мгновение экипаж прыгнул вперед, увеличив скорость в два раза. Этот скачок застал следующего преследователя уже в полете. Так что его скрюченные пальцы, увенчанные гипертрофированными ногтями, больше похожими на когти, только царапнули по задней стенке пассажирской кабин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ежду тем аппарат, натужно завывая двигателем, продолжал разгоняться. По самым скромным прикидкам его скорость уже перевалила за тридцать пять миль и все еще продолжала расти. И к следующему повороту они подъехали, имея практически ту же фору, что и при старте. По-видимому, преследователи поняли, что добыча ускользает, и, резко затормозив, выхватили игольники. Пока неустойчивый экипаж, повизгивая шинами, закладывал вираж, стараясь как можно быстрее вписаться в поворот, по задней стенке пассажирской кабины забарабанили иглы. На счастье беглецов, водитель электрорикши приспособил щель между пассажирским сиденьем и задней стенкой под микрокладовку для разного хлама типа запасных дисков, листов пластика для латания кузова и еще черт-те чего. Поэтому гулкие хлопки игл, разрывающих пластик на уровне поясницы, только напугали опасных пассажиров. Но для водителя это оказалось последней каплей. Повернув, он резко затормозил и, обратив к пассажирам испуганное, но от этого не менее злобное лицо, заор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ну выметайте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Христианин вздрогнул, облизал пересохшие от страха губы и попытался что-то сказать, но Карим не дал ему произнести ни слова. Он тычком выкинул своего товарища по несчастьям на мостовую и, вывалившись сам, рванул к двери ближайшего духана, напоследок крикнув водителю:</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Гон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от испуганно дернулся и, не сообразив, что для него самого гораздо безопаснее было бы остаться на месте и, дождавшись преследователей, указать им, в какую сторону побежали те двое, снова надавил на гашетку. Электрорикша взвыл и, приподняв переднее колесо, прянул по улице. А спустя мгновение из-за поворота на хорошей скорости выскочили преследователи. Но Карим с христианином этого уже не видели. Проскочив через наполненный душными испарениями зал, они, не останавливаясь, залетели на кухню, пробежали между плитами и, повинуясь интуиции Карима, который сразу определил, где расположена задняя дверь, вылетели на соседнюю улицу. На их счастье, в двух десятках шагов, у желтого знака остановки, дремал очередной электрорикша. Бывший чахванжи на мгновение замер, придержав рукой опять чуть не влетевшего ему в спину христианина, бросил взгляд вдоль улицы, а затем быстрым шагом, чтобы создать у окружающих впечатление человека, просто несколько торопящегося по своим делам, подошел к экипажу и, помогая себе руками (ушибленная нога разболелась просто ужас), забрался в сало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Свободе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одитель что-то буркнул себе под нос и кивнул. Духанщик махнул рукой приплясывающему от нетерпения старику и, приняв позу солидного человека, негромко брос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 порт. И побыстрее, я тороплюсь. Водитель всколыхнулся и, покосившись на шустро забравшегося в пассажирскую кабину христианина, надавил на гашетку. Аппарат взвыл и тронулся вперед, неторопливо набирая разрешенную скорость. А духанщик откинулся на спинку сиденья и стиснул кулаки, чтобы унять предательскую дрожь пальцев. Рядом замер старик, напряженно уставившись в зеркальце заднего вида. Они успели доехать до самого поворота, но преследователи так и не появились. Похоже, им снова удалось ускользнуть. Пока. Но что делать дальше, ни один из них не представля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 вечеру они добрались до противоположной стороны ограждения, отсекающего район действующих пакгаузов от трущоб. Карим едва тащился, с трудом подволакивая распухшую ногу, старик выглядел еще хуже. Он настолько выдохся, что с трудом переставлял ноги, едва поспевая за своим ковыляющим спутником. По всему выходило, что их бега подходят к своему логическому концу. У них не было ни единой монеты (куль с пожитками и пояс с деньгами где-то потерялись). Одежда, после столь бурной погони, изрядно обтрепалась, а кое-где просто висела клочьями. И обоим, скорее всего, требовалась серьезная медицинская помощ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Духанщик наконец доковылял до маячившей впереди, как Медина перед Магометом, опоры кольцевого монорельса и, привалившись спиной к массивной бетонной конструкции, осторожно сполз на землю, аккуратно вытянув больную ногу. Спустя полминуты рядом рухнул старик, не утруждая себя заботой о собственных органах. Некоторое время они молчали, потом христианин со стоном повернул свою взлохмаченную голову к Кариму и с надрывом спрос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И что тепер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Духанщик повел плеч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еперь будем ждать, что раньше - сами сдохнем или они нас найду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тарик несколько мгновений разглядывал своего спутника, а затем отвернулся и, вцепившись дрожащими руками в выщербину в бетоне, начал вновь подниматься на ноги. Карим удивленно вскинул бров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ы куда? Христианин набычи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адо идт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уд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уда угодно. Пусть я сдохну, но им не достанусь. Я больше не хочу заниматься тем, чем они меня заставлял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им покачал голов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положим, в таком состоянии даже они вряд ли смогут заставить тебя сделать хоть что-нибуд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тарик оторвал одну руку от опоры и, посмотрев на свои дрожащие пальцы, все в ссадинах и запекшейся крови, страдальчески сморщи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Это все чепуха. Сорок часов в регенерационной камере, и... - Не закончив мысль, он оторвался от опоры и, качнувшись, двинулся в сторону посадочного поля. Духанщик проводил его взглядом и, ощутив прохладу бетона, прикрыл глаза. Он не собирался никуда уходить. С него было достаточн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о тихо умереть ему так и не дали. Спустя пять минут с той стороны, куда ушел старик, послышались громкие крики и веселый хохот. Карим поднял голову: христианину не повезло, он так и не успел добраться до ограждения посадочного поля. А может, его сняли уже с забора. Во всяком случае, сейчас он беспомощно ковылял перед двумя молодчиками, одетыми в форму охранников, один из которых время от времени подпрыгивал на одной ноге и поддавал старикашке пинка, отчего тот через раз опрокидывался на землю. Но мордатый не давал ему особенно разлеживаться, а парой добрых тычков под ребра вновь поднимал старика на ноги. Все это сопровождалось веселым хохотом второго. Карим скривился. Эта картина отнюдь не добавила ему хорошего настроения, но он так устал. К тому же нога совершенно распухла, и любое шевеление отдавалось острой режущей болью в паху и пояснице. Так что если бы эта гнусная процессия проследовала мимо, он проводил бы ее равнодушным взглядом и возблагодарил Аллаха. Но такой удачи Аллах ему не послал. Самый смешливый из охранников внезапно остановился и, кивнув в сторону бывшего чахванжи, удивленно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Эй, а это кт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Экзекутор, который в очередной раз пинком свалил христианина на землю и сейчас как раз обрабатывал ему ребра, оставил это увлекательное занятие и развернулся в сторону, в которую указывал напарник:</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Ух ты, еще один сын змеи и шакала. - Он вразвалочку подошел к Кариму и несколько мгновений рассматривал его брезгливым взглядом, а затем, растянув губы в радостной улыбке, неожиданно пнул духанщика по больной ноге: - А ну вста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им взвыл и повалился на бок:</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Что ты делаешь, щенок!</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Что? - Охранник обиженно выпятил губу. - Ты еще обзываться... - И он, мстительно скривившись, наступил на больную ногу всем своим весом. Но бывший чахванжи имел слишком большой опыт выживания, чтобы сдаться вот так, без борьбы. Невероятным усилием воли он выдернул будто закипевшую от боли ногу из-под ступни этого кретина, а затем протянул руку и, захватив злосчастную ступню, резко вывернул ее вниз. Не ожидавший подобного развития событий охранник взвыл и рухнул на Карима, причем так, что шейный отдел его позвоночного столба оказался в пределах досягаемости сильных рук бывшего чахванжи. Удар! И сквозь стиснутые зубы незадачливого охранника на землю выплеснулся шматок густой крови. А в следующее мгновение в руках Карима непонятно каким образом оказался игловой шокер, дуло которого было направлено в грудь второго стража. Вернее, откуда взялся шокер, как раз было понятно - из кобуры трупа, но вот когда этот толстый тип с зеленым от боли лицом успел его достать - оставалось загадк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хранник замер. И тут откуда-то со стороны оставленного ими района развлечений послышался знакомый хлопок и тихое шипение клапана сброса давления. Охранник начал медленно заваливаться назад. Старик, воспользовавшийся моментом для того, чтобы просто полежать на нагревшемся задень покрытии, резво пополз вперед, под защиту опоры, смешно загребая ногами и виляя оттопыренным задом. Бывший чахванжи, забыв о больной ноге, перевернулся на бок и, откатившись к краю опоры, осторожно бросил взгляд в сторону, откуда раздалось шипение. Преследователь несся как атакующий танк. Он был уже в дюжине шагов и не собирался снижать темп. Карим чисто инстинктивно, не успев даже подумать, чем ему это грозит, выбросил руку вперед и дважды нажал на спуск. А затем вывернул голову и рявкнул христианин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Бег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от мелко закивал и, привстав на четвереньки, припустился по дорожке с такой скоростью, что стороннему наблюдателю (если бы таковой оказался поблизости) могло показаться, будто он является свидетелем вечерней (вернее, уже ночной) тренировки серьезного претендента на звание чемпиона по бегу на четвереньках по пересеченной местности. А духанщик вновь вытянул руку и, прищуря левый глаз, прицелился в следующую неясную фигуру, стремительно приближающуюся к его опоре. Эти ящероголовые твари, несмотря на присущую им просто потрясающую силу и скорость, все-таки показали себя редкостными тупицами. И днем, когда всем скопом устремились в погоню за разогнавшимся электрорикшей, и сейчас. Ну чего им стоило собраться у предыдущей опоры, отрядить несколько человек в огневое прикрытие с задачей не дать чахванжи высунуть носа, а еще четверым обойти его по широкой дуге. Но они перли напролом. И это давало Кариму прекрасный шанс вновь за столько лет показать свое недюжинное стрелковое искусство. Хотя в конечном счете он все равно был обречен. Парализационный разряд шокера был рассчитан таким образом, чтобы обездвижить человека минут на десять, но эти твари явно были намного крепче людей. Во всяком случае, первый из повалившихся уже подергивал руками, показывая, что он вот-вот уже будет в состоянии подняться. А игл в картридже шокера оставалось все меньше и меньш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им на мгновение прервал стрельбу и бросил взгляд через плечо. Христианина уже не было видно. Путь до ограждения посадочного поля он преодолел раза в четыре быстрее, чем полчаса назад. Карим осклабился и вновь нажал на спуск. Что ж, пусть эта его пальба никак не отвратит неизбежного конца, но все-таки старик проведет на свободе лишние полчаса. На столько-то у него игл хватит. А может, Аллах пошлет христианину весьма предпочтительную для него в этой ситуации смерть... Уж на это-то покровитель правоверных вполне мог для христианина расщедрить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этот момент что-то мелькнуло, и на бывшего чахванжи рухнули два массивных тела. Оказывается, эти твари были не такими уж и тупыми. Пока большая часть имитировала лобовую атаку, двое обошли его сверху, по кромке монорельса. Карим дернулся, попытавшись достать нападающего рукоятью шокера, но его руку перехватила мощная лапа с уже знакомыми крупными ногтями, сильно напоминающими когти, и в следующее мгновение на духанщика обрушилась тьм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8</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х посадили на отшибе посадочного поля. На самом краю действующего пула разгрузочных карт. В общем-то, диспетчер поступил абсолютно правильно. Раз они сообщили с орбиты, что не собираются ни разгружаться, ни загружать трюмы, то и нечего занимать наиболее близкие к транспортерам карты. Вот только выделенная карта располагалась слишком далеко от Центрального терминала, в здании которого находился и таможенный пост, и администрация порта, и охраняемый пропускной пост. А им, как представлялось брату Томилу, следовало как можно быстрее покинуть охраняемый периметр посадочного поля и добраться до того района, где, по информации агентов принца, видели других представителей этой странной ящероподобной рас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ткуда они только взялись? Брат Томил всю дорогу ломал голову и мучил компьютер, пытаясь найти хоть что-либо похожее в официальных коммюнике или секретных аналитических справках. Но так и не смог отыскать никакой информации ни на задворках своего мозга, ни в анналах всемирной Сети, ни в архивах Канцелярии Священной конгрегации. Ну не встречалось людям до сих пор никого, хотя бы отдаленно напоминающего подобных тварей. Даже следов подобных контактов не удалось отыскать. И это при том, что, судя по имеющейся информации, сами ящероголовые чувствовали себя в мирах людей вполне уверенно. Чего уж там говорить, если одна из групп даже проникла в строго охраняемый дом наследника правящей династии. Причем до самого момента нападения никто и не подумал, что танцующие перед гостями чаровницы не только не являются подданными султана Кухрума, но и вообще не люд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рат Томил едва успел снять мягкие туфли, которые он обычно носил во время перелетов, и надеть более подходящие, как по коридору загрохотали стоптанные каблуки дюжего духовника аббата. Это означало, что и сам аббат где-то поблизости. Брат Томил схватил визитку с документами и, после мгновенной заминки пришпилив на левое плечо стандартный полицейский фиксатор, вылетел в коридор.</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ся компания уже нетерпеливо приплясывала у внутренних дверей центрального шлюза. Аббат, его духовник и Зобейда, как обычно спрятавшая свое лицо за чадрой. Сказать по правде, когда монах замечал в корабельных коридорах ее фигурку, его охватывало двойственное чувство. Несмотря на целибат, он все-таки не был евнухом, и грациозная походка заставляла его поднимать тут же очи к потолку и бормотать про себя какую-нибудь пришедшую в голову молитву. Однако лицо, укутанное чадрой, служило прямым напоминанием того, что произошло в доме принца. И он невольно напрягался, как будто ожидал, что это изящное существо внезапно покажет свои скрытые клык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м еще не разрешили выходить из корабля. Как иностранцы, они сначала должны были получить визу таможенной службы. Но, похоже, аббат решил наплевать на подобные формальности, полагая, что тамга принца имеет гораздо больший вес, чем смазанный штамп, поставленный “срочной” краской на лицевой стороне идентификатора (таможенная служба султаната все еще пребывала в каменном веке, предпочитая использовать краску с ограниченным сроком закрепления вместо электронного кода). Створки дверей с легким шипением втянулись в стены, и (поскольку корабль находился в режиме “посадка в порту”, внешняя аппарель шлюза уже была откинута) они двинулись вперед.</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гда они спустились вниз, аббат на мгновение затормозил и окинул своих спутников изучающим взглядом. Брату Томилу показалось, что взгляд аббата задержался на его скромной персоне несколько дольше, чем на остальных, но аббат быстро отвел глаза и, махнув рукой какому-то члену экипажа, появившемуся у верхней кромки аппарели, коротко брос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ошл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естная таможня явно не торопилась. Они успели дойти до Центрального терминала, так и не встретив по пути никакого кара с таможенниками, спешащего к приземлившемуся кораблю, дабы выполнить свои священные обязанности. Впрочем, это было вполне объяснимо. Наверняка капитан зарегистрировал цель прибытия как “частное посещение”, а это означало, что никакой мзды, традиционно составляющей существенную часть дохода таможенников султаната, в данном случае не предвиделось и торопиться им не было никакого резон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Зал транзитных пассажиров, перегороженный в конце рядом кабин таможенного досмотра, был пуст. Этого следовало ожидать. Порт Эль-Хадра был крупной перевалочной базой регионального уровня, но он никогда не числился среди особо популярных центров развлечений. Даже район развлечений, непременная принадлежность любого мало-мальски серьезного порта, здесь был скорее ориентирован на грубоватые предпочтения членов команд, чем на изысканные вкусы транзитных пассажиров. Так что ожидать большого наплыва транзитных пассажиров в Эль-Хадре не приходилось. Впрочем, как брат Томил успел разузнать во время полета, пару раз в неделю здесь делали остановку и довольно фешенебельные туристические лайнеры. Иначе не было бы никакой необходимости оборудовать здесь столь обширный з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х маленькая группка, теряющаяся в огромном помещении, быстро пересекла зал по диагонали и, вслед за стремительно двигавшимся впереди аббатом, повернула к крайней левой кабинке, единственной, за толстым стеклом которой вальяжно развалился довольно солидный тип, облаченный в слегка засаленную форму таможенника. Большая часть липучек, которые, скорее, должны были придавать этой форме строго бравый вид, чем выполнять какую-нибудь практическую функцию, была расстегнута. И таможенник свободно являл миру свое весьма достойное уважения брюхо и три подбородка, нависающие один над другим. Из динамиков служебного камкодера неслись горячие восточные мотивы, а над его индикатором зажигательно двигала бедрами голограмма яр - кой восточной красотки. Сей представитель власти был так увлечен созерцанием прелестей голографической танцовщицы, что не замечал их приближения. Наконец высокая фигура аббата нарисовалась прямо в прорези, образованной огромными ступнями, вопреки всем наставлениям по ношению формы одежды, облаченными в бархатные туфли с загнутыми носами. Эти тапки, вместе с безобразно толстыми ногами, взгроможденные прямо на стойку, сильно осложняли обзор. И поэтому внезапное появление так близко от стойки неожиданных посетителей слегка озадачило толстяк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аможенник нервно дернулся, но, разглядев, что это всего лишь несколько человек, явно не напоминающих ни высокопоставленных гостей, ни проверяющих, снова с облегчением откинулся на спинку кресла, взгромоздив ноги на прежнее место. Левая нога тут же стала подергивать тапком в такт зажигательной мелодии. Ему было хорошо, и он совершенно не собирался прерывать столь приятное времяпрепровождение из-за каких-то бродяг, неизвестно откуда возникших у его стойки. Брат Томил покачал головой. Он уже привык к тому, что аббат умеет просто виртуозно использовать оказавшиеся в его руках возможности. Он не сомневался, что, кроме великолепного опыта, получит еще и эстетическое наслаждени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ббат не подвел его ожиданий. Не останавливаясь и даже не снижая скорости, он не отворил, а скорее отбросил в сторону легкую трубчатую калитку, закрывающую проход в таможенный коридор, и все тем же стремительным шагом устремился к выходу из зала. Громкий звон калитки, ударившейся о стенку кабины, явным диссонансом влился в окружавшую таможенника ауру удовольствия, заставив того скривить губы в раздражительной гримасе и выпалить этаким лениво-свирепым тон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Эй ты, куда преш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У монаха создалось впечатление, что аббат ждал именно этого вопроса. Он резко затормозил, так, что полы рясы хлопнули о голенища высоких ботинок, и не просто посмотрел, а прямо-таки воткнул взгляд в развалившегося таможенника. Судя по тому, что таможенник как ошпаренный сдернул ноги со стойки, а его руки суетливо забегали по комбинезону, то ли разыскивая незастегнутые липучки, то ли просто пытаясь спрятаться, на этот раз во взгляде аббата не было обычной кротости. На несколько мгновений в зале повисла мертвая тишина, затем аббат тихим спокойным голосом, в котором, однако, было нечто такое, отчего даже у брата Томила пробежал холодок между лопатками,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ачальника порта - ко мн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аможенник побагровел. Этот странный посетитель оказывал на него такое действие, какое удав оказывает на выбранного им в качестве предмета трапезы жирного кролика, но эта просьба... Несколько мгновений он разевал рот, будто выброшенная на берег рыба, а затем, печенкой чувствуя, что совершает страшную ошибку, все-таки выдавил из себ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о, эфенди, начальник порта уже уехал отдыхать... - и осекся, не в силах продолжить мысль до конца. Аббат выдержал паузу, а затем резко мотнул подбородком. По этому знаку вперед выступила Зобейда и, раздвинув передние полы паранджи, извлекла наружу пластинку тамги. Зубы таможенника звонко клацнули, а кожа приобрела синюшный оттенок. В этот момент на левой руке аббата что-то коротко пи - екнуло. Он вскинул руку и, задрав рукав рясы, поднес к глазам закрепленную на запястье таблетку многофункционального компа. Его голова тут же окуталась голубоватой дымкой нейтрализирующего поля, защищающего говорящего от любых прослушивающих устройств. Брат Томил удивленно расширил глаза. Стоимость подобного устройства превосходила годовой бюджет среднего провинциального аббатства. Однако сейчас его больше интересовало, кто именно говорил с аббатом и что же такое ему сейчас сообщали. Вероятнее всего, это был вызов с корабля, но что может произойти на корабле, стоящем на самой дальней карте действующей секции провинциального космопорта? Но сделать какие-нибудь выводы он так и не успел. Дымка исчезла, аббат резко развернулся на каблуках и, ткнув двумя растопыренными пальцами в сторону Зобейды и своего духовника, рявк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медленно отключить защиту периметра и пишущие камеры, - а затем... исчез. Брат Томил остолбенел. Аббат действительно исчез. Вот только что был здесь и вдруг испарился. Из противоположного конца зала послышалось шипение пневмоприводов дверей. Монах нервно повернул голову на звук, но двери уже смыкались. Брат Томил почувствовал, что у него холодеют руки. Длина зала составляла не менее двухсот футов, а с момента исчезновения аббата прошло не более двух-трех секунд. Человек просто НЕ МОГ передвигаться столь быстр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зади послышался грохот каблуков. Монах обернулся. Женщина и доминиканец уже нырнули в гостеприимно распахнувшую двери кабину лифта, и спустя мгновение в зале остались только ошарашенные брат Томил и таможенник. Брат Томил опомнился первым, все-таки он провел в обществе аббата Ноэля гораздо больше времени, чем этот таможенник. Облизав губы и приняв несколько высокомерный вид, монах бросил толстяку-таможенник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 забудьте вызвать начальника порта. - И, прикинув возможный вариант развития событий, добавил на свой страх и риск: - А также... э-э... рейса и начальника полици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осле чего торопливо развернулся и быстрым, но полным достоинства шагом двинулся в сторону входной двери. Куда бы ни исчез аббат, зал он должен был покинуть через двери (если он, конечно, не обладал способностью проникать сквозь стены), и сейчас брату Томилу следовало быть как можно ближе к тому месту, где находился аббат. Монах понимал, что уже никак не успевает к прелюдии, но надеялся не пропустить хотя бы фин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н еле успел. Ив, он же Корн, он же аббат Ноэль, он же Черный Ярл... В тех именах, которые он носил последние полвека, человек, обладающий несколько более слабой памятью, мог бы давно запутаться. Он подбежал к указанному вахтенным участку ограждения посадочного поля, когда тщедушную фигурку, валявшуюся на бетоне с неестественно подвернутой ногой, уже окружило не менее десятка более крупных фигур, закутанных в темные плащи и платки. Однако, так как они просто стояли, необходимости в его немедленном вмешательстве пока не было. А значит, можно было попробовать получить дополнительную информацию. Во время перелета он связался с некоторыми своими агентами, действующими в султанате, и выяснил, что эти странные существа появились на Эль-Хадре с единственной целью - отыскать какого-то человека, который успел им основательно на - солить. Причем, судя по тому, как они активно принялись за дело, у них явно был некий высокий покровитель, который держал полицию и местные власти на коротком поводке. И нападение на принца Абделя наталкивало на очень интересные мысли по поводу того, КТО мог быть этим покровителем. Уж больно удачный расклад, в случае успешного нападения, получался для султана Кухрума, за последнее время изрядно подрастерявшего авторитет среди значительной части родовой аристократии. А тут на тебе - и устранение наиболее серьезной конкурирующей фигуры, и неизвестный, но явно сильный внешний враг. Что еще надо для укрепления пошатнувшейся власти? В таких условиях все недовольные автоматически становятся предателями. Но даже если все эти выводы были правдой, они не давали ответа на главные вопросы: откуда взялись эти ящероголовые и почему они чувствуют себя среди людей настолько вольготно? И вот сейчас у него появился шанс хоть немного прояснить дел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в знал, что, когда он двигается в этом темпе, его никто не может увидеть, кроме разве что Алого князя. Но при такой скорости передвижения он совершенно не воспринимает голоса. Поэтому следовало снизить скорость и позаботиться об укрытии. Он, пока не снижая скорости, окинул взглядом окружающее пространство. Рядом не было ничего, что могло бы быть использовано в качестве укрытия, кроме... самого ограждения. В конце концов, почему бы и нет. Разве он не мог при желании расслышать мышиный шорох на другой стороне посадочного поля? Ив, не останавливаясь, взмыл над забором и мягко приземлился на другой стороне ограждения. Здесь почти никого не было. Только у опоры кольцевого монорельса, бетонным массивом нависающей над ограждением, несмотря на то что она была расположена в доброй сотне ярдов от забора, виднелось несколько скрюченных фигур, три из которых были одеты в знакомые плащи и платки, а одна во что-то гораздо более измурзанное. Но они были слишком далеко, чтобы заметить его. Поэтому Ив быстро выскользнул из боевого режима и напряг слух.</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тец. Мы пришли за тобой. Могущественные не держат на тебя зла. Возвращайся. Мы без тебя осиротел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Голос бы глухим, пришепетывающим, похоже, принадлежал человеку с дефектом рта, например с заячьей губой. Но в нем явно ощущалась бол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Уйди от меня, урод! Я больше не хочу видеть ва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Этот голос был визгливо-истеричным. Но в тоне, которым это было произнесено, чувствовалась безмерная усталос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 надо так говорить, Старший отец. Ты создал нас, ты дал нам жизнь. Как ты можешь так говорить о твоих детях.</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ы не мои дети. Вы - порождение моей трусости. Если бы не это, вы никогда бы не появились на свет. А сейчас я устал от собственной трусости. Я больше не хочу... - Голос говорившего осекся. Похоже, этот разговор окончательно исчерпал его сил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в покачал головой. Вот оно что. Неужели он нашел создателя Детей гнева? Что ж, тогда становилось понятно, почему ящероголовые столь уверенно чувствуют себя в мирах людей. Они и сами были людьми. Только измененными генетически. То самое Первое поколение, о котором ходило так много слухов в ЕГО время, но которого никто никогда не видел. О нем в среде благородных донов жило множество легенд. А это означало, что он ни в коем случае не должен убивать их. Вот только сможет ли он остановить их без убийства? Если бы они были людьми, то не о чем и говорить. С десятком людей, даже самых подготовленных, он бы справился без особого труда. Но насколько неуязвимы эти... пожалуй, все равно их следовало бы называть людьми. Но додумать мысль до конца ему не удало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Где-то далеко, на грани чувствительности, он услышал торопливые шаги, которые быстро приближались. Ив чертыхнулся. Он узнал шаги. Похоже, брат Томил каким-то образом вычислил, куда направился “аббат Ноэль”. Впрочем, этого следовало ожидать. Ведь молодой клирик был достаточно умен для того, чтобы, пребывая на второстепенной должности в канцелярии кардинала Макгуина и не пытаясь влезть в интриги, стать чрезвычайно полезной персоной. Настолько полезной, что кардинал Макгуин, невзирая на все свое отвращение к подобным “серым мышам”, поручил столь щекотливое дело именно ему. Но сейчас его появление означало, что время ожидания практически исчерпано. Если Ив не вмешается, от парня останется чуть больше восьмидесяти килограммов никому не нужного дерьма. Ив повернул голову в сторону опоры. Фигуры в плащах закончили разбираться с лежащим на земле телом, упаковав его в некое подобие картонного пакета, похожего на те, что используют хозяйки для укладывания покупок в супермаркете. Судя по едва различимой, даже при его зрении, сетке в том месте, где у человека, упакованного в пакет, должно было располагаться лицо, и тому, как аккуратно они действовали, тот был еще жив. Поэтому с ними следовало разобраться в первую очередь. Ив двумя быстрыми движениями закатал рукава рясы и двинулся вперед, на ходу нырнув в боевой режи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рат Томил разглядел неясные фигуры впереди, когда до них оставалось не более трех десятков ярдов. Похоже, дюжий духовник переусердствовал, выполняя распоряжение “аббата” (теперь он даже про себя произносил его сан в кавычках), не только выключив камеры наружного наблюдения, но и вырубив освещение доброго участка ограждения. Сначала это оказалось монаху даже на руку. Черный провал длиной в добрых полмили, образовавшийся в ярко освещенной непрерывной линии внешнего ограждения посадочного поля, ясно указывал, в какую сторону рванул “аббат”. Но сейчас это обернулось против него, поскольку к тому моменту, когда он увидел впереди неясные фигуры, они уже не только заметили его, но и подготовились к встрече. Во всяком случае, когда брат Томил, задыхаясь от быстрого бега, наконец разглядел впереди “встречающих” и, резко затормозив, огляделся по сторонам, то оказалось, что все пути к отступлению уже отрезаны. Однако темные фигуры стояли молча, не совершая никаких угрожающих действий. Монах замер, тяжело дыша и растерянно озираясь, абсолютно не представляя, что же делать дальше. В этот момент один из тех, кто стоял перед ним, заговорил странным, глухим, пришепетывающим голос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Что тебе над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рат Томил замер. Он никак не ожидал, что ящероголовые твари, а о том, что это именно они, он догадался сразу, умеют говорить. Хотя, по логике вещей, этого следовало ожидать. Но что ответить на этот вопро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еожиданно из-за спин тварей послышался голос “аббат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Церковь берет этого человека под свою защиту. Судя по тому, что темные фигуры при этих словах подпрыгнули на месте, появление “аббата” оказалось неожиданным не только для монаха. Тот, что задал вопрос брату Томилу, резко развернулся к новому действующему лицу и после секундной задержки хрипло выпал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то т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ббат”, как-то вызывающе неторопливо сделал пару шагов вперед и, остановившись рядом с чем-то, очень напоминающим валяющуюся на бетоне кучу тряпья, спокойно обвел взглядом десяток фигур, сжимающих наведенные на него пневматические игольники, а затем тихо заговор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Я - аббат Ноэль, настоятель монастыря святого Самуила на Тольме. Мы берем этого человека, - тут он мягким, но точным жестом указал на кучу тряпья у его ног (в этот момент до брата Томила наконец дошло, что это лежащий человек), - под свою защиту. Сейчас мы с моим духовным собратом отнесем его на наш корабль и окажем ему первую помощ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т. Он останется с нам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он, которым были произнесены эти слова, был достаточно жестким, но на фоне того, что раньше эти твари вообще не затрудняли себя никакими объяснениями, подобная сдержанность выглядела просто удивительн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Этого не будет, - Голос “аббата” был чрезвычайно кроток, но монах уже знал, ЧТО скрывается за кротостью. “Аббат” вскинул руку: - Не надо стрелять! Вы не сможете меня убить, но вас слишком много, и мне придется покалечить многих из ва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 я не знаю, как много в вас от людей и подойдут ли вам наши реанимакамер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т его голоса веяло такой убежденностью и состраданием, что вожак невольно опустил игольник и переспрос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то ты? “Аббат” кротко улыб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Это неважн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этот момент раздался короткий хлопок, практически мгновенно перешедший в быстрое стаккато выстрелов. У кого-то из ящероголовых не выдержали нервы, или, может, с людьми говорил вовсе не вожак, а просто тварь, лучше других освоившая язык. На этот раз “аббат” не исчез. Он только размазался, растекся, как спицы в быстро крутящемся велосипедном колесе. А когда его изображение вновь собралось, он стоял все в той же позе, что и до начала стрельбы. Весь этот ливень смертоносных стрел, обрушившийся на него, не оставил на нем ни единой царапин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рат Томил изумленно моргнул. ЭТОГО ПРОСТО НЕ МОГЛО БЫТЬ! Пневматический игольник как раз потому и считался таким смертоносным, что имел управляемое баллистическим компьютером корректирующее сопло выброса иглы с углом корректировки до шести градусов. А это означало, что на дистанции десяти ярдов иглы, выпущенные при одном и том же угле положения ствола игольника, могли лечь на расстоянии пятидесяти сантиметров одна от другой. То есть стрелку достаточно было просто ткнуть стволом куда-то в сторону цели и нажать на спуск, а вычислитель сделал бы остальное. Что, вкупе с полным отсутствием отдачи и максимальным темпом стрельбы в пять сотен выстрелов в минуту, давало практически стопроцентную вероятность поражения цели. А учитывая то, что, как правило, иглы снаряжались еще и необходимом классом ядов - от паралитических до смертельных мгновенного действия - либо микрозарядами, в ближнем бою не было оружия более эффективног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о “аббат” остался абсолютно невредимым. По-видимому, на нападавших этот факт произвел не меньшее впечатление. Однако так быстро сдаваться они не собирались. Вожак (похоже, говоривший с ними был вожаком) выкрикнул какую-то гортанную команду и гибким грациозным движением, неожиданным для столь массивного тела, скользнул вперед, на ходу обнажив узкий длинный клинок, спрятанный где-то в складках мешковатого плаща. “Аббат” огорченно покачал головой и вдруг заговорил на незнакомом языке, хрипло-гортанном, с резкими, хлесткими согласными и рычащими гласными. На этот раз в его тоне не было ни кротости, ни смирения. Он подавлял абсолютной властностью. Нападавшие замерли, как будто натолкнулись на стену. Затем вожак что-то ответил ему на том же языке, но с заметной натугой. “Аббат” вновь прорычал повелительную фразу, и все твари вдруг, как один, рухнули на колени и замерли перед “аббатом” в странной, но, несомненно, униженной позе. “Аббат” нахмурился и, раздраженно искривив губы, бросил резкую фраз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Ящероголовые вынырнули из своей униженной окаменелости и подобострастно уставились на “аббата”. Тот покачал головой и снова что-то произнес. Вожак мелко закивал головой, и все пришло в движение. Двое бережно подхватили лежащее на бетоне тело и двинулись куда-то в сторону корабля, остальные с короткого разбега перескочили через забор и исчезли. Четверо через пару минут перемахнули обратно, волоча еще одно тело, которое явно было значительно тяжелее первого. И тут “аббат Ноэль” наконец-то повернулся к монаху, и тот почувствовал, что у него засосало под ложечк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У меня есть для вас дело, сын м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Что-о? - Брат Томил растерянно моргнул. После случившегося он ожидал чего угодно, даже того, что “аббат” вдруг превратится в монстра или развернет тщательно упрятанные за спиной белоснежные крылья и улетит, но не того, что тот обратится к нему обычным человеческим голосом. Однако “аббат” не обратил внимания на его замешательств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ы умный и одаренный во многих отношениях человек. А главное ваше достоинство - терпение. Уж можете мне поверить, за время нашего путешествия я испытывал его разными способами. Так что та должность, которую вы сейчас занимаете, - совершенно не для ва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рат Томил попытался вступить в разговор:</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о... что 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ббат” прервал его коротким движением рук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ы достойны большего. И на том пути, на который я вас благословляю, вы можете достигнуть очень многого, возможно даже канонизации. - Он замолчал, прекрасно представляя, что монаху надо дать хотя бы несколько мгновений, прежде чем обрушить на него остальное, а затем произнес, выделяя голосом каждое слово: - Я НАШЕЛ ВАМ ПАСТВУ. - Он сделал паузу, посмотрев на монаха властным взглядом, в корне убившим все возражения, которые могли бы возникнуть в голове брата Томила. - Правда, прежде чем вы станете святым, вам придется изрядно поработать над ее обращением. Но я уверен, что вы с этим справитесь. - “Аббат” повернулся и быстрым шагом двинулся в сторону корабл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рат Томил сумел сдвинуться с места только спустя несколько минут. Конечно, миссионерство всегда было почетным занятием, и в любом церковном учебном заведении студенты обучались теории и методике миссионерской деятельности. Более того, ни один церковный иерарх не мог рассчитывать на высокий пост, если не имел в послужном списке нескольких лет миссионерства на каком-нибудь из окраинных миров. Вот и сам брат Томил уже подумывал о том, чтобы подобрать себе по перечню канцелярии более-менее тихую и уютную планетку и получить благословение кардинала. Но то, что ему предстояло тепер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Часть II</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НЕКОТОРЫЕ АСПЕКТЫ УМЕНИЯ ЗАВАРИВАТЬ ЧАЙ</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1</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Метелиц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Я, вась сия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Где “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Сей секунд, уже зде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еликий князь Михаил Константинович, полный адмирал, командующий Вторым флотом, сварливо сморщился и, отодрав голову от подушки, протянул руку и хлопнул ладонью по сенсорному датчику оконечника. Голографическое изображение тяжелого бархатного полога, нависавшего над огромной двуспальной кроватью, тут же исчезло, открыв раздраженному взгляду князя апартаменты со следами вчерашней попойки. Н-да, контр-адмиралу Перебийносу надолго запомнится его первое адмиральское звание. В то же мгновение в комнату, грохоча каблуками, влетел одетый в безукоризненно отутюженный кавалергардский мундир и сияющие лаком сапоги дюжий парень с небольшим подносом, на котором высился запотевший стакан. Князь несколько мгновений рассматривал молодца, затем со стоном сел на кровати и, прижав левую руку к голове, правую протянул в сторону поднос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ва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арень услужливо пододвинул поднос, так, чтобы пальцы князя коснулись стакана, а затем, Покосившись на царивший в комнате беспорядок, вкрадчиво поинтересова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Может быть, я все-таки уберусь? Князь жадными глотками выпил содержимое стакана и со звоном брякнул его на прежнее мест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Уф, уже лучше. На ессентуках разве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ак точно, вась сиясь, все, как над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Молодец.</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Рад стараться, вась сия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нязь с хрустом потянулся, рывком поднялся и, накинув на шею полотенце, двинулся в сторону душа. Метелица, вытянувшийся во фронт при принятии князем вертикального положения, поспешно бросил ему в спин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ак, Может, я уберу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Сам! А ты пойди во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етелица вздохнул. Он завербовался во флот с Лукового Камня, мира молодого, сурового, малочисленное население которого преимущественно занималось фермерством. Третий сын фермера, чья доля наследства никак не могла обеспечить ему достойного существования, а только усугубляла скудость долей старших братьев, не строил никаких далеко идущих планов и рассчитывал, отслужив пять-шесть стандартных контрактных сроков, заработать приличную пенсию и уволиться из флота в чине максимум флаг-старшины. На его несчастье либо счастье, окончание им учебки совпало с началом широкомасштабных военных действий против Врага в окраинных мирах империи, и весь их выпуск тут же попал в мясорубку битвы за Светлую. Молодой десантник не только выжил, но и умудрился заработать Большой Георгиевский крест за то, что захватил в составе взвода первый в истории русского флота боевой корабль-“скорпион” Врага. А затем удерживал его почти двенадцать часов, до подхода подкрепления. Причем последние три часа - в одиночку. Правда, Георгиевский крест был не единственным его приобретением. Другими были еще восемь кремнийкомпозитных позвонков, протез левого плечевого сустава и регенерированные ткани основных плечевых мышц. И, кроме того, полный запрет на службу в десанте. Уволить героя-молодца Адмиралтейство не решилось, и Георгиевский кавалер оказался в комендантской роте штаба Второй эскадры, а затем и в свите самого Великого князя с одновременным присвоением ему первого офицерского чина. Столь стремительный взлет был для него полной неожиданностью. А когда сам Великий князь взял его в адъютанты, сын фермера просто ошалел от восторга. На любое задание он бросался как русская борзая на волчий след. Он готов был ночь напролет чистить князю сапоги или гладить многочисленные мундиры. Но, к его удивлению, столь высокопоставленный вельможа, родной брат государя-императора Георгия Константиновича, предпочитал чистить обувь самостоятельно и пользоваться услугами общей прачечной и гладильни. А при виде Великого князя, собственноручно пылесосящего ковровое покрытие, Метелицу брала оторопь. И пока все его попытки изменить это совершенно неправильное с его точки зрения положение дел не приводили к желаемому результат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етелица окинул разгром в комнате тоскливым взглядом, вздохнул и, не решившись нарушить прямого указания, покинул апартаменты Великого княз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пустя сорок минут Великий князь, проходящий по адмиралтейскому штатному расписанию как полный адмирал Томский (по фамилии матери), занял место во главе стола адмиральской кают-компании. Традиции совместных трапез соблюдались во Втором флоте неукоснительно, как, впрочем, и в любом другом флоте Российской империи. Князь взглянул на слегка помятые лица, на которых все еще можно было отыскать следы вчерашней попойки и, сохраняя на лице столь же чопорное выражение, как у других, молча кивнул вестовому. Тот с крайне суровым видом сделал шаг вперед и открыл серебряную крышку большого блюда, заполненного горячими тостами, а также крышку поменьше, закрывавшую небольшой лоток, в котором уютно устроились сваренное вкрутую куриное яйцо, микроскопическая вазочка с черной икрой и несколько долек стапеньи, экзотического овоща с Зеленой Благодати. Князь поднял верхний тост и, взяв в правую руку серебряный нож с вензелем императорского дома, провел его острым краем по льдисто блестевшему куску сливочного масла, после чего ловко сбросил масляную стружку на тост и принялся размазывать ее тонким, прозрачным слоем. Это послужило сигналом для всех остальных.</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пустя десять минут, когда с тостами и вареными яйцами было покончено, вестовой величаво вплыл в кают-компанию, неся на вытянутых руках поднос, уставленный стаканами с дымящимся чаем, горкой розеток и вазочками с кизиловым вареньем. Князь предпочитал, чтобы чай был обжигающе горячим, поэтому подстаканники с вензелем, по виду совершенно неотличимые от серебряных, были изготовлены из сплава с намного меньшей теплопроводностью.</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Чаепитие прошло в .полном молчании. И только когда князь, поставив пустой стакан на белоснежную скатерть, хитро прищурился и, кивнув в сторону сидящего на дальнем конце стола моложавого офицера с новенькими погонами контр-адмирала на плечах, ехидно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 что, надо сказать, Петро очень неплохо смотрится в новых погонах”, тишину в помещении разрушил дружный хохот, который, затихая, перешел в гомон десятков молодых голосо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Семен, а где ты вчера шлялся? Петро чуть звезду не заглот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 уж, у него такое хайло, что и две звезды одновременно влезе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а сале разъе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 когда ты последний раз видел сал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от я и думаю, может, у нас оттого и сала нет, что Петр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редний возраст офицеров штаба Второй эскадры едва перевалил за сорок, что в мире, где стандартным сроком жизни считалось лет сто пятьдесят - двести, было из ряда вон выходящим фактом. Но это было вполне объяснимо. Российскую империю практически не затронули первые атаки, стоившие людям Вселенной Зовроса, Нового Магдебурга и еще десятка окраинных планет. Но когда те атаки сменились новой, гораздо более мощной, волной продвижения Врага, русские ощутили ее на себе в полной мере. Причем потери людей на первоначальном этапе этой второй волны были столь велики, что этот период потом получил название Годы вдовьего плача. Русские потеряли почти четверть территории и весь регулярный флот мирного времени. Большинство из тех, кто сей - час сидел в адмиральской кают-компании, были брошены в мясорубку приграничных сражений прямо со скамей гардемаринских классов и из аудиторий университетов. Подавляющая часть из них уже успела обзавестись благородной сединой на висках, но только двоим она полагалась по возрасту и сроку службы. Остальные поседели, побывав на палубах пылающих и разваливающихся от взрывов кораблей, в кромешном аду орбитальных бомбардировок либо в отчаянных абордажных схватках на высоких орбитах над гибнущими по ударами Врага планетами. И несмотря на то что полтора года назад им удалось стабилизировать фронт, каждый знал, что завтра все может начаться снова. А потому надо уметь радоваться жизни, пока ты еще жи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Ладно, кончай базар.</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есмотря на то что эта фраза была произнесена спокойно-добродушным тоном, в кают-компании тут же установилась абсолютная тишина. И это явно указывало на то, что командующий флотом пользовался среди своих соратников непререкаемым авторитет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етро, представился ты вчера хорошо, но как там дела с “Ильей-Громовержце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овоиспеченный контр-адмирал, начальник инженерной службы эскадры, тут же вскочил на ноги и четко долож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се по плану, господин адмирал, заканчивают отладку главных ходовых. Сразу после завтрака убываю к ним, на контрольный прогон, а завтра уже начнем ходовые испыта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нязь кив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как дела на “Алексеевском равелине”? Тут же поднялся еще один офицер:</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Сегодня в три ночи закончили фокусировку главного калибра. Буксиры уже готовят мишенное поле: Контр-адмирал Переверзин доложил, что завтра собирается провести первые пробные стрельб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тлично. Пожалуй, на завтра напрошусь к Переверзину в гост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а лицах присутствующих промелькнули улыбки. Переверзин был самым старым не только среди адмиралов, но и едва ли не во всем Втором флоте. Старше его был только боцман Путивлин на “Беспокойном”. Тому уже перевалило за сто восемьдесят. Поговаривали, что князь вознамерился было убрать эту флотскую реликвию с боевого корабля, напирая на то, что Путивлин-де флотский талисман, а эсминцы - дрова в пожаре любого сражения. Но боцман уперся. “Ну как я, вась сиясь, корабль оставлю, - басил он, - да и капитан у нас хошь и хороший, а молодой. За ним пока догляд да пригляд нуже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мандующий флотом поднялся из-за стола, а это означало, что время шуток закончилось. Наступало время нудной работы. Но никто из них, уже прошедших ледяной огонь и пылающий вакуум, отнюдь не страдал от привычного однообразия своих ежедневных обязанностей. Потому что все они знали, что это однообразие и затишье может в любую минуту взорваться надсадным звоном баззеров боевой тревоги и возбужденным выкриком дежурного по командованию:</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а сканерах отметки “ст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нязь возвратился в свои апартаменты только около полуночи. За день он успел побывать во Второй дивизии эсминцев, Первой бригаде легких крейсеров, поприсутствовать на тактической игре в командном центре авианосца “Варшава” и почти три часа просидеть над голокубом в разведуправлении флот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Флот напоминал гигантский разворошенный муравейник. После битвы за Светлую, когда продвижение Врага было окончательно остановлено, от Второго флота осталось всего лишь шестнадцать вымпелов. Из них только одиннадцать сумели добраться до базы своим Ходом. Все они были торжественно отбуксированы на главные адмиралтейские верфи, где их без лишнего шума разобрали на металлолом, присвоив их имена и бортовые номера новым кораблям. А затем император развернул мощнейшую пропагандистскую кампанию за возвращение в строй непобедимых кораблей-ветеранов. Конечно, князь понимал важность и необходимость подобного шага, но, так как считалось, что корабли были всего лишь капитально отремонтированы, произвести полную отладку всех механизмов на верфях не успели. И теперь приходилось заниматься этим на кораблях, уже официально введенных в боевой состав эскадры, отвлекая личный состав от боевой подготовки. К тому же персонала верфей, прибывшего в помощь флоту, было кот наплак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ременами сам командующий, переодевшись в стандартную флотскую рабочую робу и вспомнив то, чему его учили на штурманском и интеллектронном факультетах академии, нырял в нутро большого тактического анализатора флагманского линкора “Варяг”, где, зависнув над выдвинутыми интеллект-панелями, терпеливо ловил выводами тестера мельчайшие усики коллект-контактов. Флот, конечно, обошелся бы без еще одного инженера-наладчика, но у князя временами голова начинала раскалываться от тысячи разных вопросов, каждый из которых требовал быстрого и однозначного решения. Поэтому он больше отдыхал за работой, где голова практически не требуется, а руки раз за разом выполняют один и тот же набор операций: подсоединил вывод, утопил клавишу обнуления, снял характеристики, подсоединил следующий вывод. Тем более что людей действительно не хватал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прочем, не только людей. Не хватало запчастей, ремонтных доков, сателлитов связи, продуктов, энергии. Даже вместо мишеней-имитаторов приходилось использовать разогнанные в импульсном поле обломки астероидов, которые притаскивали в район стрельб мощные буксиры, рубили плоско сфокусированным буксирующим полем и им же разгоняли по заданной траектории. Вот и сегодня выяснилось, что анализатор флагмана опять забарахлил, а нужной номенклатуры интеллект-панелей на складе не оказалось. Это означало, что выход на контрольные стрельбы опять откладывался на неопределенное время. Слава богу, двигатели работали идеально, так что комфлота время от времени удавалось вырываться из беличьего колеса своих обязанностей и устраивать небольшие вылазки флагманской эскадры на боевое маневрирование. Хотя и там управление эскадрой приходилось осуществлять со здоровенной дуры - авианосца “Варшава”. Но даже несмотря на эти неприятности, настроение князя не слишком упало. В конце концов, жизнь не всегда радует на все сто. И так всего через полтора года после битвы за Светлую численность Второго флота уже превышала прежнюю практически в полтора раза, а по суммарной мощности залпа новый флот превосходил прежний раза в четыре с половиной. Правда, подавляющее большинство кораблей было введено в строй за последний год и предстояла еще гора работы по боевому слаживанию экипажей, бригад и эскадр. Но это были привычные заботы. К тому же он действительно “напросился” на завтрашние пробные стрельбы на “Алексеевский равелин”, а новоиспеченный контр-адмирал Перебийнос сообщил с “Ильи-Громовержца”, что его главные ходовые выдали на прогоне почти сто восемнадцать процентов от расчетной. Так что хороших новостей сегодня было больше, чем плохих.</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етелица, как обычно, встретил своего шефа блеском сапог, аксельбантов и глаз.</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что, орел, как день провел? Тот слегка набычи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ак вы ж меня никуда не берете. Князь досадливо сморщился. Ведь знает, стервец, что ему еще два месяца нельзя подвергаться воздействию переменного давления, а то может произойти отторжение регенерированных тканей, и все равно бурчи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Ладно, не ворчи. Что у нас там есть пожрать? В отличие от завтрака, обед и ужин руководящего состава проходили как придется. Слишком много было работы в разных концах гигантского района базирова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а первое борщ или окрошка, - начал перечислять Метелица, - на второе макароны по-флотски, картошка жареная, котлеты, кроме того - салат из этих, синеньких огурцов (так он называл стапенью), ну и компот. А могу быстро чаю завари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нязь, уже рухнувший в свое любимое кресло, устало вытянул ноги и махнул рук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Ладно, волоки все, но не торопись. Я еще в душ сгоняю.</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днако поужинать ему так и не удалось. Когда он, яростно вытирая полотенцем мокрые волосы, вышел из душа, Метелица возник в дверях, еле скрывая волнени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ась сиясь, там ва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то там? - сварливо буркнул князь, уже, впрочем, догадываясь, какой услышит ответ. Уж больно восторженно-испуганный вид был у адъютант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ам... Его величество! -придушенным шепотом произнес Метелиц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нязь кивнул, отослал парня движением руки и утопил кнопку блокировки. Затем, как был, нагишом, упал в любимое кресло и громко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Гото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ротивоположная стена тут же исчезла, явив взору довольно большую комнату, обставленную тяжелой старинной мебелью. В углу горел камин, бросая неяркие отсветы на стены, сплошь уставленные книжными полками. Князь узнал отцовский кабинет. У камина, точно в таком же тяжелом кресле, в котором покоился сейчас сам князь, сидел человек, вытянув в сторону камина длинные ноги, обутые в мягкие войлочные туфли. Похоже, он крепко задумался, поскольку никак не отреагировал ни на замерцавший на широком левом подлокотнике сигнал установления связи, ни на возникшее в кабинете изображение адмиральских апартаментов, с голым князем в центре композиции. Губы князя тронула добродушная улыбк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ривет, бра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Человек поднял голову, и его взгляд, до того строгий и сосредоточенный, тут же заметно смягчи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ривет, до тебя не дозвонишь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Мы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 уж виж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ни помолчали, потом старший тихо спрос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как ты? Младший повел плеч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ормально. Нам бы еще год, и у нас будет такой флот, что сам черт... Старший вздох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ряд ли. На любую великую армаду всегда находится еще более великая, а если нет, то бури, рифы, цинга или чума. К тому же мы - на последнем издыхании. Империя ободрана как липка. Производство упало на треть, и это понятно - большинство ресурсов напрямую идет на военные нужды. Учетная ставка выросла на десять процентов, и ты бы знал, чего мне стоило не дать ей вырасти еще больш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нязь хмык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И эти придурки еще уговаривали меня принять корон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ба тихо рассмеялись. Речь шла о попытке государственного переворота пять лет назад во время самого начала атаки Врага на империю. Когда казалось, что все трещит по швам и скоро от империи останутся рожки да ножк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Ладно, я к тебе вот по какому поводу. Что ты слышал о Корн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нязь удивленно вскинул бров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с какой стати я должен был о нем что-то слыша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мператор усмех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кое-что ты о нем должен был слышать, поскольку граф Маннергейм считает, что один из крупнейших бизнесменов Содружества Американской Конституции, господин Корн, и неформальный лидер благородных донов, носящий псевдоним Черный Ярл, - одно и то же лиц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нязь удивленно хмыкнул. О Черном Ярле он слышал, и мног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И что ж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арл (так фамильярно упоминать главу могущественного Главного разведывательного управления во всей империи могли только эти двое) считает, что вскоре он должен появиться в твоих краях.</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Заче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вот это загадка. Постарайся узнать побольше. И не только о его планах, но и о нем самом. Уж больно загадочная фигура. Я тут тебе перегоню все, что у меня есть на него почитай на досуг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Где он, этот досуг? - деланно сердито проворчал князь. - Тут от меня скоро святой дух останется... на службе вашему величеств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ба снова улыбнулись, затем изображение кабинета с камином замерцало и сжалось в точку. Князь отбросил полотенце и хлопнул ладонью по голой коленке. Как всегда, разговор с братом поднял ему настроение. И от этого у него прорезался страшный аппетит. Он вскочил на ноги, выудил из приемной ячейки кристалл с присланной братом информацией, закинул его в сейф и, набросив халат, разблокировал двер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Метелиц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Я, вась сия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олоки ужи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что, вась сия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се волоки, все, что есть. А не то я тебя сожру. Спустя пару минут князь напрочь выбросил из головы все заботы и тревоги сегодняшнего дня, увлеченно наворачивая ложкой наваристый борщ, заправленный густейшей сметан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2</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 госпож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им подобострастно бухнул лбом об пол, укрытый довольно толстым тарменским ковром ручной работы, и, пятясь, выполз на брюхе из каюты. В коридоре он привалился к стене, перевел дух, затем поднялся на ноги и спустился вниз, в сторону двигательного отсека, кляня себя, свою незавидную судьбу, этот чертов христианский корабль, на который его занесла судьба, а также уродину немую, которой вздумалось определить его себе в прислугу. Впрочем, этого можно было ожидать. Среди всей толпы гяуров было только двое правоверных, и одна из этих двоих носила тамгу. А вот вторым был о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им горько вздохнул, но затем слегка повеселел и свернул к центральной лифтовой шахте. Пожалуй, эта дамочка подождет с заточкой своих треклятых ножей. А вот ему совсем не мешает подкрепить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Два дня назад он очнулся в лазарете корабля от шипения пневмоцилиндров, поднимающих вверх прозрачный колпак реанимакамеры. Его измученный мозг воспринял это шипение так, как привык воспринимать подобные звуки последние несколько дней. Поэтому, вместо того чтобы спокойно открыть глаза и осмотреться, попытавшись понять, где он и что с ним происходит, поскольку последним кадром, который остался в памяти бывшего чахванжи, была рамка прицела шокера, а последним ощущением - тупой удар по голове, - он судорожным движением тела, мышцы которого еще не отошли от истомы, вызванной длительной неподвижностью, вывалился из реанимакамеры и скрючился за ее массивной опорой. Когда он наконец сообразил открыть глаза и осмотреться, оказалось, что он как дурак торчит под ложем реанимакамеры, при этом его правая рука изо всех сил пытается оторвать от основания массивную трубку для подвода в камеру жидкого азота. А напротив него выстроилась странная компания, состоящая из пары христианских священников и женщины в чадре, одетой, как знатная дама или, если считать ее многочисленные побрякушки подделками, как танцовщица. Все трое молча стояли и смотрели на его потуги. Потом один из христианских священников участливо спрос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Может быть, вам требуется помощь, друг мой? Если да, то фра Так с удовольствием вам ее окажет. - И он кивнул на трубк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им замер, покосился на свою руку, все еще остервенело дергающую трубку, и, торопливо разжав кулак, густо покрасне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вот и отлично. - Священник с доброй улыбкой грациозно-отточенным жестом, какие бывают только у людей, которые абсолютно владеют своим телом, указал на скромно стоящий в углу инструментальный столик. - Вот там сложена одежда для вас, Мы не очень хорошо разбираемся в местных предпочтениях, но уважаемая Зобейда милостиво согласилась оказать нам помощь. Одевайтесь и присоединяйтесь к на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им покраснел еще сильнее и инстинктивно попытался поглубже залезть под опору реанимакамеры, но посетители уже покинули помещени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пустя сорок минут, абсолютно ошеломленный свалившимися на него новостями, он обнаружил себя стоящим посреди каюты, а прямо перед ним возникла стройная фигурка. Он окинул взглядом крепкое женское тело и только успел растянуть губы в плотоядной улыбке (ну еще бы, у него уже две недели не было женщины, а эта убогая, судя по фигурке, была очень ничего), как вдруг у него перед носом сверкнула пластина с изображением атакующего ястреба. До этой минуты Карим никогда не видел тамгу, но он сразу понял, ЧТО это такое. Поэтому улыбка мгновенно сползла с его лица, и духанщик, рухнув на колени, благоговейно прошепт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риказывай, госпож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от так он и получил “госпожу” себе на шею...</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к встретил его как родного. Карим, как только вылез из реанимакамеры и немного очухался, тут же нанес визит на камбуз, похвалил оборудование, одобрил суп из шампиньонов и, натянув фартук, показал коку пару фирменных рецептов аджики и финиковой приправы к рису. Отчего тут же заслужил искреннее уважение собрата по ремеслу и, так сказать, неограниченный продуктовый кредит. Вот и сейчас, стоило бывшему чахванжи появиться в узкой и тесноватой кухне, как перед его носом тут же была водружена здоровенная миска с говяжьим гуляшом. Карим довольно крякнул и, подхватив услужливо подсунутую ложку, принялся за дел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гда с гуляшом было покончено и духанщик с сытой отрыжкой привалился к стене, кок поставил перед ним стакан с компотом и присел ряд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правда, что у вас руками едят? Карим отхлебнул и поставил стака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 все и не всегда, - он причмокнул губами, - вот если, скажем, у тебя сегодня удачный день, поскольку лет этак четырнадцать назад твоя старшая жена принесла тебе сына-наследника, то ты прикажешь накрыть хороший стол и позовешь друзей. Твои друзья придут, снимут чувяки и пройдут в комнату, где женщины постарались над дастарханом. Там вы сядете вокруг дастархана, омоете руки, и старшая жена внесет в комнату блюдо с ароматным пловом, - Карим мечтательно закатил глаза, - ай каким плов может быть ароматным! - Он вновь подхватил стакан компота и сделал глоток. - Так вот, вы сядете вокруг, и самый старший или самый близкий из твоих друзей скажет хорошие слова. И вы все выпьете немножко базуры. Потом ты запустишь пальцы в горячий плов; захватишь горсточку, умнешь ее пальцами и закинешь в рот, а душистый бараний жир будет стекать по твоим пальцам, и ты будешь собирать его губами. - От нарисованной картины духанщик едва не замурлык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к мечтательно вздохнул и, шлепнув ладонью по столу, решительно заяв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се, на ужин готовлю плов. - Он задумался, - Вот только бараньего жира у меня нет. А как думаешь, “синтакор” подойдет? У меня хороший, таирски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им скривился, но потом махнул рук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й, давай “синтакор”, все равно у меня нет ни жены, ни сына, да и друзей для хорошего дастархана маловато. Хотя, я уверен, у тебя получится. Уж у меня-то глаз намета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к довольно кив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 сомневайся, я уж постараюсь. Карим вски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хочешь, я помогу? Кок вздох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льз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очему? - удивился духанщик. Кок усмех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Закон донов. - Он сжал кулак и продемонстрировал его бывшему чахванжи как этакое наглядное пособие, - Каждый палец на своем месте. Если мне нужна помощь - попрошу, но только у своих. Ты - хороший человек. Карим, но ты не из нашей команды и даже не до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им пожал плечам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что ж, как говорят у вас, христиан, в чужой монастырь со своим уставом не ходя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Этой пословице его научил суюнчи их учебного партията. Когда-то, на заре собственной карьеры, суюнчи участвовал в печально известном десанте на Светлую. И успел почти полтора года отсидеть в лагерях для военнопленных, которые русские развернули на Новокиеве. Так что в партияте он считался главным специалистом по гяурам. Как раз из-за ужасающего разгрома на Светлой, стоившего султанату чуть ли не половины армии и почти трети флота, произошел серьезный конфликт между правителем восточных провинций и командующим экспедиционным корпусом принцем Кухрумом и его старшим братом. Возможно, именно этот конфликт и оказался основной причиной того, что спустя полтора года султан при загадочных обстоятельствах погиб, а его место занял младший брат - принц Кухрум, к тому моменту уже отстраненный от управления восточными провинциями, но, на беду брата, сохранивший пост главнокомандующего экспедиционным корпусом. Причем смерть султана странным образом совпала с окончательным утверждением с трудом заключенного договора с русскими, которые в возмещение потерь, понесенных ими из-за авантюры на Светлой, потребовали передать им систему Аль-Акра с богатейшим астероидным поясом и выплатить солидную контрибуцию.</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то время Карим был еще мальчиком, но он прекрасно помнил, что после внезапной смерти султана все боялись, что русские денонсируют достигнутые соглашения и начнется новая война. А после того ужасающего разгрома на Светлой в способность армии султаната удержать наступление русских никто не верил. Впрочем, как узнал Карим, когда немного повзрослел, для многих это ожидание ассоциировалось скорее не со страхом, а с надеждой. Русские всегда относились к мусульманам вполне лояльно (еще бы, почти треть населения их империи исповедовала ислам), а порядки в империи были не в пример мягче, да и люди жили не в пример богаче. Так что за те полгода, во время которых проходила официальная передача системы Аль-Акра Российской империи, ее население успело увеличиться почти в четыре раза. Но этим ожиданиям не суждено было сбыться. Новоиспеченный султан Кухрум поспешно подтвердил все достигнутые братом договоренности и, более того, обязался увеличить контрибуцию на двести миллионов тонн зерна. Во многом благодаря этому обязательству султанат и был ввергнут в череду мятежей, подавление которых и составляло основное содержание службы бывшего чахванж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прочем, судя по недоумению, нарисовавшемуся на лице кока, он впервые слышал это изречени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ладно, - Карим поднялся, - спасибо за угощение. Пойду в мастерскую. Моя “госпожа”, - он произнес это слово с явным саркастическим оттенком, - велела мне поточить ей нож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к заинтересованно посмотрел на нег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как вы общаетесь? Она же того... немая. Бывший духанщик пожал плечам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от так и общаемся. Похоже, у нее большой опыт общения с нормальными людьми, ну и я стараюсь. Все-таки немая, жалк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ывший духанщик умолчал о том, что если он вдруг оказывался недостаточно понятливым, эта немая тварь немедленно извлекала из-под подушки треххвостую плетк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Уже в дверях духанщик на мгновение остановился и как бы невзначай спрос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олго нам еще лете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к, уже залезший куда-то в утробу кухонного шкафа, ответил придушенными голос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 черт его знает! Судя по всему, мы идем куда-то в сторону ваших восточных провинций, а может, и дальш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им благодарно кивнул, хотя кок и не мог этого заметить, и двинулся в сторону нижней палубы, удивляясь совпадению своих мыслей с истинным положением дел. Наверное, этого можно было ожидать. В конце концов, после того, что произошло на Эль-Хадре, оставаться в пределах султаната им было опасно. Даже несмотря на тамгу принца. Вернее, во многом именно из-за наличия у них этой тамги. А граница с русскими была ближе всег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к оказалось, ножи “госпожи” были изготовлены не из стали, а из очень хорошего композита. По индексу твердости он совпадал с хирургической сталью, а сканеры реагировали на него как на белое золото. Причем изображение на экране монитора получалось максимально размытым и напоминало деталь украшения, этакую подвеску с вкраплениями мелких бриллиантов. Так что эта немая ханум могла спокойно проходить через любые системы инструментального контроля. Карим, который всегда ценил искусные вещи, невольно восхитился, но одновременно и озаботился. Если на этой высокомерной штучке обыкновенные метательные ножи были столь умело замаскированы, то кто мог поручиться, что у нее нет и еще каких-нибудь сюрпризов. Скажем, почему бы в одной из пуговиц его нового халата, который перед самым отлетом был доставлен на борт корабля по требованию и под руководством этой немой стервы, не оказаться дистанционному микрофону. Или в каком-нибудь особо крупном рубине, которыми она увешана, что парадный скакун султана, не скрыться миниатюрному гипноизлучателю.</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Закончив с заточкой и правкой лезвий, Карим несколько раз метнул нож в круг мягкого пластика, висевший на дальней стене мастерской. Судя по тому, что круг был изрядно истыкан, именно в этом и заключалась его основная функция. Хотя сквозь рябь отметин еще можно было различить изображение какого-то напыщенного типа, чей лик когда-то гордо украшал глянцевую поверхность круга, а кое-где по краям еще были заметны остатки резной рамки. Дюжий парень в комбинезоне механика, что-то вытачивающий из куска кленмора, голубовато-серебристого композита, используемого обычно, как конструкционный материал для деталей реактора, восторженно цокнул языком и уважительно покачал головой. Но, когда духанщик направился было к двери, ведущей в двигательный отсек, добродушно замет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 ребятам сейчас лучше не соваться. Они только разобрали верхний маневровый, и у них там дым коромысл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им пожал плечами и, вытащив ножи из пластикового круга, покинул мастерскую. Поднимаясь наверх, он размышлял над тем, почему ему, с одной стороны, вроде как предоставили на корабле полную свободу, но в то же время единственными помещениями, куда он смог попасть беспрепятственно, пока оказались только камбуз, тренажерный зал и кают-компания. А как только он пытался пройти, скажем, в двигательный отсек или на батарейную палубу, то рядом всегда оказывался какой-нибудь дон, то вытачивающий деталь, то ремонтирующий поношенный подскафандрник, который с крайне дружелюбным видом сообщал ему, что вот в это конкретное время “туда” лучше не соваться. Люди как раз сейчас заняты там очень серьезным делом, и не стоит им меша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 в конце концов, почему он еще ни разу не видел старика христианина? Неужели он неправильно понял слова того высокого христианского священника, который был главным на этом корабле, о том, что старик в безопасности. И возможно, христианина вовсе нет на корабле. К тому же его сильно волновал вопрос, что же произошло с теми тварями, от которых они столь отчаянно удирали на Эль-Хадр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есмотря на то что все встреченные Каримом на этом корабле члены команды были людьми тертыми и в военном деле явно не новичками, он сильно сомневался, что где-то найдется хоть один человек, который справится с этой тварью один на один. И если там, в порту, дело дошло до схватки, у экипажа должны были быть довольно серьезные потери. Однако, как он успел выяснить осторожными расспросами, последние похороны в экипаже были лет восемь назад. Впрочем, тут не следовало исключать и вероятность того, что его просто водят за нос. Во всяком случае, у духанщика создалось впечатление, что все, что ему удалось выяснить о корабле, команде, направлении движения, оказалось не столько результатом его усилий, сколько являлось тем объемом информации, который ему РАЗРЕШИЛИ сообщить. Но он все-таки склонялся к тому, что боя не было. Поскольку горечь, вызванную недавней потерей старого боевого товарища нельзя избыть никакими самыми строгими приказами. А он совершенно не ощущал этой горечи в разговоре с членами экипаж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Лифт лязгнул и остановился. Двери распахнулись. Карим замер. Похоже, ему повезло, и сейчас наконец у него появился шанс увидеть батарейную палубу. Он осторожно выглянул в коридор. Тот был пуст. Карим нервно хихикнул и выскользнул из лифта. Он не очень-то понял, отчего остановилась кабина лифта, но собирался воспользоваться подвернувшейся удачей... За поворотом коридора раздался грохот, и чей-то гулкий бас помянул нечистого. Карим замер, досадливо сморщившись. Из-за поворота показался здоровенный парень, по пояс голый. Он, отдуваясь, волок на плече железную штангу, на грифе которой с каждой стороны было нанизано штук по пять тяжеленных блинов. Дотащив штангу до лифта, он грохнул ее об пол и, утерев пот, благожелательно обратился к духанщик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ы на батарейную? Зря. Ребята устроили грандиозную постирушку. Вон видишь, меня выгнали с моими железяками. Поможешь в лифт заволоч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им кивнул, скрывая за этим жестом все свое разочарование. Ну вот, вроде все так буднично, по-житейски, но результат налицо - он опять не попал на батарейную палубу. Парень благодарно посмотрел на него и ухватился за гриф со своей стороны. Карим подхватил свою и, крякнув, приподнял, про себя изумляясь, как это парень мог тащить подобную тяжесть в одиночк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арень покинул лифт на уровне кают-компании, а Карим поехал выше, прикидывая, как он объяснит своей “госпоже” столь длительную задержку, в глубине души надеясь, что объяснять ничего не придется. Но в этот момент лифт остановился, дверь ушла в сторону, а прямо напротив лифта высветился проем двери, в котором мелькнула знакомая стройная фигурка. И Карим понял, что его задержка с выполнением столь простого поручения не прошла незамеченной. Он тяжко вздохнул и потрусил к двер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3</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о я не могу! - Голос брата Томила должен был показать собеседнику всю глубину его отчаяния. Но кроткий и ласковый взгляд васильковых глаз, ни на секунду не выпускавших монаха из своего поля... наведения, не изменился ни на йот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ы недооцениваете себя, сын мой. - Голос “аббата” был таким же кротким и смиренным, как и в момент их первой встречи, но какие-то обертоны, которые брат Томил тогда еще не различал, а сейчас ощущал спинным мозгом, ясно давали понять собеседнику, что спорить бесполезно. Тебя внимательно выслушают, посочувствуют, но в конце концов тебе все равно придется сделать все, что хочет от тебя сидящий напротив человек... или уже не человек? Однако брат Томил боялся того, что поручил ему этот... это... буквально до судорог. И потому он решился прийти к “аббату” и попробовать скинуть с себя эту, как ему казалось, непосильную ношу. Но сейчас он уже понял, что это был абсолютно бессмысленный поступок.</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ежду тем “аббат” продолж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Я понимаю, задача кажется вам... чудовищной. Те, кого вы должны обратить, слишком отличны от людей и в то же время слишком похожи на нас. Их кровожадность, стремление к насилию суть развитие наших собственных инстинктов. Они грубы и примитивны, но в этом не так уж много их вины. Их просто создали такими. Но они не менее любого из нас заслуживают счастья увидеть свет истины. И кому, как не нам, предоставить им этот шанс? В истории нашей матери-церкви были примеры, когда ее служителям приходилось сталкиваться с не менее тяжкими испытаниями. Представьте, с какими трудностями пришлось столкнуться нашим собратьям-иезуитам, когда они приняли на себя труд обратить в истинную веру язычников-маори, практикующих каннибализм, или исповедующих кровавые обычаи жертвоприношения индейцев Южной Америки? И разве эти дикие и кровожадные люди точно так же не казались им совершенно чуждой и незнакомой расой? Но они все-таки сумели совершить свой подвиг, - “Аббат” на мгновение замолчал, а затем продолжил уже несколько другим тоном: - А я уверен в ва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рат Томил провел слишком много времени на Новом Ватикане, чтобы научиться воспринимать подобные речи с изрядной долей цинизма, но... голос “аббата Ноэля” оказывал на него прямо-таки гипнотическое воздействие. Он будто ввергал монаха в прошлое, во времена его полуголодного ученичества, когда самой большой удачей для бывшего сына фермера с захваченного Врагом Нового Магдебурга было урвать на кухне лишнюю горбушку, и тогда в его мальчишеской голове еще бродили мечты о подвиг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 речь “аббата” продолжала изливать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о вы должны поторопиться. Брат Томил тряхнул головой, сгоняя с себя наваждение, вызванное этим тихим кротким голос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очем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онах уже фактически смирился с тем, что ему никак не отвертеться от этих нескольких десятков совершенно чуждых тварей с ящероподобными мордами (откуда их столько взялось, он не представлял, в космопорту их было около десяти), поэтому он задал чисто риторический вопрос. Но то, что он услыш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ело в том, сын мой, - с некоторой печалью в голосе заговорил “аббат”, - что эти существа - часть Новой расы, выведенной Врагом в качестве солдат, способных раз и навсегда решить исход этой войны. Большинство из них дети, но их вид еще более чудовищен, а психика еще более искажена, чем у тех, кто сегодня составляет вашу паству. Однако, если они успеют подрасти и выйдут на арену сражений, судьба человеческой расы будет предопределена. - Он на мгновение замолчал и посмотрел на брата Томила внимательным взглядом, как бы решая, не стоит ли предложить собеседнику чего-нибудь успокаивающего, а затем продолжил: - Но мы не можем просто их уничтожить. Ибо они - наши дети. Они рождены от матерей из рода человеческого, то есть они всего лишь генетически измененные потомки людей. Точно так же мы не сможем вручить их судьбу никому, кроме церкви. Поскольку, если их заполучит любое из ныне существующих государств, то рано или поздно возникнет соблазн использовать их для того, для чего они и были созданы. - Он сделал паузу, давая возможность брату Томилу, который отчаянно заглатывал воздух ртом, будто выброшенная на берег рыба, наконец-то сделать вдох, и закончил: - Так что совсем скоро у вас появится несколько миллионов новых подопечных. А я далек от мысли, что даже вы, со всем вашим талантом, сумеете в одиночку наставить на путь истинный столь многочисленную паству. Те, кому вы проповедуете сейчас, пользуются среди них очень большим авторитетом. Они - Первое поколение. Они - легенда. И без их помощи ваша задача становится абсолютно неосуществимой. А потому идите, сын мой, и не теряйте времени. Помните, несмотря на всю свою грозную внешность, они - сущие дети. Никто из них даже не представляет, какой великой силой является религия. Что слово Божье может двигать народами, рушить горы и вычерпывать моря. И разве не наша церковь имеет самый большой опыт миссионерства? Так идите и будьте достойны наших благочестивых предко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 этими словами “аббат Ноэль” мягко взял брата Томила за плечи и, развернув его в сторону двери, слегка толкнул за порог.</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гда за монахом закрылась дверь. Ив убрал с лица благостную мину и вздохнул. Монах боялся возложенной на него миссии до дрожи в коленях. Но никого другого, столь же одаренного, под рукой не было. А первым уроком в управлении людьми, который усвоил Ив, было: работай с теми, кто есть у тебя под рукой. Ибо пока ты найдешь тех, кто подходит для данного дела наилучшим образом, окажется уже поздно. К тому же этот монах действительно был отнюдь не худшим вариантом. Во всяком случае, ему уже не раз и не два приходилось использовать людей, которые вызывали гораздо большие сомнения в своей компетентности. Ив еще раз вздохнул: “Господи, если ты есть, почему допустил, чтобы я вляпался во все это?..” Но затем усмехнулся своим мыслям. Пожалуй, он был единственным человеком, который на вопро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сть ли Бог?” мог дать не только однозначный, но и вполне обоснованный отве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лагородный дон Ив Счастливчик, студент знаменитого Симаронского университета, от которого теперь остались одни развалины, мистер Корн, мегамиллиардер с Ныо-Вашингтона, Черный Ярл, негласный, но непререкаемый лидер благородных донов, аббат Ноэль... Сколько имен и лиц? Когда простоватый сын фермера с аграрного Пакрона, ставший благородным доном, умудрился провалиться в некую реальность, которую занимало странное существо, обладающее возможностями, в понимании людей присущими только богам, он даже не подозревал, КАК это отразится на его жизни. Да он вообще тогда не думал ни о чем таком. Просто жил, как умел, - насаживал на шпагу троллей и зализывал раны в бедных провинциальных госпиталях, швырялся деньгами после удачного контракта и перебивался с хлеба на воду, когда контрактов не было, тискал служанок и затаскивал в постель славных девчонок из числа маркитанток или благовоспитанных дочерей хозяек гостиниц. Будущее виделось ему таким же простым и понятным. Когда надоест подставлять свою дурную голову под залпы вражеских плазмобоев и удастся слегка подкопить деньжат, дон Ив Счастливчик оставит свое ремесло и удалится подальше от линии боевых столкновений. Маленькая ферма или небольшая гостиница, воскресное посещение церкви, запах сена и тепло горящего очага - словом, все то, к чему он привык в детстве, от чего сбежал в юности и что стал так ценить в зрелост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Эти планы имели все основания воплотиться в жизнь. Даже с поправкой на то, что ремесло благородного дона оказалось существенно менее прибыльным, чем он ожидал. Ив Счастливчик был парнем видным, и немало дородных вдовушек, каковых после стольких лет страшной войны, именуемой Конкистой, появилось в избытке, особенно на приграничных планетах, мечтало о том, когда столь лакомый кусочек устанет наконец искать смерти в лапах Алых князей и, продав шпагу и остепенившись, согреет их холодную постель. Но пока он верил в свою звезду, и та не оставляла его своей заботой, вытягивая живым и почти невредимым из стольких переделок, что кому другому хватило бы и десятой доли, чтобы прослыть отчаянным сорвиголовой. Недаром среди донов он был известен под такой необычной для пронизанного суевериями общества наемных солдат кличкой. Ибо каждому известно, что судьба не любит, когда ее благоволение к кому бы то ни было становится слишком очевидным. Тогда она обрушивает на бывшего любимчика шквал бед и несчасти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ременами Ив задумывался: а не была ли его встреча с Творцом как раз вот такой местью судьбы? Нет, на первый взгляд все было отлично. Дон Ив Счастливчик не просто остался жив в ситуации, когда, казалось, не было никакого иного выхода, кроме смерти, но и стал Вечным, легендой благородных донов, тем, кого они считали Сыном Божьим, посланным странствовать среди людей и смотреть - не оскудели ли доны силой и мужеством и достойны ли того, чтобы и дальше нести слово и славу Господню. Конечно, он не был Сыном Божьим. Если Творец был именно тем, кого люди и подразумевали под понятием Господа, то сотворенное им оказалось очень далеко от того дюжего, добродушного, но не очень образованного дона, каким был Ив. Даже внешне (чего уж говорить, если боевая ипостась нового Ива теперь представала перед окружающими в виде Черного Ярла). Но все, о чем говорилось в легенде о Вечном, которую так любил рассказывать дон Шарлеман, по прозвищу Сивый Ус, было теперь при нем: и шпага, которой можно рубить даже келемит, и бессмертие, и потрясающая скорость реакции, позволяющая на равных сражаться с целым выводком Алых князей. Вот только для того, чтобы стать Вечным, ничего из этого арсенала оказалось не нужно. И Иву пришлось осваивать совершенно другие науки. Судя по тому, что теперь к его слову прислушивались люди, чьи приказы, к примеру, могли кинуть в атаку миллионы солдат или же выбросить на рынок миллиарды или, наоборот, оставить их в надежных банковских сейфах, вызвав жесточайший кризис, который затронул бы финансовые системы всех без исключения современных государств, ему удалось их освоить. Мало кому было известно, что могущественнейший мистер Корн, загадочный Черный Ярл и скромный теолог, пользующийся, однако, в курии немалым авторитетом, - одно и то же лицо. Но о том, что существует НЕКТО, обладающий невероятными возможностями вмешиваться в дела сильных мира сего и суверенных государств и понуждать их действовать по своей воле, знало достаточно людей, чтобы распространять об этом слух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Эти слухи были довольно далеки от реальности. Одни представляли его страшным монстром, опутавшим всю цивилизацию своими щупальцами и вертящим королями и президентами будто марионетками. Другие вообще не верили в его существование. Третьи предполагали, что кто-то такой все-таки существует, но его влияние сильно преувеличено. Некоторые считали его новым Мессией, призванным очистить человечество и привести его в царство Божие. И они готовы были творить его именем самые жуткие преступления, оправдываясь тем, что Мессия уже пришел и ждать больше нечего. Ему молились и его проклинали. Он был кошмаром и надеждой. Его награждали самыми различными прозвищами. Вот только никто, даже он сам больше не называл себя Счастливчик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ослышался мелодичный сигнал. Ив повернулся. Дверь мягко ушла в сторону, и в каюту ввалился фра Так:</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Я только что видел нашего благочестивого брата Томила. Он несся куда-то по коридору с ошарашенным лиц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в слегка растянул губы в намеке на улыбку. Фра Так кольнул его заинтересованным взглядом и тоже усмех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онятно... - Он помолчал, а потом осторожно заметил: - А может быть, все-таки поручить это дело кому-нибудь еще? Похоже, он боится ИХ до колик в желудк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в отрицательно качнул голов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т. - Он на мгновение задумался, а стоит ли разъяснять стоящему перед ним человеку причины своего решения, и тут же нахмурился. Последнее время он уже не раз ловил себя на мысли о том, как сильно его стала раздражать непонятливость окружающих. То, что ему казалось очевидным, для других зачастую становилось таковым только после подробных объяснений. А иногда даже тогда, когда все уже не имело смысла. И это раздражение ему совсем не нравилось. От него несло высокомерием Алых князей, наиболее совершенных разумных существ среди всех известных разумных видов. И мысль о том, стоит ли разъяснять очевидное, была из этой же обоймы. Поэтому он повернулся к Таку, уютно устроившемуся в занимающем почти четверть каюты кресле перед закрытой фальшпереборкой командной консолью, и сказал: - Понимаешь, сейчас у нас под рукой нет никого, кому можно было бы поручить это дело... кроме, конечно, тебя. Но ты с ним не справишь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Фра Так возмущенно вскинулся, но Ив остановил его порыв поднятой ладонью:</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одожди, я знаю, что ты проповедовал среди уттаров и вполне справился бы с обращением и ЭТИХ. Но... - Он остановился, собираясь с мыслями. Это было очень важно - правильно ОБЪЯСНИТЬ. Сколько великолепных идей, гениальных замыслов и блестяще разработанных планов остались нереализованными или, наоборот, были реализованы, но совершенно не теми, кто их придумал, вовсе не из-за происков врагов или дурацких случайностей, а из-за того, что их не смогли правильно объяснить. Не ВНЯТНО или ПОНЯТНО, а именно ПРАВИЛЬНО, учитывая интеллектуальный уровень, темперамент и характер собеседника, чтобы он понял тебя именно так, как ты и хотел, - Я уверен, ты стал бы для них прекрасным наставником. И мои слова о том, что ты не справишься, совершенно не означают, что я сомневаюсь в твоих способностях. Но ты сделал бы все не так. Просто... для того, что НЕОБХОДИМО, ты слишком силе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Фра Так, все это время с нетерпением ожидающий, пока Ив наконец соблаговолит дать ему возможность высказать свое возмущение, удивленно уставился на него. А Ив терпеливо поясн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от, кто приведет их к вере, рискует обрушить на себя бремя их преданности. Подумай, это будет преданность миллионов существ, специально выведенных для того, чтобы убивать. Сможешь ли ты обуздать ее? А если да, то кем ты станешь? Богом? А насколько ты готов к этому? И что это принесет тебе... человечеству? - Он замолч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Фра Так задумчиво потер рукой подбородок, а затем осторожно спрос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о почему этот монах не вызывает у тебя таких опасени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в усмех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н умен, упрям и... талантлив. Но он слаб и боится их, как ты сказал, до колик в желудке. Поэтому он будет бежать от их преданности, уворачиваться от нее, обращать ее на того, кто способен принять ее и даже не заметить этого бремени. На Господа нашего и его церков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если он не выдержит или, скажем, окажется недостаточно или... слишком убедителен? Помнишь историю с отцом Коммод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в вновь усмехнулся. Отец Коммод проповедовал среди клаймов и столь ярко обрисовал им, как Господа нашего Иисуса осияла величайшая благодать, когда он принял смерть на кресте, что благодарные туземцы возжелали облагодетельствовать своего неутомимого пастыря такой же благодатью. Сто семьдесят представителей самых многочисленных кланов Народа равнин собрались у стандартного модуля передвижной церкви, воздвигли крест и распяли на нем миссионера. Трое суток, пока отец Коммод мучился на кресте, все присутствующие лили слезы и рвали на себе волосы, а когда столь убедительный святой отец наконец испустил дух, новообращенные христиане закатили гигантский пир, радуясь тому, что совершили благое дело и что теперь у клаймов есть свой собственный бог и защитник. Новый Ватикан потом долго боролся с этой ересью, причем до конца так ее и не искоренил. И несмотря на то что отец Коммод был объявлен просто очередным святым, его иконы висели в соборах клаймов наравне, а иногда даже выше, чем лики Христа и Мадонны. Потому что оказалось, что эта борьба может привести лишь к тому, что клаймы окончательно отпадут от Престола Святого Петра, как когда-то на Земле это произошло с англиканской церковью. Поэтому курия объявила, что отнюдь не против того, что один из святых на одном из миров будет несколько более почитаем, чем другие. Забыв, правда, упомянуть, что в число этих других попали и Иисус Христос, и его ма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Я думаю, об этом нам не стоит особо беспокоиться. Брат Томил действительно талантлив и, несомненно, сам прекрасно помнит ставшую хрестоматийной историю с отцом Коммодом. Она - один из самых ярких цветков, украшающих учебную программу по миссионерству ЛЮБОГО духовного училища или академии. К тому же одно то, что он так долго продержался в личной канцелярии Макгуина, который терпеть не может именно таких, как он их называет, “слизняков”, характеризует его потенциал выживания с самой положительной стороны.</w:t>
      </w:r>
    </w:p>
    <w:p>
      <w:pPr>
        <w:pStyle w:val="Style16"/>
        <w:ind w:firstLine="709"/>
        <w:jc w:val="both"/>
        <w:rPr/>
      </w:pPr>
      <w:r>
        <w:rPr>
          <w:rFonts w:cs="Times New Roman" w:ascii="Times New Roman" w:hAnsi="Times New Roman"/>
          <w:sz w:val="24"/>
          <w:szCs w:val="24"/>
        </w:rPr>
        <w:t>Фра Так хмык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га, а то, что он подвернулся тебе, когда ты искал исполнителя на столь деликатное дельце, наоборот - с отрицательной. Ну да ладно. Но вот что ты сделаешь, если он все-таки станет тем, о ком ты говор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в молча уставился на противоположную стенку каюты, а затем повернулся к Таку и тихо ответ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адеюсь, с ТАКИМ богом я справлюсь. От того, каким тоном это было произнесено, фра Так невольно поежился. А его собеседник тихо добав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И тем более я не хотел бы, чтобы в этом случае на его месте оказался ты. - Они замолчали. Несколько мгновений в каюте висела неловкая тишина, а потом Ив вдруг хитро прищурился и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 тому же я совершенно не собираюсь предоставлять брату Томилу полную свободу. Придется тебе тряхнуть стариной и вспомнить, как ты проповедовал среди уттаро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Фра Так бросил недоуменный взгляд на Ива, а затем его губы растянулись в широкой улыбке, и монах, поняв, что ему не нужно более ничего доказывать, выбрался из кресла и, старательно отводя глаза, проговорил нейтральным тон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ладно, пойду “посмотрю, как там дела у нашего гостя. Он совсем закопался в своих архивах. Они оказались изрядно попорчены за время его бегов, и сейчас он пытается раскопать максимум того, что осталось, и переписать информацию на новые кристаллы, - И фра Так удалился, одарив Ива взглядом старого заговорщика. Ив досадливо поморщился. Черт возьми, он настолько привык манипулировать людьми, что уже без особых проблем проделывал это с теми, кого считал близкими друзьями. И это ему совершенно не нравило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этот момент за фальшпереборкой раздался короткий сигнал. Ив нажал кнопку, и переборка мягко втянулась в стену. На экране возникло лицо Уэсид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апитан, нас вызывает патруль русских.</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втооповестител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т, старший патруля. Личн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в удивленно вскинул брови. Когда на Эль-Хадре у него в голове сложились один к одному все кусочки мозаики, первым препятствием на пути воплощения возникшего у него плана было как раз установление связи с русским адмиралом. Согласно требованиям их уставов, патрулю категорически запрещалось устанавливать двусторонний контакт с судами-нарушителями. Обнаружив нарушителя запретного района, патруль включал автономный передатчик-оповеститель с заранее записанным сообщением и приступал к активным действиям, которые заканчивались либо выдворением, либо уничтожением нарушителя. Это правило русские соблюдали настолько неукоснительно, что даже два крупнейших международных скандала, разразившиеся из-за уничтоженных фешенебельных пассажирских лайнеров, не поколебали их упорства. Один из лайнеров принадлежал “Кортнер эрлисити”, могущественнейшей мегакорпорации, экономической ипостаси клана Смитсонов, одного из Великих кланов Таира, а другой - “Сталптоунс интертейнман”, крупнейшему туроператору Содружества Американской Конституции. Русские стойко выдержали почти полугодовую истерию на всех международных каналах, разрыв дипломатических отношений, попытки установить экономическое эмбарго, но так и не наказали ни одного из своих пилотов и командиров и не отменили это положение своего устава. А затем сделали ход конем, предоставив неопровержимые доказательства того, что капитаны уничтоженных судов были своевременно информированы о возможных последствиях продолжения прежнего курса, и предложив солидную компенсацию родственникам погибших, при условии, что компании - владельцы кораблей заплатят равную долю.</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бщества по защите прав родственников пострадавших тут же переключились на компании, и кровожадный русский монстр, которым пугали обывателя последние полгода, сразу же вновь превратился в опасного, но довольно симпатичного русского медведя, с которым вполне можно жить, если не совать ему руку в пасть. Итогом конфликта было полное разорение “Сталптоунс интертейнман”. “Кортнер эрлисити” удержалась, но понесла довольно солидные финансовые потери. К тому же во время этого скандала ходили упорные слухи, что истинные причины появления этих лайнеров в районах, закрытых русскими для международных полетов, стоило бы поискать в Ленгли, на Земле. И если этот слух имел отношение к действительности, то после подобного завершения данного дела можно было не сомневаться, что ребятам из Си-ай-эй больше не стоит рассчитывать на подобную лояльность со стороны бизнеса. И вот такая неожиданнос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Хорошо, установите связь, я сам буду разговаривать с ним. - Ив, отключив экран, потянул рясу через голову. Слава богу, они наконец добрались до цели своего путешествия, и теперь ему снова предстояло объяснять то, что казалось совершенно очевидны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4</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дмирал Томский (на этот раз он строго-настрого приказал, чтобы к нему обращались именно таким образом) стоял перед огромными внутренними воротами стартовой палубы авианосца “Варшава”, ожидая, пока автоматика выровняет давление и температуру по ту сторону ворот до допустимых величин. Его одолевало сильное нетерпение. Пять часов назад патруль сторожевого охранения района базирования доложил об обнаружении одиночного корабля неидентифицируемого абриса. Князь, который сразу после разговора с братом приказал временно приостановить действие стандартной инструкции “2-бис”, предусматривающей немедленный перехват любого судна, проникшего в запретную зону, и отконвоирование его за пределы закрытого района, распорядился, чтобы патруль установил двустороннюю связь с кораблем и выяснил его намерения. Возможно, это было излишним. Нарушение инструкций, даже по прямому указанию высшего командования, не шло на пользу еще ни одному флоту. Но он не столько боялся того, что важного гостя разнесут в пыль патрульные корабли (люди такого ранга, как правило, имеют достаточный опыт выживания в подобных ситуациях), сколько того, что желание гостя встретиться с командующим Второго флота окажется существенно меньше необходимого, чтобы озаботиться преодолением подобного препятствия. Так что, как только пришло сообщение от патруля, из которого можно было сделать вывод, что ими перехвачен именно тот корабль, которого они ждут, он приказал немедленно выслать конвой. В принципе, о мистере Корне в сообщении не говорилось ни слова, переговоры вел некто, именующий себя аббатом Ноэлем, но служба разведки флота, получив изображение перехваченного корабля, с уверенностью заявила, что этот корабль на девяносто восемь процентов соответствует имеющимся в их распоряжении проекциям корабля Черного Ярла. Дабы избежать утечки информации, идентификацию осуществил лично начальник разведки капитан первого ранга Хаккинен, выпускник Финского кадетского корпуса, считавшегося кузницей кадров внешней разведки, после чего файлы с информацией и проекциями были заархивированы под личным кодом Хаккинен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вление выравнено, температура плюс одиннадцать по Цельсию, Ваше... э-э-э... господин адмирал. - Старший офицер, бойко начавший стандартный доклад, запнулся на титуле, смутился и покраснел. Князь усмехнулся и шутливо погрозил ему пальцем, а затем коротко приказ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ткрыть створк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н отдал приказ принять корабль Черного Ярла на освобожденную от истребителей стартовую палубу авианосца “Варшава”, поскольку именно там можно было обеспечить максимальную конфиденциальность встречи. Информацию о том, что в пространство района базирования флота было разрешено войти неизвестному кораблю, скрыть вряд ли удастся, слишком много людей уже осведомлены об этом факте, но попытаться максимально отдалить срок распространения этой информации все-таки следовало. Поэтому князь, прибыв на борт авианосца, сразу же приказал двинуться навстречу кораблю Черного Ярла, чтобы принять его на палубу на максимальном удалении от флот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Флот был поднят по тревоге, а затем практически во всех эскадрах и дивизиях кораблей начались многосторонние учения боевых расчетов смен БИЦов. Флагманские специалисты, направленные в соединения в качестве посредников, имели строжайший приказ особо контролировать, чтобы дальность действия сенсорных комплексов была строго ограничена заданными параметрами и секторами. Причем кроме “Варшавы” еще шесть авианосных групп покинули парковочные орбиты и приступили к отработке внутригрупповых перестроений. Так что весь флот на ближайшие трое суток был занят делом. А затем должно было последовать подведение итогов, награждение лучших и тому подобные вещи, и можно было ожидать, что болтовня по поводу того, “а что это там за кораблик нагрянул в расположение флота аккурат перед началом учений”, начнется не раньше чем через две недели. И будет довольно ленивой. Но вот сведения о том, что это за корабль, зачем прибыл и кто был на его борту, должны остаться строго конфиденциальными. Поэтому, сразу же после того как корабль Черного Ярла коснулся своими опорами посадочного стола стартовой палубы “Варшавы”, доступ персонала на стартовую палубу был полностью прекращен, а все лифты, выходы и технологические проемы, по которым можно было попасть на палубу, взяли под охрану орлы капитана первого ранга Махтимагомедова, начальника личного конвоя княз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дин из них сейчас недобро поглядывал на стоящих перед воротами сквозь бронестекло боевого костюма. И только когда его взгляд на мгновение задерживался на Великом князе, в его глазах вспыхивал какой-то звериный восторг.</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нвой был сформирован из выходцев с Сахди-Эльбруса: дюжих аварцев, кумыков и чеченцев. Все они были преданы князю, как хорошо выдрессированные кавказские овчарки, способные, как известно, защищать хозяина до последнего вздоха. В конце битвы за Светлую на флагманский корабль прорвалось почти три десятка ботов с троллями. К тому моменту флагман отбил уже два абордажа и от спарок непосредственной обороны и абордажной команды остались только рожки да ножки. Капитан умолял князя покинуть корабль: ситуация еще висела на волоске и даже получасовая потеря управления грозила повернуть едва наметившуюся победу к полному разгрому. Тогда бойцы конвоя рассыпались вдоль внешней обшивки и после прорыва абордажных групп троллей открыли по ним огонь из лучевиков. Смещения силового каркаса корабля плющили прорвавшихся вместе с обороняющимися в кровавое месиво и разрывали в клочья внешнюю обшивку, так что после атаки флагман напоминал огромную консервную банку, неумело вскрытую гигантским тупым ножом. Из всего состава конвойной сотни тогда выжило только шестеро братьев Шихшаидовых, оставшихся с князем в качестве последнего рубежа обороны (в окружении князя поговаривали, что эти шестеро могут даже казгорота на холодец порвать), и еще пятеро из числа тех, в чьи отсеки так никто и не су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творки ворот медленно поползли в стороны, из открывшегося проема пахнуло холодом, и стоящий за левым плечом князя Метелица отшатнулся, но тут же досадливо сморщился и придвинулся поближе. Князь дождался, пока ворота откроются окончательно, переждал еще десяток секунд и неторопливо двинулся вперед, коротким взмахом руки приказав всем оставаться на мест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ни встретились как раз на полпути между воротами и черной тушей корабля. Двое рослых крепких мужчин, один в синей повседневной форме русского флота без знаков различия, а второй в строгой сутане. Но всякий, кто имел возможность наблюдать за этой встречей, почувствовал, что встретились двое, каждый из которых обладал незримым, но явно ощущаемым могуществом. Причем это не было могущество миллиардов соверенов, миллионов людей или сотен и тысяч боевых кораблей, стоящих за их спинами. Это могущество было в них самих.</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в несколько мгновений рассматривал стоящего перед ним высокого военного. Последние несколько часов он ломал голову над тем, чем ему грозит столь легкое преодоление всех вызывавших у него такое опасение барьеров. Но тут его осенило... Вернее, первые мысли по этому поводу появились, когда им удалось практически мгновенно получить разрешение на пролет в закрытую зону. Затем, когда им сообщили, что их примет на борт авианосец флагманской эскадры флота, неясные подозрения окрепли и оформились. Но теперь, когда в стоящем перед ним на пустынной гигантской палубе он узнал брата императора и Великого князя, все это неожиданное везение стало более чем очевидны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Его ждали. И некая интрига присутствовала только в одном: какую именно из его ипостасей вышел приветствовать этот молодой адмирал. Впрочем, основная отгадка лежала на поверхности: легче всего идентифицировать его могли именно по кораблю. “Драккар” уже достаточно засветился, чтобы все мощные секретные службы заимели в своем архиве его проекции. А после того памятного обеим соседствующим империям конфликта на Светлой русские должны были основательно напичкать султанат и особенно его восточные провинции своими агентами. Так что стоило ему появиться на Эль-Хадре, как его идентификация стала всего лишь делом времени. А избранный маршрут выхода из пространства султаната только ускорил дело. Весь вопрос был в том, насколько хорошо русские были осведомлены об остальных его ипостасях. И вот тут он был склонен скорее переоценивать степень осведомленности русских. У него самого не было опыта общения со спецслужбами русского императора, но он знал, что глава русской разведки в среде профессионалов считался этаким эталоном. Этот долговязый и флегматичный старый финн внушал своим противникам такое уважение, что иногда, узнав о том, что НЕЧТО, представляющее обоюдный интерес, внезапно заинтересовало и русскую разведку, конкуренты просто умывали руки и отказывались от продолжения операции. По крайней мере, полковник Дуглас однажды рассказал Иву о паре таких случаев. Адмирал шагнул вперед:</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Рад приветствовать вас на борту корабля русского флот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ббат Ноэль склонил голову в полном достоинства поклон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Благодарю вас, сын мой. Счастлив встретиться со столь выдающимся военачальник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устремленных друг на друга взглядах сверкнула обоюдная искра удовлетворения, поскольку русский обратился к собеседнику на англике, а тот ответил на русск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Что привело вас в эти края? Ив мгновение подумал, как будто решая для себя нечто очень важное, а затем сделал шаг вперед:</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Где мы можем поговорить конфиденциально? Адмирал ответил элегантно-аристократичным приглашающим жест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Я распорядился подготовить помещение. Спустя пять минут они заняли два тяжеловесных на вид, но необычайно уютных кресла в небольшой каюте, существенным достоинством которой была установленная подчиненными капитана первого ранга Хаккинена система защиты от прослушивания. Расторопный Метелица вкатил в узкую дверь сервировочный столик, на котором стояла ваза со свежими земными фруктами, кувшин с вином и пара высоких стаканов, а также корзинка с тонкими ломтями хлеба и вазочка со знаменитой русской паюсной икрой. Окинув столик придирчивым взглядом, адъютант поправил безукоризненно натянутую салфетку, чуть сдвинул нож для очистки кожуры и, лихо козырнув, исчез. В проеме двери на мгновение показался охранник звероватого вида с кавказского типа лицом, едва различимым через откинутое забрало шлема, а затем дверь с тихим шелестом закрылась. Они остались одн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есколько мгновений они молчали, рассматривая друг друга, потом адмирал повернулся к сервировочному столику, грациозным движением поднял кувшин и, наклонив его над стаканом, предлож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ин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в склонил голову в знак согласия. Вино ударилось о дно стакана с тонким, звенящим звуком, и Иву стало ясно, что стоящие перед ним стаканы выточены из цельного куска настоящего природного/сапфира. Только сапфир мог дать такой звонкий и щемящий тон. Спустя мгновение стакан очутился в его руке, а его собеседник в кресле напротив привычно откинулся на спинку, сжимая в руках свой стакан. Около минуты они просто потягивали великолепное вино, явно созревшее на южных склонах небольшой горной цепи, протянувшейся на юге русской метрополии на Земле. Иву или, скорее, мистеру Корну уже приходилось пробовать подобные вина. Их до сих пор делали старинным способом: сборщики вручную собирали виноград и укладывали в гигантские чаны, черные от столетних потеков виноградного сока, застывших на их крутых боках. А потом давильщины танцевали на тяжелых гроздьях под гортанные песни горцев... Эти вина стоили целое состояние, к тому же их практически невозможно было достать. Большая часть урожая исчезала в погребах русского императора. И лишь купажи наиболее неудачных годов (естественно, с точки зрения самих виноделов) иногда появлялись на открытом рынке. Возможно, это даже было знаменитое киндзмараули, которое горцы называли кровью земл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дмирал отставил свой стакан и вопросительно посмотрел на Ива. Тот понимающе кивнул и, в свою очередь поставив стакан на сервировочный столик, заговор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аше... сиятельство, сейчас мы с вами находимся на корабле, принадлежащем, без всякого сомнения, самому мощному и могучему флоту в истории человечества. Но как вы считаете, насколько такой флот может гарантировать спокойствие и защиту вашей импери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екоторое время в каюте висела тишина, потом адмирал, слегка помрачнев лицом, протянул руку и, взяв стакан с вином, глухо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Мы делаем все, что можем.</w:t>
      </w:r>
    </w:p>
    <w:p>
      <w:pPr>
        <w:pStyle w:val="Style16"/>
        <w:ind w:firstLine="709"/>
        <w:jc w:val="both"/>
        <w:rPr/>
      </w:pPr>
      <w:r>
        <w:rPr>
          <w:rFonts w:cs="Times New Roman" w:ascii="Times New Roman" w:hAnsi="Times New Roman"/>
          <w:sz w:val="24"/>
          <w:szCs w:val="24"/>
        </w:rPr>
        <w:t>- Это так. Но если завтра Враг обрушится, скажем, на Кедр или Лазурную, что сможет сделать флот? Успеть к дымящимся обломка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каюте вновь воцарилась напряженная тишина. Затем адмирал вскинул подбородок:</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И вы знаете, как это измени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 - Ответ прозвучал быстро и резко, будто хлопок.</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дмирал, не отрывая взгляда от собеседника, небрежным движением уронил стакан на сервировочный столик, добавив в напряжение, повисшее в каюте, еще одну тревожно звенящую ноту. И нервно сцепил руки на коленях:</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Я слушаю.</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в выдержал короткую паузу, а затем нач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ак вам прекрасно известно, ресурсы любой системы не могут быть безграничны. И несмотря на кажущееся впечатление, ресурсы Врага практически исчерпаны. - Тут он заметил, что адмирал подался вперед, и вскинул ладонь. - Я не говорю о потенциале. В этом их поливидовая цивилизация действительно существенно превосходит нас. Причем даже не из-за субъективных факторов, а в гораздо большей степени из-за недостижимой для людей эффективности административного ресурса. Они управляют своей цивилизацией настолько эффективно, что для людей это просто невероятно. Но... квинтэссенцией всей работы цивилизации во время войны является то, что в конечном счете появляется на поле боя: корабли и люди, обученные ими управлять, десантники, оснащенные вооружением и боевой техникой, полководцы, управляющие всеми ими на поле боя, и администраторы, призванные включить завоеванное в структуру их цивилизации. Так вот, несмотря на то что они обладают гигантскими возможностями по восполнению ресурсов, к настоящему моменту у Врага сложилась такая ситуация, что все эти ресурсы оказались в жестоком дефицит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в сделал паузу, наблюдая за реакцией собеседника, но тот сидел с непроницаемым лицом. Только глаза блестели под козырьком вытертой рабочей фуражк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сновной причиной этого является небольшая ошибка, скорее даже сбой, допущенный в самом начале, когда Враг только столкнулся с человечеством. Этот сбой вполне объясним. За сотни тысяч лет своего развития и совершенствования Могущественные разработали великолепные методики по определению потенциала любого разумного вида. Но ни один из встретившихся им разумных видов не имел такого уровня вариативности, как люди. И поэтому результаты, полученные хотя и на миллионах особей, но взятых с одного-единственного мира, оказались недостаточно точны. И когда были запущены сложнейшие социоэкономические системы, обеспечивающие процесс завоевания человечества, выяснилось, что им заданы не совсем верные контрольные цифры. Мы оказались чуть более стойкими, чуть быстрее разработали сравнимое вооружение и были чуть менее предрасположены затевать междуусобные свары. Со временем статистическая ошибка росла. И наконец настал момент, когда она достигла такой величины, что Могущественные обратили на нее внимание. Последним штрихом была как раз провалившаяся попытка захватить Светлую. - Ив замолчал и, протянув руку, взял со столика стакан с вин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дмирал еще несколько мгновений неподвижно сидел, глядя в одну точк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я-то голову ломал, почему они так и не выбросили вторую волну десанта. Нам уже было абсолютно нечем их остановить. Да и на самой Светлой от дивизии Махмуд-бека остались рожки да ножк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в сделал глоток и поставил стакан на столик.</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ни просто осознали, что после захвата Светлой уровень их военного могущества упадет до опасной величин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дмирал понимающе хмыкнул. Для того чтобы прикрыть силы десанта на выжженной штурмом планете, потребовался бы флот, сравнимый с тем, что прикрывал Светлую перед началом атаки. Но тогда кроме русского флота Светлую прикрывали еще две т орбитальные крепости и дюжина батарей планетарных мортир, в распоряжении которых были энергетические ресурсы всей планеты, а на самой поверхности кроме регулярных частей действовали еще силы ополчения из числа местных жителей. Так что организация более-менее устойчивой обороны потребовала бы таких затрат ресурсов, какие были вполне сравнимы с затратами на формирование и оснащение целого флота. Недаром русские предпочли не заниматься восстановлением системы укреплений Светлой, а эвакуировать остатки войск и ополченцев и сосредоточить усилия на возрождении флот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Значит, вы считаете, что нам можно пока не ожидать наступле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И как долго это может продлиться? Ив пожал плечам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Мне представляется, что мы можем рассчитывать на срок от пяти до десяти лет, - Он сделал паузу, а затем уперся взглядом в переносицу адмирала и закончил совершенно другим тоном, - А потом все начнется по нов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каюте повисло тяжкое молчание. Устремленный в себя взгляд адмирала показывал, что он напряженно обдумывал все услышанное. Ив сидел напротив, стараясь ничем, даже еле заметным движением глаз, не мешать своему собеседнику. Наконец взгляд адмирала вновь сфокусировался на аббат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И что же вы собираетесь предложи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Я знаю способ заставить все основные силы Врага оказаться в определенном месте в определенное врем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дмирал несколько мгновений обдумывал его слова. То, что предлагал сидящий перед ним человек, было самой большой мечтой любого военачальника во все времена. Но в отношении Алых князей это выглядело просто невероятным. Еще ни одно сражение с ними не начиналось так и тогда, как и когда это предполагали люд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И где же находится это место? - тихо спросил адмир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в наклонился вперед и, взглянув в глаза собеседнику, твердо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вот это нам еще предстоит реши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5</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рошу простить, император примет вас через несколько мину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Затянутый в несколько старомодный, но такой красивый мундир с шитым золотом стоячим воротником рослый придворный с невозмутимым выражением лица склонился перед ним в величаво-почтительном по клоне. Ив вежливо кивнул в ответ, и человек-скала не менее величественно удали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в проводил его взглядом и поправил сутану. Черт возьми, ну почему ему не пришло в голову хранить на корабле пару запасных сутан. Да-да, все понятно, стоило аббату Ноэлю переступить комингс шлюзовой камеры, как сутана летела в сторону, а на его плечи опускались латы Черного Ярла, и никакой необходимости в запасных сутанах не возникало. Но он-то за столько лет мог бы наконец намертво вбить себе в голову, что вещи, так же как и деньги, люди и оружие, чаще всего оказываются необходимыми именно там и именно тогда, когда, казалось бы, для этого нет никаких основани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в прилетел на Новый Петербург вчера вечером. Адмиралтейский курьер, доставивший его в столицу по личному распоряжению адмирала Томского, пристыковался к терминалу орбитальной крепости, висевшей на стационарно ориентированной орбите над императорским заповедником, около полудня. Эта орбитальная крепость была едва ли не самой мощной из всех виденных им до сих пор. Даже подходы к Нью-Вашингтону защищали заметно меньшие конструкции. Впрочем, подходы к Нью-Вашингтону прикрывало одиннадцать орбитальных крепостей, а над Новым Петербургом висело всего семь. Причем только одна из них смотрелась этаким монстром-переростком. Остальные были монстрами, вполне сравнимыми с нью-вашингтонскими. Но все равно эта крепость производила неизгладимое впечатление. Только на видимой с бота осторожно маневрирующего курьера стороне крепости Ив насчитал четырнадцать концентрических окружностей, образованных створками портов мортирных батарей. Причем, судя по похожим на раскидистые сосны гипертрофированным сенсорным комплексам наведения, за створками скрывались чуть ли не планетарные мортиры. Ну уж если русские умудрились запихнуть планетарные мортиры на подвижные орудийные платформы, имеющие перегонную дальность, сравнимую с радиусом действия линкоров, то что уж говорить об орбитальных крепостях...</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отличие от большинства прочих кораблей им не назначили парковочную орбиту, а приказали сразу же повернуть к ангару. Этого следовало ожидать. Вряд ли адмирал не сообщил брату, что Ив придает особое значение скрытности своего пребывания в империи. Тем более что подобная скрытность всегда была характерной чертой русских.</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урьер мягко скользнул в распахнувшиеся ворота ангара и плавно затормозил. Ив усмехнулся, припомнив, как их приложило при швартовке к “Дару Иисуса”. На этот раз он даже не заметил момента полной остановк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илот появился из пилотской кабины спустя три минуты. Старательно отворачиваясь от пассажира, он разблокировал люк, спрыгнул на рубчатый пол и, грохоча каблуками, двинулся куда-то в сторону боковой стены ангара. Спустя полминуты все прояснилось. Снаружи щелкнули магнитные захваты, а в проем люка просунулись загнутые концы ограждения лесенки. Сразу после этого стихающий перестук каблуков, оборвавшийся хлопком влипнувшей в проем герметичной двери, показал, что ангар окончательно опустел. Ив, еще с утра покинувший тесную пассажирскую каютку и устроившийся в центральном салоне, правда, в самом дальнем от люка кресле, поднялся на ноги, с хрустом развел затекшие руки, затем одернул рясу и двинулся к открытому люк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пустившись по лесенке, он остановился и окинул взглядом курьер. Основным назначением этого типа кораблей была максимально быстрая доставка людей, информационных носителей и компактных, но чрезвычайно важных грузов к месту назначения, поэтому в отличие от большинства других кораблей они были максимально приспособлены для быстрых стартов и посадок в атмосфере. И этот черный, хищный силуэт еще больше подчеркивал невероятную скорость, которую способен был развивать курьер. Ив на своем веку повидал немало кораблей, и среди них было достаточно очень быстрых, но он еще никогда не перемещался в пространстве с подобной скоростью. Внутри Ива зашевелился мистер Корн, которому пришлась чрезвычайно по душе мысль иметь подобный быстроходен в качестве личного средства передвижения. Вообще-то этот класс кораблей русские не продавали никому и ни за какие коврижки, но... В этот момент внутренняя дверь ангара с легким шипением ушла в сторону и на пороге появился человек, одетый в такую же рабочую форму флота без знаков различия, в которую был одет адмирал Томский при их первой встреч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ббат Ноэл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 это 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Человек шагнул внутрь, хлопком по кнопке задвинул дверь и протянул паке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ереоденьте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в пару мгновений рассматривал предназначенный ему пакет, а затем взглянул на встречающег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Я бы хотел предстать перед императором в своей собственной одежд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стречающий невозмутимо кив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Хорошо. Но пока вам следует переодеться, - и заметив, что Ив еще колеблется, пояснил: - Нам казалось, что эта предосторожность должна вас вполне устроить. Во всяком случае, если мы правильно поняли пожелания относительно скрытности вашей мисси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Что ж, это был разумный подход. Ив молча взял пакет и скрылся в салоне курьер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гда спустя десять минут он снова спустился по лесенке на пол ангара, на нем была точно такая же флотская рабочая роба, как и на встречающем. Пакет с рясой и туфлями он нес под мышк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Через полчаса Ив уже сидел в кают-компании небольшого атмосферного шаттла, а его провожатый скрылся за дверью пилотской кабины. Ив испытывал некоторое разочарование. Ему хотелось чуть ближе познакомиться с конструкцией столь большого орбитального объекта, но за время короткой экскурсии по ангарному уровню практически ничего не удалось увиде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ни вышли из ангара, в котором припарковался курьер, поднялись на галерею, сели в кар и проехали по плавно изгибающейся галерее где-то около пяти километров. За это время им встретились, дай бог, десяток человек и полдюжины каров. Остановившись, они снова спустились к ангару, как две капли похожему на тот, в котором остался курьер. Вот только в нем находился атмосферный шаттл с крыльями изменяемой стреловидности и двигателями на кристаллическом водороде. Сопровождающий собственноручно разблокировал люк и гостеприимным жестом указал на него Иву. Дождавшись, пока Ив занял выбранное кресло, сопровождающий задраил люк, включил блокировку и скрылся в пилотской кабине, оставив Ива гадать, а был ли кто еще в пилотском кресле или весь экипаж шаттла составляли только они дво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прочем, это было неважно. Несмотря на то что за последние полстолетия Ив привык к тому, что, как правило, именно он определяет, что и как происходит в его жизни, сейчас от него ничего не зависело. И, как ни странно, это отнюдь не вызывало у него никакого раздражения. Так, некоторое излишнее возбуждение. Причем скорее от новизны ситуации, чем еще по какой-то причине. В этот момент из-за шторки, закрывавшей иллюминатор, брызнуло ярким светом. Ив, не успев даже подивиться подобному архаичному решению, явно создававшему конструкторам-прочнистам этого шаттла массу дополнительных трудностей при проектировании данного корабля, поднял шторку вверх. Они уже летели. И на этот раз момент отрыва оказался абсолютно незаметным. Ив откинул спинку кресла, устраиваясь поудобнее. Вход в атмосферу всегда сопровождался такими эффектами, что фешенебельные лайнеры компании “Луксури” класса “поверхность-поверхность”, один билет на которые равнялся стоимости среднего класса внутрисистемной яхты, поставили специальные широкоформатные экраны для трансляции всего происходящего снаружи. А тут между зрителем и зрелищем вообще не имелось никаких преград. Так что какие бы трудности ни пришлось преодолеть прочнистам, сейчас он собирался в полной мере насладиться результатами их усили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рошу простить, ваше преподобие, вас ждут. Ив выплыл из воспоминаний и быстро поднялся на ноги. Перед ним стоял придворный, личность которого гораздо больше соответствовала надетому мундиру, чем у того верзилы, который встретил его первы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Следуйте за мн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опреки ожиданию Ива, который знал, что рабочий кабинет императора располагался на втором этаже этого крыла дворца, они прошли мимо лестницы, затем пересекли огромный холл, в котором вполне можно было проводить строевой смотр десантной дивизии, и вышли на открытую колоннаду. Придворный, который следовал впереди, не проронив ни слова и ни разу не оглянувшись, свернул направо и двинулся по колоннаде, плавно изгибающейся влево и обрывающейся у небольшого пруда с множеством фонтанов. На берегу пруда Иву открылась беседка, огороженная невысокими мраморными перильцами. Внутри был установлен легкий столик с двумя креслами, сервированный для кофе. В одном из кресел расположился довольно молодой мужчина (с точки зрения Ива, практически все ныне живущие были в той или иной мере молодыми), одетый в серый, тончайшей шерсти костюм свободного покроя. Судя по почти неуловимому жемчужному оттенку и той мягкости, с которой ткань перетекала из ровной поверхности в складку или изгиб, это был настоящий хаванчарский кашемир с Лукового Камня. Погонный метр ткани стоил столько, что этих денег хватило бы на покупку стандартного армейского вискозинола, да еще бы осталось и на пошив обмундирования для двух батальонов. Впрочем, было бы странно, если бы русский император не мог себе позволить пользоваться продукцией одной из планет, имеющих подданство импери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ужчина поднялся с кресла и сделал пару шагов навстречу гостю:</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чень рад приветствовать вас в своем доме. - Он повернулся к столику и указал на него жестом радушного хозяина: - Прошу. До меня дошли слухи, что вы поклонник настоящей йеменской робусты. К сожалению, вы прибыли так внезапно, что мне не удалось достать зерен урожая семьдесят седьмого года, но, слава богу, у меня завалялось несколько зерен шестьдесят шестого. Надеюсь, замена будет достаточно адекватн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в понимающе наклонил голову. Что ж, этого следовало ожидать. Император показал себя человеком, умеющим вложить максимум информации в минимум слов. Поклонником йеменской робусты был мистер Корн, а кофе урожая семьдесят седьмого, считающегося самым удачным урожаем десятилетия, он пил у доктора Грига, который принадлежал к тем немногим, кто был посвящен в его различные ипостаси, хотя о Черном Ярле он не был осведомлен. Урожай же шестьдесят шестого пока гордо нес титул лучшего урожая века. У самого Ива или, скорее. Корна осталось едва ли полкилограмма зерен этого урожа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За следующие полчаса они успели обсудить различные сорта кофе, влияние текущей и падающей воды на человеческую психику, виды лилий, архитектурные традиции султаната Регул и еще пару тем, о которых приличествует разговаривать за чашкой божественного напитка. Наконец его величество наклонился немного вперед и поставил опустевшую чашку на столик. Когда он вновь откинулся на спинку кресла, легкая улыбка, в течение всего разговора не покидавшая его лицо, исчезла, а взгляд будто приобрел цепкие коготки, буквально впившиеся в сидящего напротив собеседника. Ив ощутил их кожей лица и едва не вскрикнул. Преображение было столь молниеносным и совершенным, что его даже слегка пробил пот. За последние полстолетия Ив, чаще всего в ипостаси мистера Корна, имел столько встреч с людьми, обладающими значительной властью, что пришел к выводу: эти встречи уже не способны его ничем удивить. Но он впервые встречался с человеком, который был венцом целой череды поколений, представители которых не только царствовали, как, скажем, монархи Британии, но и ПРАВИЛИ огромной держав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свое время, когда жизнь подняла его на такой уровень, что принимаемые решения начали затрагивать уже не только его собственные структуры, а сообщества людей, в энциклопедических словарях именуемые государствами, он прослушал курс политической истории в университете Пау-Лердье на Таире. Так вот, оказалось, что, когда русские восстановили монархию и на престоле воцарилась нынешняя династия, их экономика находилась в чрезвычайно расстроенном состоянии. Тогда человечество еще не покинуло пределы Земли и даже не обладало необходимыми для этого технологиями. Но созданное русскими государство уже занимало самую большую часть земной суши. И это при том, что по численности населения они с трудом вползли в первую пятерку. Но кто мог подумать, что настолько ошеломляющим окажется контраст с людьми, поднявшимися на высшую ступеньку власти всего лишь на протяжении одной жизн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Итак, ваше преподобие, я ознакомился с вашими предложениями. И должен признаться, что не вижу возможности принять их. - Он замолч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в, в свою очередь, решил не торопиться с подразумеваемым развитием ситуации вопросом. Поэтому в беседке повисла напряженная тишина. Однако на этот раз Иву противостоял человек не менее, а скорее намного более опытный в политических интригах, чем он сам. Взгляд императора слегка смягчился, но весь его вид как бы говорил: “Все уже сказано, а теперь ты можешь либо задавать вопрос, который вертится у тебя на языке, либо катиться ко всем чертям”. И Ив, едва не скрипнув зубами, первым прервал пауз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 могли бы вы мне разъяснить причины столь резкого расхождения вашей позиции с позицией вашего брат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мператор едва заметно наклонил голов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Мой брат прежде всего адмирал. И изящество предложенного вами стратегического плана его просто заворожило. Но он не подумал о том, что произойдет ПОСЛЕ, когда... - скачок интонации императора на этом слове подразумевал и понятие ЕСЛИ, - битва закончится победой и на восточной границе империи останется планета, населенная расой специально выведенных солдат, на которых мы не будем иметь практически никакого влияния. - Он сделал паузу, благосклонно предоставляя Иву время обдумать его слова, а затем закончил извиняющимся тоном: - В этом нет его вины. Наш отец погиб, когда ему было всего пятнадцать лет, а империя оказалась ввергнутой в хаос первой атакой Врага. К тому же после попыток родственников его матери... - (Ив машинально отметил, что император изящно и в то же время недвусмысленно отделил своего сводного брата от его дядей, затеявших мятеж.) -...он максимально сторонится политик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в понимающе кивнул. Что ж, подобная точка зрения была вполне обоснована и абсолютно понятна, но он не мог уехать с таким ответом. Тем более ЗНАЯ, что русский император согласился с его предложением. Планетой, принявшей Детей гнева в ЕГО времени, была именно многострадальная Светлая. К тому же пока императором явно была озвучена не вся правд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аше величество, насколько я знаю русского императора, не стоит даже думать о том, что он не будет иметь на этой планете НИКАКОГО влия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мператор усмех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что ж, не буду оспаривать, МИСТЕР КОРН, но должен вам признаться, что я знаю одного человека, который однозначно будет обладать на этой планете гораздо большим влиянием, чем десяток русских императоро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от это было уже понятней. Император не слишком сильно боялся планеты генетически измененных солдат, скорее он сомневался в намерениях подданного Содружества Американской Конституции, финансово-промышленного магната мистера Корна. И не собирался вешать себе на шею связанные с этим проблемы, как те, которые возникнут непременно, так и вполне вероятные. Причем на него вряд ли могли повлиять любые заверения сидящего перед ним собеседника. На подобном уровне учитываются отнюдь не намерения, которые с течением времени вполне могут измениться на абсолютно противоположные, а именно вероятности. И вся неразрешимость проблемы была именно в этом. Впрочем, у Ива оставался еще один аргумент. Тот, который он еще не пускал в ход ни разу в жизни. В первую очередь из-за того, что боялся, что даже одного раза окажется слишком много. Но сейчас выхода не было. Он ДОЛЖЕН был убедить императора. А сделать это можно было, только показав ему, что “мистер Корн” всего лишь одна из ипостасей кого-то другого, для которого даже интересы такого могущественного государства, как Содружество Американской Конституции, не имеют никакого определяющего значе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в глубоко вздохнул и, подняв глаза, посмотрел на императора в упор, а затем тихо спрос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аше величестве, вы слышали легенду о Вечн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6</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им, пыхтя, выбрался на гребень холма и остановился, устало привалившись плечом к узловатому и мощному обгоревшему стволу, сиротливо торчащему на гребне, будто указующий перст нечестивого ифрита, на голову которого Аллах обрушил гору. Похоже, когда-то это была чинара. Однако сейчас бывший чахванжи не рискнул бы утверждать это с абсолютной уверенностью. Ствол был гол, черен и, как он с огорчением только что убедился, сильно пачкал. По большому счету, на это ему было совершенно наплевать. Главное, что холм, который он только что перевалил, составляли породы с высоким содержанием ферритов, и поэтому никто, даже эта немая уродина, не сможет побеспокоить его как во время намаза, так и, да не оставит его Аллах своей милостью, пару часов после. Во всяком случае, если он поторопится и успеет отойти от гребня на расстояние, достаточное для того, чтобы толща породы надежно заблокировала его пейджер. А искать его в этой стороне вряд ли придет кому-нибудь в голову. Потому что он, выбравшись из открытого шлюза, не стал подниматься по натоптанной тропинке, а обошел вокруг корабля и полез прямо по крутому склону. Даже если кому-то придет в голову разыскивать его, так сказать, в пешем порядке, скорее всего, этот кто-то двинется в противоположную сторону. Да и духанщик сильно сомневался в том, что эта немая уродина сумеет привлечь кого-то к подобным поискам, даже если очень захочет этого. Из-за своей заносчивости она не пользовалась особым расположением команды. И тамга тут тоже вряд ли бы помогла. Карим был единственным подданным султаната на корабле кроме нее, а остальным было глубоко наплевать на ее тамгу. С этими мыслями духанщик оттолкнулся от ствола, перехватил поудобнее полуторалитровую пластоколбу с водой, полотенце и скатанный молельный коврик и двинулся вниз по склон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ни сели на планету полторы недели назад, после короткого двухдневного перелета из района базирования флота русских, где их корабль проторчал на пустынной палубе здоровенного авианосца почти две недели. И это были препоганые недели. Несмотря на то что в распоряжение экипажа и пассажиров корабля была предоставлена вся огромная стартовая палуба авианосца, на которой гостеприимные хозяева даже устроили спортивный городок с двадцатипятиметровым бассейном, Карим чувствовал себя не в своей тарелке. Во-первых, покидать эту палубу им категорически запрещалось. Во-вторых, круг его общения внезапно оказался ограничен только одним-единственным человеком, причем тем, вернее, той, от общения с которой он был бы счастлив полностью отказаться. Но вместо этого он оказался практически отрезан от остального экипажа. И виноват в этом был дюжий чернявый навигатор с массивной серебряной серьгой в ухе, судя по тому, что именно он составлял и объявлял расписание вахт, оставленный за старшего, хотя после общения с ним Карим напрочь отмел предположение о том, что этот угрюмый тип является капитаном. Он разделил всех находящихся на борту на смены, запретив им покидать каюты в то время, когда спортивным городком пользуется другая смена. Так что в те редкие часы, когда Карим имел возможность покинуть корабль, он был занят тем, что либо уныло торчал на расстоянии вытянутой руки от своей “госпожи”, ожидая ее распоряжений, либо прятался от нее на задворках спортивного комплекса. С другой стороны, вряд ли это была собственная инициатива чернявого. Похоже, он просто скрупулезно выполнил распоряжение того христианского священника, который, судя по всему, и играл тут первую скрипку. Солдаты русских, охранявшие выходы на стартовую палубу, явно также получили подобное распоряжение. Потому что, когда Карим, измученный невозможностью перекинуться парой слов даже со своим приятелем-коком, один-единственный раз попытался тихонько приблизиться к контрольному оконцу небольшого загрузочного шлюза, откуда-то сбоку мгновенно выдвинулся темный силуэт караульного, облаченного в угловато-угрожающий боевой скафандр, а в следующее мгновение к бронестеклу контрольного оконца приникло забрало его шлема, сквозь которое Карим успел разглядеть зверское лицо с яростно оскаленными зубами и блики внутреннего освещения на наголо Выбритом черепе. После чего у него пропало всякое желание интересоваться экипажем авианосца, да и всем остальным, что происходило по ту сторону двери шлюз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ак что бывший духанщик оказался практически в полной власти этой скучающей сучки. О чем имел возможность уже не раз пожале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пустившись приблизительно до половины склона, Карим остановился и огляделся. В отличие от гребня здесь еще кое-где сохранились остатки зелени в виде редких зеленых веток или листочков на черных, обгорелых стволах, мрачным частоколом пересекавших пепельно-серый склон. Первую неделю Кариму было жутко, да и сейчас он избегал выходить на закате или рассвете, когда частокол черных стволов умножался столь же черными вытянутыми тенями. То, что сотворили с этой многострадальной планетой, не сразу укладывалось в человеческой голов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ветлую заселили недавно. Лет сто пятьдесят тому назад. Планета прошла комплекс терроформирования уже во втором потоке и была готова к заселению еще лет триста, а то и триста пятьдесят назад. Но неизвестно по какой причине русские и их сателлиты начали активно заселять планеты, расположенные гораздо южнее по Келлингову меридиану. Видимо, в очередной раз сыграла роль цепь некомпетентных решений, помноженных на нелепые случайности. Поэтому, когда султанат Регул расширил свои границы настолько, что ближайшая система султаната Аль-Акра оказалась гораздо ближе к системе Светлой, чем ближайшая освоенная система Российской империи, вполне естественно, столь лакомый кусочек, как терроформированная планета, привлек внимание властителей султаната. И тогдашний султан, дай бог памяти, Зукрайяр II, попытался тут же прибрать к рукам эту симпатичную планетку. Правда, с точки зрения населения султаната она была не особо приветлива - резко континентальный климат, сложный рельеф и суровые зимы, но зато у нее был полуторакратный коэффициент пригодной к заселению площади. В принципе, шанс прибрать к рукам эту планету был, и неплохой, несмотря на то что на всех картах данная планета была обозначена как “русское владение”. Если бы удалось основать на поверхности достаточно большую колонию, то сей факт вполне можно было бы переиграть под маркой официального обращения колонистов с просьбой о перемене суверенитет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ысадка десанта прошла успешно. Инженерные подразделения начали спешно готовить базу для размещения гражданских колонистов, и на Аль-Акру начали прибывать первые партии, сформированные из каторжников и воспитанниц сиротских приютов. Диван уже довольно потирал руки: пока русские опомнятся, пока протянется дипломатическая бодяга со взаимными обвинениями, обменом нотами, обращением к мировому сообществу, операция будет уже завершена. Но тут над планетой внезапно возникла русская эскадра и разнесла вдребезги весь десант. Ее появление было настолько неожиданным, что, когда шок прошел, султан заподозрил предательство. Но разобраться с этим ему так и не удалось. Султан Зукрайяр почил в бозе, а его место занял преемник, который относился к русским с гораздо большим пиететом. Несколько десятков лет прошли относительно спокойно, но затем настал черед принца Кухрум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казать по правде, его атака отнюдь не была безрассудной. Численность населения Светлой была невысока. Планетарные силы обороны включали в себя всего восемь бригад ополчения да гарнизон запасного пункта базирования. Правда, перед самым вторжением русские перебросили на планету одну регулярную дивизию, но принц Кухрум рассчитывал, что она не окажет особого сопротивления. Дело в том, что это была “Дикая дивизия”, сформированная из числа мусульман, проживавших в метрополии русских на Земле, а также на Луковом Камне и Кубачи. И принц был вполне уверен в том, что для нейтрализации этого соединения достаточно будет всего-навсего роты мулл. Однако подобный подход оказался непоправимой ошибкой. К тому же разведка проморгала, что буквально за пару дней до вторжения в запасной пункт базирования прибыл на докеровку авианосец “Киев” с двумя кораблями сопровождения. Так что десант начали чихвостить еще при подходе к орбите выброски. Крайне скудный флот прикрытия оказался мгновенно располосован на кровоточащие лоскуты ударными истребителями авианосца, после чего те вплотную занялись десантными транспортами. А когда остатки доблестных аскеров принца, чудом добравшихся до поверхности, выкарабкались из десантных ботов, то первыми, кто их приветствовал, оказались озверевшие горцы-мусульмане с плазмобоем в одной руке и дедовским кинжалом в друг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х рев “Беэсмил-л-ле рахман рахим!!!” наложился на точно такой же, но вырывающийся из глоток аскеров султаната, а затем собратья по вере устроили аскерам светоча правоверных такую баню, что немногие выжившие в этой кровавой бойне долгие годы не могли заставить себя произнести вслух эти столь привычные любому правоверному слов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ледующие несколько десятилетий прошли для Светлой относительно спокойно, за исключением того, что русские наконец сделали правильные выводы и принялись усиленно укреплять Светлую. К началу вторжения Врага на орбите Светлой вращались две довольно мощные орбитальные крепости и несколько орбитальных мортирных батарей, что никак не соответствовало ни численности населения планеты, ни имеющемуся промышленному потенциалу, ни даже местоположению планеты. На базе запасного пункта базирования была развернута тыловая резервная база Второго флота, а для “Дикой дивизии” Светлая была определена как место постоянной дислокации. В общем-то, в этом не было никакого стратегического смысла. Кухрум после того разгрома присмирел и думать не смел ни о какой угрозе, так что все эти усилия, по идее, были всего лишь пустой тратой сил и средств либо, в лучшем случае, излишне дорогостоящей демонстрацией общественности умения правительства учиться на собственных ошибках. Но тут появился Враг, и все изменилось...</w:t>
      </w:r>
    </w:p>
    <w:p>
      <w:pPr>
        <w:pStyle w:val="Style16"/>
        <w:ind w:firstLine="709"/>
        <w:jc w:val="both"/>
        <w:rPr/>
      </w:pPr>
      <w:r>
        <w:rPr>
          <w:rFonts w:cs="Times New Roman" w:ascii="Times New Roman" w:hAnsi="Times New Roman"/>
          <w:sz w:val="24"/>
          <w:szCs w:val="24"/>
        </w:rPr>
        <w:t>Карим вздохнул и, выбрав участок почище, раскатал коврик. Прикинув угол подъема светила, он приблизительно вычислил час местных двадцативосьмичасовых суток и направление на созвездие Каабы и ее угол над горизонтом, после чего совершил омовение и опустился на коврик.</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олитва, как всегда, заняла немного времени, а вот потом навалились всякие мысли. Он до сих пор не мог прийти в себя как оттого, во ЧТО умудрился вляпаться, так и оттого, что до сих пор жив. С христианином он не встречался с того самого дня, а вернее, ночи в порту Эль-Хадра. И несмотря на все заверения в том, что христианин тоже находится на корабле, но крайне занят, к концу путешествия духанщик стал испытывать в этом сильные сомнения. Однако сразу по приземлении все его сомнения разрешили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ни сели на Светлую после всего лишь трех витков на низкой орбите, в сумерках. Это означало, что капитан корабля имел подробную карту маршрута с четко указанной глиссадой приземления. Не успела еще осесть пыль, поднятая посадочными опорами, как экипаж принялся выгружать два атмосферных транспортных глидера, втиснутых в ангар, в котором едва поместилась бы пара планетарных танков. Машин, конечно, тоже немаленьких, но по сравнению с огромными тушами атмосферных транспортников, рассчитанных на перевозку четырех десятков бойцов в полной боевой броне и с оружием, выглядящих этакими грациозно-худощавыми кугуарами. Какого черта было с этим спешить на ночь глядя, Карим сначала не понял, но, когда открылись ворота второго ангара, кое-что прояснилось. Он как раз торчал за правым плечом своей “госпожи”, выбравшейся на поверхность подышать свежим воздухом и размять косточки после долгого сидения в герметичной коробке корабля, когда ЭТИ повалили наружу. О аллах, он и не подозревал, сколько их на самом деле. Впрочем, это даже к лучшему. Знай он, что за ними охотится более полусотни этих тварей, он бы так перепугался, что та охота вполне могла бы оказаться более успешн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ни были одеты во все те же просторные балахоны, но их платки на этот раз были повязаны совершенно по-иному. Карим озадаченно потерся щекой о плечо, но тут в отверстии шлюза показался еще один христианский священник, сопровождаемый тем угрюмым типом, в котором духанщик категорически отказывался признать капитана корабля, а также двое русских, одетых в так любимую ими корабельную рабочую форму без знаков различия. Карим хмыкнул. Что ж, неожиданно быстрая и уверенная посадка получила свое объяснени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гда в проеме ворот ангара появилась знакомая сутуловатая фигура, Карим дернулся и, удостоившись раздраженного взгляда “госпожи”, рискнул все же обратить на нее внимание. Старик выглядел неплохо. Во всяком случае, Карим впервые увидел его чисто выбритым и одетым в более-менее приличный костюм с легким маревом теплоконвектора над левым плечом. Он остановился на пороге, окинул взглядом раскинувшуюся перед ним местность и недовольно скривился. Похоже, пребывание рядом с теми, от кого он так упорно бегал, теперь не доставляло ему никаких особых неудобств. По крайней мере, так казалось со стороны. Тут из толпы выскочила пара ящероголовых и, протянув руки (или лапы?!), вежливо взяла его под локотки. Старик вновь скорчил недовольную рожу, но затем все-таки принял помощь и степенно слез с аппарели. Тут же послышалась какая-то команда, и ящероголовые быстро разбились на две группы и шустро полезли в глидер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гда все фигуры в платках скрылись в загрузочных проемах машин, русские и священник, стоявшие у шлюза, обменялись рукопожатиями с членами команды и двинулись в ту же сторону. Старик, все это время стоящий у аппарели с крайне высокомерным видом, вдруг повернулся и в упор уставился на Карима. Духанщик замер. Старик оказался довольно важной фигурой. Впрочем, судя по тому, какую за ним устроили охоту на Эль-Хадре, этого следовало ожидать, поэтому духанщик сейчас отчаянно пытался угадать, как ему себя вести. Вариантов было два - подойти и обнять, что ему очень захотелось сделать, или коротким поклоном показать, что он, дескать, знает свое место и не претендует на большее. Карим совсем уж было решил двинуться вперед, но тут “госпожа”, видно уловив что-то, рассерженно зашипела, одновременно за спиной христианина засвистели турбины глидеров. Старик вздрогнул, покосился на мелко завибрировавшие машины, а когда вновь перевел взгляд на духанщика, тот уже стоял, смиренно опустив глаза. Старик сморщил лоб и, повернувшись, поймал услужливо протянутую лапу и неуклюже полез внутрь одного из транспортнико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им вздохнул и только собрался устроиться на коврике поудобней, чтобы насладиться столь долго бывшим недоступным ему одиночеством, как вдруг откуда-то справа послышалось шуршание осыпающихся камней. Карим замер. В общем-то, с того момента, как транспорты увезли ящероголовых, о них не было ни слуху ни духу, к тому же все говорило о том, что эти твари находятся под контролем, но Карим привык всегда рассчитывать на худшее. И кто после всего произошедшего рискнет сказать, что он не прав? Так что все это время он держал наготове некий планчик, что делать и куда бежать, если эти твари появятся на горизонте. Вот и сейчас он вскинулся, совершенно несправедливо проклиная себя за рассеяннос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ежду тем в той стороне, откуда послышались звуки, все затихло. Но это ничего не означало. Карима прошиб пот. В том, что вслед за ним потащится кто-то из экипажа, он сильно сомневался. Склон был слишком крут, чтобы карабкаться на него, не имея для этого веских причин, а вряд ли у кого еще на корабле была столь сильная потребность скрыться. После атаки Врага на Светлой практически не осталось крупных животных, да и по звуку осыпи это было что-то относительное крупное. Самым разумным в этой ситуации было бы тихонько ретироваться к кораблю и поднять тревогу. Но вдруг все эти звуки принадлежат какой-нибудь одичавшей свинье, до мяса которой гяуры такие охотники? В таком случае Карим становился настоящим посмешищем в глазах всего экипажа. Бывший чахванжи со свистом втянул воздух между зубами и, проклиная свою дурную голову, как был босиком и без халата, двинулся в ту сторон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гда он, осторожно ступая, обогнул большой камень, до его ушей донеслись тихие звуки, в которых опытное ухо тут же узнало резкие прерывистые выдохи. Карим замер. Выдохи следовали один за другим, в едином ритме, как будто незнакомец отжимался. Карим слегка расслабился. Если незнакомец лелеял враждебные намерения, он вряд ли бы стал совершать столь ритмичные движения. Впрочем, то, что он именно отжимался, еще не было установленным факт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им осторожно высунулся из-за камня, и... у него перехватило дыхание. Он оказался почти прав. Эти выдохи действительно объяснялись тем, что там именно отжимались. Вот только незнакомец оказался незнакомкой. Обнаженное тело ритмично поднималось и опускалось, на не по-женски широкой спине рельефно двигались мускулы, а черные волосы, собранные в тугой пучок на затылке, уже успели слегка растрепать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Духанщик замер. Женщина сделала еще несколько отжиманий, а затем резким движением оттолкнулась от земли и выпрямилась, почти не помогая себе ногами. И в этом движении было столько силы и грации, что Карим непроизвольно качнулся назад. Ого! Похоже, эта ханум может заколачивать гвозди ладонью. Между тем женщина сделала несколько движений плечами и головой и замерла, только продолжая легко встряхивать кистями и попеременно переносить тяжесть тела с носка на пятку. Карим облизнул пересохшие губы. На ней были очень тонкие и узкие трусики, но они совершенно ничего не скрывали. И когда она покачивалась, ее жаркие ягодицы перекатывались будто ядра, заставляя Карима сильнее сдвигать колени. Между тем женщина закончила разминку и, звонко хлопнув в ладоши, тут же с места выполнила флик-фляк, перешедший в серию обратных сальто. Ее маленькие тугие груди при всех этих кувырках почти не колыхались, а только нежно вздрагивали. Карим охнул и пригнулся. Это было уже слишком. Аллах так и не сподобил его обзавестись семьей, хотя пару раз проскакивала мыслишка, но даже когда это приходило ему в голову, то он представлял себе кандидатку на столь почетную должность степенной дородной матроной, чьим задом запросто можно было давить орехи. Причем, какова она была на лицо - особого значения не имело. Красота со временем проходит, а домовитость остается. Если, конечно, она есть. Уж об этом он собирался позаботиться в первую очередь. А какую еще жену пристало иметь уважаемому ветерану шести военных кампаний? Но эта... Скорее она была похожа на тех гяурок, чьи бесстыдные телеса частенько мелькали на экранах во время показов спортивных серий. Эти строптивые кобылицы выцарапали себе право делать все, что им взбредет в голову, даже носиться с голыми руками и ногами на виду у миллиардов чужих мужчин. Когда Карим увидел это зрелище первый раз, он долго не мог прийти в себя, представляя, что бы чувствовал, если бы его мать, сестра или дочь сотворили что-либо подобное. Конечно, он придушил бы их на месте, но ведь это позор на всю оставшуюся жизн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 вот теперь он видел нечто еще более откровенное буквально на расстоянии вытянутой руки. Между тем женщина села на шпагат и начала делать странные движения руками, как будто она наносила и отбивала удары. При этом ее груди вздрагивали столь соблазнительно, что у Карима перехватило дыхание. Он не выдержал и, отвернувшись, сполз спиной по поверхности камня. Но эта бесстыдная грудь, эта шея, ягодицы, покрытые крупными каплями пота, все равно стояли у него перед глазами. Интересно, кто она? Местная. Непохоже. Кожа смуглая, а под здешним светилом загар скорее потеряешь, чем приобретешь. Сейчас середина местного лета, а температура днем не поднимается выше пятнадцати по Цельсию. Лицо не то чтобы очень красиво, но в нем есть что-то, что гяуры называют словом “шарм”, причем именно восточный, действовавший на Карима безоговорочно. Да и несмотря на мускулистость и столь свободные манеры, в ней была некая грация, выдававшая скорее продукт мусульманской культуры и воспитания. Но тут ему пришла в голову мысль, которая будто обухом ударила его по голове. Карим изо всех сил старался убедить себя в том, что бред, ну полный бред! Но память услужливо подсказывала детали, все больше и больше убеждающие его в том, что если его заметят, то у него будут крупные неприятности. Остроносые туфли у кучки одежды, накидка знакомого цвета искристой брусники, аккуратный темный сверток, в котором он только сейчас распознал паранджу, да и вообще сам факт появления женщины в этом мест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 аллах! Духанщик закусил губу и, моля аллаха смилостивиться над бестолковым, медленно, на четвереньках, попятился назад от камня, за которым прятался все это время. Но тут откуда-то из-за его спины вдруг выскользнула крепкая женская ручка и, ухватив его за подбородок, резко вздернула ему голову. Карим дернулся, скорее даже инстинктивно, чем действительно собираясь вырываться, но тут его ударили с такой силой, что перед глазами бывшего чахванжи вспыхнули все известные и неизвестные ему звездные системы, а затем он просто мешком рухнул на землю и затих.</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7</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Метелиц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Я, вась сия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то звон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етелица влетел в комнату апартаментов, толкая перед собой сервировочный столик, уставленный судками и кувшинами, и, мазнув взглядом по обнаженной фигуре князя, только что выбравшегося из душа и яростно вытирающего полотенцем свою шевелюру, заговорил небрежным тон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дмирал Переверзев беспокоили. Просили напомнить, что вы завтрева опять к ним собирались. И кроме того, насчет шампанског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нязь стянул с головы полотенце и громко фырк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это мы еще посмотрим, кто кому шампанское ставить будет. На “Михайловском равелине” тоже канониры дай бог.</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етелица кивнул, соглашаясь с князем, но не забывая при этом быстро сервировать стол к ужину. При этом он старательно отводил глаза. В общем-то, он привык к мужской наготе. В его родном поселении каждая семья имела свою баньку. И по субботам вся родня сходилась в доме патриарха, чтобы хорошенько попариться. Банный ритуал начинался еще с утра, когда десятилетние пацаны всего рода сходились к прапрадедовой бане, дабы помочь старику с растопкой. Роды на Луковом Камне были большие, поэтому бани тоже рубились под стать, в парную залезало человек сорок зараз, и, для того чтобы разогреть такую парную, дров надо было очень много. Но для пацанов это было самое лучшее время. Дед сидел на крылечке и пыхтел трубкой, а ребятня махала топорами и таскала вязанки дров, скоблила пол и готовила охапки душистой мяты, липового цвета, чабреца и дюжины других трав, которыми устилали пол парной, чтобы он не жег ступни и чтобы раскаленный воздух не туманил сознание. Исполинская каменка грелась долго, часов восемь, но зато потом температуру держала дай бог. Часам к четырем степенно подходили деды, родители, дядья и все остальные родственники. Бабы тут же принимались готовить ужин, а мужики и парни постарше набивались в парную. Метелица на всю жизнь запомнил это ощущение пряной свежести, которое обрушивается на человека, ныряющего в пыщущую жаром парную, -пол которой по щиколотку выстлан душистыми травами. А какое блаженство красным как рак вылететь из парной и ухнуть в специально устроенный бочаг или, пробежав пылающими подошвами по ледяной дорожке, нырнуть в прорубь, подернутую тонкой корочкой льда... Но там нагота была всеобщей, тем более это была БАНЯ! А князь каждый день полоскался под этим душем, а потом еще шастал нагишом по апартаментам. Иногда даже принимая гостей в таком виде. Правда, только самых близких, но все одно... не дело. Ну да им, князьям, никто не указ.</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днако на этот раз князь не стал испытывать Метелицу созерцанием своей голой задницы, а накинул легкий халат из китайского шелка. Устроившись за столом, князь приподнял крышку и наклонился над большим судком, шумно втянув ноздрями пар.</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Свинина на ребрышках! Ну, сегодня старина Пацюк превзошел сам себ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етелица хмыкнул. Конечно, Пацюк поваром был фантастическим, недаром князь таскал его за собой с флагмана на флагман, но эту сакраментальную фразу он произносил каждый вечер. Ну еще бы, сегодня небось опять весь день на ногах и без обед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осле ужина князь развалился в кресле и, вальяжно раскурив настоящую гаванскую сигару ручной свертки, открыл томик Лазарева. Метелица, убирая со стола, неодобрительно косился на кольца ароматного дыма, медленно взмывающие к потолку. Он не любил этого бесовского зелья. Метелица получил строгое воспитание. На Луковом Камне самая многочисленная популяция этнических русских была представлена староверами. А если учесть, что этнические русские составляли более половины всего небольшого населения, то понятно, кто задавал тон на этой планете. Однако, хотя мудрая политика двух последних императоров позволила вывести этих крепких и стойких людей из многовековой самоизоляции и вплотную включить в жизнь империи, все равно они оставались верными тысячелетним традициям. Но в этом вопросе князь был непоколебим. Так, стихи должно читать лишь в виде книги, отпечатанной на настоящей, приготовленной по древним рецептам бумаге, а не с экрана или “тошнотворных” (его собственный термин) пластиковых листков распечаток. Ну и хорошая сигара после удачного дня и доброго ужина только на пользу. Поэтому Метелице оставалось лишь порадоваться за князя, поскольку, если судить по его утверждению, у него сегодня был удачный ден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гда князь уже отложил книгу и сидел на кровати, позевывая и развязывая пояс халата, замигал огонек вызова, а из-за фальшпереборки, где была укрыта консоль, раздались первые аккорды темы “Прохоровка” из оперы Гольдмана “Курская дуга”. Этот чертов еврей написал такую могучую мелодию, что она всегда заставляла князя отвлечься от любого занятия и замереть. Просто удивительно, как этому потомку первой скрипки Императорского симфонического оркестра, не только никогда не нюхавшему пороха, но и ни разу не надевавшему военную форму, удалось передать дикий накал этого сражения, эту смертельную схватку двух чудовищных стальных динозавров, каждый из которых состоял из сотен и сотен танков, этот взаимный напор железа и спаянной с ним живой плоти, этот орудийный грохот, рев моторов и охватившее людей боевое безумие. Как будто он сам был там, на этом поле древней битвы, сидел за рычагами какого-нибудь “тигра” или, яростно матерясь, остер венело крутил штурвал горизонтальной наводки, разворачивая башню “тридцатьчетверки” навстречу наползающей из клубов черной копоти “пантеры”. Поэтому он выбрал эту мелодию в качестве сигнала выхода на связь только трех из всех своих возможных корреспондентов. Это были генерал граф Карл Густав Маннергейм, начальник Главного разведывательного управления, самый информированный человек во всей империи, князь Радзивилл, глава Государственного совета империи, и, естественно, сам император.</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ривет, молодеж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а этот раз брат был одет в роскошный черный фрак с ленточкой ордена Святого Георгия в петлице. Князь деланно смущенно запахнул халат и, отложив книгу, ответил на приветстви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ривет, привет и многая лета вашему величеству. Чего это вы так при парад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ремя на любом корабле, в любом гарнизоне и орбитальном военном объекте империи всегда совпадало со временем нулевого меридиана Нового Петербурга, на котором был расположен императорский дворец. Да и в гарнизонах, дислоцированных на поверхностях планет, жили как бы в двух часовых поясах одновременно. Поскольку все сеансы связи, расписания прибытия и отправления кораблей, контрольные сроки докладов были привязаны к “стандартному имперскому времени”, в качестве которого как раз и выступало время нулевого меридиана Нового Петербурга, во дворце сейчас было столько же, сколько и на корабле, то есть около половины двенадцатого ноч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мператор хитро прищури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ты уже забыл? Раньше, помнится, сам козликом скакал и хвост распушив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нязь шлепнул себя ладонью по лб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х ты... День Тезоименитства! Выходит, у тебя там бал в самом разгар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мператор, усмехаясь, кив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Совсем вы, молодой человек, выпали из светской жизни. Так, глядишь, когда вы наконец спуститесь со своей верхотуры, придется просить мсье Латье заново учить вас фигурам мазурк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уж нет! - возмущенно вскинулся князь.. И оба брата расхохотали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тсмеявшись, старший откинулся на кресле и как-то совсем по-домашнему сбросил с ног узкие блестящие туфли, попеременно надавив носком ноги на задник каждой туфл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Уф, пусть ноги отдохнут, а то еще часа два изображать из себя самого дорогого племенного быка в полуторатысячном стаде. Кстати, графиня Белорецкая невзначай поинтересовалась у меня, как скоро ты собираешься в столиц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Белорецка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да, ты что, забыл белочку?</w:t>
      </w:r>
    </w:p>
    <w:p>
      <w:pPr>
        <w:pStyle w:val="Style16"/>
        <w:ind w:firstLine="709"/>
        <w:jc w:val="both"/>
        <w:rPr/>
      </w:pPr>
      <w:r>
        <w:rPr>
          <w:rFonts w:cs="Times New Roman" w:ascii="Times New Roman" w:hAnsi="Times New Roman"/>
          <w:sz w:val="24"/>
          <w:szCs w:val="24"/>
        </w:rPr>
        <w:t>Князь несколько мгновений недоуменно смотрел на брата, а затем понимающе кивнул. Когда он в последний раз был на балу (а это, как ему помнилось, был бал по случаю выпуска Академии флота), его внимание привлекла белокурая девчушка лет двенадцати. Она так потешно старалась казаться взрослой, что прямо-таки напрашивалась на то, чтобы над ней подшутили. А юный лейтенант Томский был известным шутником. И он, сговорившись с товарищами, весь вечер развлекал юную барышню глубокомысленными разговорами, интересовался ее мнением по поводу свежих постановок императорских театров, совершенно серьезно обсуждал с дико краснеющей девчушкой последние сплетни по поводу того, кто кого и как пытается затащить в постель и какие у кого достоинства на данном поприще. А в конце вечера она сама едва не заставила его покраснеть. Когда князь, сохраняя все ту же учтивую мину, подвел девчушку к ожидавшему ее парадному выезду, в котором уже сидели ее родители, та вдруг остановилась, сделала вежливый книксен и произнесла твердым, спокойным голоск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Я понимаю, вы весь вечер надо мной смеялись. Но я все равно рада. Ведь я оказалась единственной девушкой среди всех присутствующих на балу, кому вы, ваше высочество, уделили так много времени. И еще... - Она на мгновение замолчала и, окинув его неожиданно жарким взглядом своих глубоко посаженных ярко-зеленых глаз, потребовала: - Обещайте мне, что, когда я вырасту, вы подарите мне еще один такой б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Зачем, милое дитя? - все еще забавляясь, спросил княз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росто сегодня я поняла, что я вас люблю. И мне нужен хотя бы один шанс, чтобы влюбить вас в себ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Юный брат императора слегка стушевался от такой прямоты, но девчушка не собиралась отступа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ак вы мне обещает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дин б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 если мне не удастся сделать это за один вечер - все напрасно, вы слишком ветрены и влюблены в себя, а я слишком нетерпелива, чтобы пытаться взять ваше сердце долгой осад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Для двенадцатилетней девочки это было слишком, и юный князь почувствовал холодок на сердце. Но ее глаза смотрели так требовательно, что он кив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на вновь сделала книксен и, не дожидаясь его руки, полезла по лесенке внутрь выезда. Спустя минуту выезд поднялся в воздух и исчез за крышами дворца, а князь, провожая его рассеянным взглядом, все это время пытался понять, кто над кем посмеялся в этот вечер. Уже позднее, рассказывая брату об этом случае, он отчего-то назвал эту девчушку “белочкой”. Она вся была такая чистенькая, спокойная, деловитая и ухоженная, ну прямо вылитая белочка. Бог ты мой, сколько лет назад это было? Десять, скорее уже одиннадца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И как он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что, ты решил наконец задуматься о семье? Князь фырк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одожду, пока старший подаст пример. Да ладно, не подкалыва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мператор усмехнулся и с каким-то чувством скрытого, но явственно ощущаемого восхищения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Хороша! Сейчас я бы назвал ее золотой рыбкой. - Это почему эт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ты бы видел, какой блестящий хвост молодых людей таскается за ней по зал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 оба снова рассмеяли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гда смех утих, князь вдруг слегка прищурился и, бросив на брата хитрый взгляд, спрос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ладно, я думаю, ты связался со мной совсем не для того, чтобы сообщить, какие симпатичные девчонки сейчас отплясывают в твоем дворце. Давай рассказывай. Наш убедительный мистер Корн тебя улом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мператор помрачнел и опустил взгляд. На несколько мгновений повисла тяжелая тишина, а затем он вновь поднял глаз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 Кор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Чт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н не Корн. Это всего лишь одна из его масок.</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кто ж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Это неважно. Тем более что ты прав. Я согласился на все его условия. Можешь начинать подготовку к операци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Уже? - Князь сделал паузу, озабоченно рассматривая брата. - Тебя что-то гнетет? Если ты испытываешь какие-то сомнения, т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мператор резко качнул голов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т! Он сделал предложение, от которого я не могу отказаться. Просто... это слишком. И я не хочу нагружать тебя всем этим... - Он вновь замолч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нязь несколько мгновений рассматривал брата, а затем осторожно спрос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о хоть что он тебе предложил, можно узнать? Император вздрогнул, его губы дернулись, как будто он едва удержался от резкого ответа, но взгляд брата был наполнен тревогой и заботой, поэтому император переборол первый порыв и, через силу улыбнувшись, ответ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если ты так хочешь... Он обещал обеспечить империи полную неприкосновенность в течение следующих пятидесяти ле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Что?!! - Князь вытаращил глаза и недоуменно уставился на брата. Тот продолж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 предстоящем сражении мы, без сомнения, потеряем практически весь флот. А еще одного такого напряжения экономика империи не выдержит. Более того, мы на пределе уже сейчас. Сказать по правде, даже содержать такой огромный флот нам скоро станет не под сил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ы хочешь сказать, что, если после сражения мы останемся без флота, ты не будешь его восстанавлива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мператор кив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 таком или даже близком составе - да, - и добавил извиняющимся тоном: - Нам нужна передышка. Ты не можешь себе представить, какой тяжкий груз для кровоточащей после потери экономического потенциала северо-западных провинций экономики империи эти полторы тысячи боевых кораблей и семнадцать миллионов людей в погонах.</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он сможет это сдела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ы увере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 И не спрашивай меня почему. Я все равно не расскажу. Но он предоставил мне веские доказательств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нязь склонил голову. Оба помещения снова заполнила напряженная тишина. Затем князь поднял глаза и, смерив брата тяжелым взглядом,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Если ты уверен в том, что он СМОЖЕТ это сделать, что же тебя гнете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мператор сжал челюсти так, что побелели губы, и тихо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Я не уверен в том, что он ЗАХОЧЕТ это сдела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8</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им приподнялся на локте и, обмакнув тряпку в миску с водой, в которой плавал колотый лед, слегка отжал ее и вновь осторожно положил на лицо. О аллах, как он мог это позволить?! Бывший чахванжи вырос в пригороде Дарм-аль-Укрума, одного из самых бедных поселений Черного нагорья. А Черное нагорь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с-Сурама издавна славилось во всем султанате как рассадник самых отчаянных солдат и бандитов. Его детство было обычный для детей окраин. Из всех новорожденных до года доживала только треть, поэтому в первый год дети даже не имели имен. И только через год и один день счастливый отец, чей ребенок оказался настолько крепок, что сумел преодолеть этот рубеж, выжив в дикой грязи, коей отличались жилища обитателей бедных пригородов, при полном отсутствии какой-либо медицинской помощи и не имея никакого представления о какой-либо детской пище, а питаясь объедками, остающимися после взрослых, получал право устроить худоим - праздник жертвоприношения, призванный отвратить от мокрого, сопливого, но упорно цепляющегося за жизнь комочка плоти взоры злых духов. Именно во время этого праздника ребенку давали имя и место в иерархии род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о первый год жизни был всего лишь первым тяжелым испытанием. Затем детей ждала улица. С трех лет дети начинали выпрашивать милостыню, которая, впрочем, была крайне скудна. В Дарм-аль-Укруме было не очень много людей, которые имели возможность подавать, поэтому с пяти лет на смену нищенству приходило воровство, а после семи ребенок считался уже достаточно взрослым для грабежа и разбоя. К жестокости так же привыкали с младых ногтей. Нельзя было представить себе, чтобы уже в три года ребенок появился на улице без острого обломка кости в кармане, к десяти большинство обзаводилось дешевыми ножами из обсидана, а некоторые уже имели железные. Подобный образ жизни, естественно, приводил к тому, что из десяти доживших до года детей только семеро переваливали рубеж пятнадцати ле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о меркам Дарм-аль-Укрума Карим считался тихим и послушным мальчиком. Поскольку в тот момент, когда, всего на десяток шагов опередив преследующую его толпу сахмелов, известных своей свирепостью проводников и погонщиков из Песчаного моря, влетел в дверь вербовочного пункта, он имел лишь два неправильно сросшихся после перелома ребра, а на его левой ноге не хватало трех пальцев. Что по сравнению с некоторыми сверстниками, с ног до головы покрытыми шрамами, выглядело не очень-то впечатляюще. Но вербовщик оказался тертым калачом. Он знал, что из таких вот типов получаются самые лучшие солдаты, поскольку выжить в Дарм-аль-Укруме само по себе было нелегкой задачей. А отсутствие шрамов указывало на то, что парню удалось сделать это еще и с наименьшими потерям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ербовщик как раз дремал за столом, переваривая вкусный обед, который он вполне мог себе позволить на щедрую зарплату, когда дверь вербовочного пункта с грохотом распахнулась и на пороге возник тяжело дышащий юноша с окровавленным обсидановым лезвием в руке и полоумными глазами. Вербовщик резво скинул ноги со стола, отработанным движением выудил из пачки бланк стандартного контракта, сунул его в приемное устройство принтера и рявк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Им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им выпалил свое имя. Принтер, настроенный на голосовое управление, пулеметной дробью выстрелил буквы на бумагу и выплюнул бланк. Вербовщик поймал парня за левую руку. В правой у того был нож, и вербовщик совершенно справедливо предположил, что любая попытка избавить руку парня от этого обязательного в здешних краях предмета может закончиться плачевно. Двумя быстрыми движениями он украсил контракт отпечатком папиллярных линий левой ладони кандидата в славные аскеры султана. В этот момент дверь вербовочного пункта слетела с петель - и в помещение ввалилась толпа разъяренных сахмело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Уже гораздо позже, вспоминая этот момент и анализируя действия вербовщика. Карим понял, что все, что делал вербовщик, было отнюдь не блестящей импровизацией, а отработанной схемой. Похоже, все премиальные, полагавшиеся ему за каждого вновь завербованного, этот старый вояка зарабатывал именно таким образом. В отличие от бандитских шаек, которые никогда не испытывали недостатка в кандидатах, вербовочные пункты армии султана почему-то не пользовались среди здешнего населения особой популярностью. Несмотря на вполне убедительные доказательства перспективности данного жизненного пути в виде солидно обеспеченного, по местным меркам, персонала из числа выслуживших установленные армией сроки контракта. Возможно, такое непонятное упрямство было вызвано тем, что среди них не было ни одного местног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о в тот момент вербовщик выглядел очень впечатляюще. Он одним рывком перебросил Карима себе за спину, а затем выхватил широкополосный скорчер и, выставив вперед обе руки, в одной из которых угрожающе блестел раструб, а в другой трепетал листок контракта с криво отпечатавшейся Каримовой пятерней, заор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Стоять! Назад! Парень подписал контрак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ахмелам всегда было глубоко наплевать на контракт, на самого султана и по большому счету даже на скорчер в руках этого типа, но... За время существования в Дарм-аль-Укруме вербовочного пункта он подвергался разгрому шесть раз. И эта история всегда заканчивалась одинаково. Спустя пару месяцев в поселении появлялась пара армейских атмосферных транспортников с десятком аскеров в боевой броне и стандартным комплектом жилого модуля под командованием немолодого служаки в чине не выше чахванжи. Аскеры собирали комплект, а чахванжи выяснял, что произошло. Закончив сборку, аскеры загружались в транспортники и летели разбираться с посмевшими напасть на вербовочный пункт. Причем они не ограничивались только уничтожением непосредственно виноватых, а сжигали из плазмобоев всех: женщин, детей, стариков, случайных гостей, оказавшихся в стойбище, даже баранов, собак и верблюдов. После чего аскеры возвращались в гарнизон, а пожилой служака оставался в качестве нового вербовщика. Новый вербовщик был кровно заинтересован в том, чтобы все виновные были обязательно наказаны, ибо от этого зависела его собственная безопасность. И потому теперь даже до самых тупых обитателей пустынь дошло, что вербовочный пункт лучше не трогать. Поэтому после непродолжительной визгливой ругани, нескольких предупредительных выстрелов в потолок, который Кариму потом пришлось латать в ожидании армейского транспорта, и демонстративного полосования сахмелами собственных предплечий, отчего пол оказался весь заляпан кровью, они наконец покинули вербовочный пунк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отом была учебка, в которой чахванжи творили с новобранцами такие вещи, которые были очень далеки от обучения и скорее напоминали дрессировку. Впрочем, и новобранцы, по большей части прибывшие с самых отсталых и нищих миров султаната, больше напоминали не людей, а тупых и злобных зверьков, скорее способных искусать, чем чему-то научиться. Так что Карим вполне справедливо считал себя человеком, готовым к любым неожиданностям и способным выдержать очень многое. Но ТАК его не били никогда. Вообще, все, что произошло там, на склоне, Карим помнил довольно смутно. Эта бесстыжая тварь сразу же ударила его в ухо с такой силой, что в те несколько мгновений, пока она еще окончательно не вышибла из него дух, его участие в схватке ограничивалось тем, что он глупо хлопал глазами и пытался выдавить через стиснутое чем-то горло некую глубокомысленную фразу типа: “Хи-и-ип!” Но совершенно очевидно, что его немалая мудрость и добрый покладистый характер, который он изо всех сил старался продемонстрировать, не произвели на эту стерву никакого впечатления. Карим получил еще один удар в лоб, после которого его глаза занырнули куда-то под надбровные дуги, и, что там эта стерва делала с его бесчувственным телом, он абсолютно не помнил. Но, судя по тому, что он обнаружил, когда очнулся и посмотрел на себя в зеркало, она вволю отвела душу. И сейчас он лежал на жестком лежаке и прикладывал холодное полотенце к своим многочисленным синякам и ссадинам. Кроме того, Карим так и не смог вспомнить, как он очутился на корабле. Первое, что он увидел, разлепив склеившиеся от крови веки, было лицо его приятеля-кока, озабоченно склонившееся над ним. Духанщик несколько мгновений тупо разглядывал его, а затем прорезавшийся слух донес встревоженный вопро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ы наткнулся на кого-то из НИХ? Карим некоторое время вспоминал, кого же тот имеет в виду, а затем, кряхтя и подвывая от боли во всем теле, тяжело приподнялся и встал, опираясь на руку приятеля. Вокруг толпились доны с оружием, трое из них были в боевой броне, но с откинутыми забралами. Карим обвел всех мутным взглядом, а затем тяжело вздохнул и бурк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т, ИХ там не было и в помине, - после чего осторожно пошевелил руками и ногами и, убедившись, что ни одна кость вроде не сломана, шатаясь двинулся вверх по пандусу.</w:t>
      </w:r>
    </w:p>
    <w:p>
      <w:pPr>
        <w:pStyle w:val="Style16"/>
        <w:ind w:firstLine="709"/>
        <w:jc w:val="both"/>
        <w:rPr/>
      </w:pPr>
      <w:r>
        <w:rPr>
          <w:rFonts w:cs="Times New Roman" w:ascii="Times New Roman" w:hAnsi="Times New Roman"/>
          <w:sz w:val="24"/>
          <w:szCs w:val="24"/>
        </w:rPr>
        <w:t>Приятель-кок навестил его после обеда. От него Карим узнал, что его обнаружил дежурный. Он валялся у самого пандуса, избитый, в разодранном халате. Кто и как спустил его с крутого склона, так и осталось для Карима загадкой. Сам он не смог бы слезть в любом случае. Версия о том, что его спустила ОНА, даже не выдерживала критики. Во-первых, спуск с таким тяжелым и неудобным грузом, каким являлось его бесчувственное тело, по крутому склону требовал абсолютного чувства равновесия и просто виртуозной альпинистской техники, а во-вторых, на кой черт ей это было над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удя по ощущениям в собственном теле, он привел ее в такое бешенство, что она едва удержалась от того, чтобы его не убить. Впрочем, к удивлению Карима, несмотря на то что на нем не было живого места, у него не было сломано ни одной кости и не выбито ни одного зуба. Да и его мужское достоинство, хотя пах и жгло огнем, судя по ощущениям, должно было остаться вполне работоспособным. И это тоже озадачивало. Но самым мучительным было то, что, стоило ему закрыть глаза, перед его мысленным взором вставали соблазнительные изгибы совершенного тела. Пожалуй, по его меркам она была несколько худа, да и плечевой пояс скорее подошел бы какому-нибудь мужчине, но зато какая великолепная грудь, а крепкие ягодицы, а живот... О аллах, этот сладкий, упругий живот, созданный, чтобы принимать мужское семя и вынашивать новую плоть! Есть ли в женщине что-то более сладострастное, чем живот?! Недаром умелые танцовщицы исполняют танец, названный по этой самой сексуальной части женского тела. Но, клянусь самым поганым отродьем иблиса, теперь невозможно показаться ей на глаз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от и сейчас он отнюдь не в своей каюте, а валяется на лежаке в нижнем кубрике, любезно предоставленном ему приятелем-коком, справедливо предположив, что уж сюда-то она сунуться не рискнет. И в то же время, сгорая от тщательно скрываемого даже от самого себя желания, мечтает еще раз хотя бы одним глазком увидеть это тело, пусть даже спрятанное под паранджой. О аллах, ну это ж надо было так вляпать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ледующие несколько дней прошли довольно однообразно. Карим валялся на лежанке, угрюмо терпя шутки донов, ел плов и потихоньку поправлялся. В принципе, можно было бы залезть в реанимакамеру, и тогда все зажило бы в течение полутора-двух часов. Но медблок располагался слишком близко от ее каюты. А у нее до сих пор все еще была тамг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Через неделю, когда Карим уже почти оклемался, его разбудил шум в кубрике. Он приподнял голову над подушкой и ошалело уставился на суету, с которой доны абордажной группы шарили по рундукам и антресоля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Что случило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апитан возвращается, - весело ответил ему кто-то, а затем все ринулись наруж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ыходить сейчас ему не стоило. Если возвращение капитана такое значительное событие, что весь экипаж глухой ночью собирается выходить его встречать, ОНА непременно будет там же. Но у него появились кое-какие мысли относительно своего будущего, с воплощением их мог бы помочь только этот неуловимый и невидимый капитан. Впрочем, его влияние на корабле чувствовалось. Карим сам был свидетелем того, как один слегка подвыпивший абордажник никак не мог выставить калибровку прицельного устройства на своем только что отремонтированном шлеме. В конце концов абордажник плюнул на это и засунул шлем в шкаф с боевым скафандром, сообщив Кариму, наблюдавшему его мучения лежа на койк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ладно, все равно у меня отродясь не было никаких навесных оружейных комплексов. Завтра сделаю, - и облегченно опустился на койк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о тут в кубрик заглянул другой абордажник. Увидев отдыхающего приятеля, он живо поинтересова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что, закончил со шлемом? Тут Кайману письмо пришло, у сестры родилась двойня, и одного назвала в честь братца. Он ставит. Тот вски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Гд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У левой опоры. Костер уже разложили. Так что, если хочешь, присоединяй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то... - Абордажник сел на койке и принялся торопливо натягивать сапоги. Пригласивший его приятель зашел в кубрик и продолжил светским тон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Слушай, а как у тебя с калибровкой моновизора? Я со своим после ремонта провозился до посине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никак. Как раз с ним у меня так ничего и не получилось. Завтра доделаю.</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ыражение лица гостя мгновенно изменилось. Он окинул взглядом уже полностью готового к гульбе приятеля и, поджав губы, строго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апитану это бы не понравилось, - после чего резко развернулся на каблуках и вышел из кубрик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Его несостоявшийся собутыльник пару мгновений растерянно пялился на захлопнувшуюся дверь, потом вдруг что-то пробормотал себе под нос и, зло пнув ни в чем не повинную дверную панель, вывалился в коридор. Он появился спустя десять минут злой, трезвый и ругающий на чем свет стоит медицину, придумавшую всякие поганые штуки, совершенно не дающие нормальному человеку поймать немного кайфа от вина, скинул сапоги, полез в шкаф, вытащил тестер, шлем и вновь склонился над ни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 таких примеров было немало. Вот и дежурный обнаружил его в тот день у аппарели только потому, что совершал ежедневный утренний обход помещений и прилегающей территории. Дело в период лагерной передышки почти немыслимое даже на кораблях регулярного флота султаната. Так что посмотреть на капитана стоило. Даже несмотря на риск столкнуться с ЭТ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им выбрался из шлюза одним из последних. Слава аллаху, этой стервы нигде не было видно. Он торопливо спустился по аппарели и, проскочив под брюхом корабля, спрятался за правой задней посадочной опорой. Толпа встречающих была большой, человек шестьдесят. Большинство из них он видел только мельком, а примерно треть вообще никогда не встречал, что было довольно странно, учитывая размеры корабля. Все были возбуждены, но вели себя сдержанно. Чернявый стоял у самой аппарели, а рядом с ним еще двое - невысокий жилистый ниппонец и высокий дон с квадратными плечами и в чалме. У его пояса болтался ятаган, который не казался чуждым предметом среди почти безоружных людей и выглядел скорее частью одежды. А на лице явно лежала печать долгого служения делу Пророка. Похоже, среди донов тоже были правоверные. Если так, то затея, которую он сначала считал довольно безнадежной, стала казаться Кариму не столь уж невероятн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этот момент раздался грохот, и небосвод прочертила яркая, светящаяся полоса. Гомон, царящий вокруг, взлетел почти до уровня крика и сразу же затих. Все напряженно уставились вверх. Спустя пару минут где-то за гребнем возник гул, который постепенно нарастал, пока не превратился в грохот, под аккомпанемент которого над кораблем появился небольшой шаттл. Он сделал круг, затем заложил изящный разворот и, мягко погасив скорость, опустился на тропинку в полусотне шагов от аппарели. Вопреки ожиданиям Карима, к шаттлу никто не побежал. Все остались на месте, только слегка подались вперед и вытянули шеи. Крышка люка отошла вверх и в сторону, и из черного проема ловко выскользнул уже знакомый духанщику христианский священник. Карим удивленно раскрыл рот. Такого он не ожид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вященник быстрым, уверенным шагом подошел к чернявому, и тот, привычно вытянувшись, отдал ему короткий рапорт. Священник кивнул и каким-то спокойным голосом, при этом, правда, каждое слово долетало до малейшего закутка посадочной площадки,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сем спасибо. Благодарю за то, что вы меня не подвели, и горжусь вам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им вдруг почувствовал, что хотя эти слова по большому счету к нему не относились, в его горле внезапно запершило, а на глазах выступили слезы. Но в этот момент слева откуда-то внезапно вынырнула знакомая фигурка, в высоко поднятой руке которой что-то тускло блеснуло, и Карим, не дожидаясь продолжения, рванул прямо к священник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Эфенди капита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от повернулся в его сторон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Эфенди капитан, я хочу присоединиться к благородным дона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а площадке мгновенно установилась мертвая тишина. Капитан окинул его внимательным взглядом. Кариму показалось, что в его глазах мелькнуло некое подобие улыбки, и духанщик слегка приободрился. Но последовавшие за этим слова ввергли его в самую глубокую пропасть отчая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Это невозможн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им замер, пытаясь найти слова, чтобы объяснить... рассказать... Ну должны же они понять... Но капитан продолж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 донам нельзя присоединиться. Доном можно стать, - Он сделал паузу, меряя Карима испытующим взглядом, а затем спросил: - Ты готов начать этот пу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ывший чахванжи торопливо закив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 конечно. Я готов следовать за вами, эфенди, куда только вы пожелаете. Готов хранить вас о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ут капитан вскинул руку, прервав его излияния, и тихо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Я не могу тебе ничего обещать, кроме того, что сначала тебе придется изрядно постараться и заслужить уважение тех, кто потом будет рассказывать о тебе в тавернах за кружкой пива капитанам, ищущим пополнения, или нанимателям, набирающим отряд. И только если тех, кто будет говорить о тебе с одобрением, окажется намного больше, чем тех, кто не встанет рядом с тобой, обнажив шпагу, ни за какие коврижки, тебя наконец признают благородным доном. Ты готов пахать, ждать и надеять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им сглотнул. Пожалуй, этот вербовщик оказался гораздо более откровенным, чем первый. Но... на этот раз он сделал выбор сознательн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Что ж, в таком случае пока ты мне понадобишься на ЭТОЙ планет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ут перед ними возникла знакомая фигура в парандже, размахивающая тамгой. Она что-то рассерженно промычала и властно указала в сторону Карима. Капитан усмех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рости, девушка, но теперь он не твой, - и, повернувшись к дюжему дону в чалме, приказал: - Дай ему кличку и определи место в кубрике, - после чего повернулся и двинулся вверх по аппарел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им, немного оторопевший от того, как все произошло, проводил его взглядом, и тут ему на плечо опустилась здоровенная лапа, а гулкий голос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пошли, правоверная задниц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се вокруг захохотали. Карим побагровел, но потом осознал, что смеялись совершенно не обидно, а как-то по-свойски. И потому он тоже усмехнулся, сначала принужденно, а через пару мгновений уже расхохотался в голос. Что ж, значит, так тому и бы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гда Карим уже поднялся по аппарели, он притормозил и украдкой бросил взгляд назад. Она стояла у края аппарели, потерянно опустив руки, и смотрела ему вслед. И только глаза блестели сквозь чадру, то ли от ярости, то ли о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Часть III</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ВИХРИ</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1</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в прилетел на Новый Вашингтон в пятницу. “Драккар” он, как обычно, оставил в доке на Торе, его личной искусственной планете, одиноко вращающейся вокруг центрального светила в полутора миллионах километров над плоскостью эклиптики над северо-северо-восточным сектором пояса астероидов. Большинство добывающих баз в этом секторе принадлежало “Преимиум полиметалл”, одной из его компаний, поэтому он вполне легально построил в секторе сеть радарных постов и разместил сильную эскадру внутрисистемных перехватчиков, постоянно патрулирующих район. Так что проблемы с сохранением его инкогнито не существовало. Во всяком случае, пока. Тор, названный так и за специфичную форму и по ассоциации с именем корабля, представлял собой одну из крупнейших искусственных конструкций, созданных человеком. Он напоминал Сатурн в миниатюре. Его кольцо представляло собой круглую титанопластовую конструкцию, а диаметр так называемого ядра был всего лишь в два раза меньше, чем у кольц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ервым, кто встретил его на Торе, был Брендон. С момента их знакомства он приобрел солидность и облагородил прическу, но в его глазах по-прежнему частенько появлялся тот сумасшедший блеск, который делал Брендона Игеному самой крупной акулой в мировом финансовом океане. Финансовый директор “Корн стандарт”, небольшой компании со штатом всего в сто пятьдесят человек, являвшейся, по существу, мозговым штабом всей империи мистера Корна, был самым лакомым кусочком на рынке менеджеров высшего ранга. Как-то он со смехом признался Иву, что получил официальное предложение от “Ниппон юнион бэнкс” занять должность председателя совета директоров с окладом в сто пятьдесят миллионов соверенов в год. Кроме этого, ему предлагали еще и опцион на миллиард соверенов для финансового обеспечения тех проектов и действий, в необходимости которых он не сможет убедить совет директоров. Предложенный оклад, даже без опциона, превышал тот, что он имел у Ива, почти в сотню раз. Но для Брендона это не имело никакого значения. Он был связан с Ивом гораздо большим, чем контракт, и он не ушел бы со своего поста, даже если бы Ив платил ему как мелкому клерку. Да что там говорить, он остался бы на своем посту, даже если бы ему пришлось еще и самому приплачивать. Каждый человек способен раскрыть себя только в том случае, если у него под рукой окажутся инструменты, соответствующие его таланту и наклонностям. Великому гонщику требуется совершенный спортивный болид, художнику - кисти и холсты, тренеру - ученики, обладающие упорством и талантом, а одаренному финансисту, что бы раскрыть свои способности, нужен инструмент под названием “деньги”. Так вот, финансовый гений Брендон Игенома абсолютно точно знал, что больше нигде во Вселенной он не получит доступа к ТАКИМ деньгам. И его смех во время рассказа Иву о предложении ниппонцев был вызван именно тем, что те пытались соблазнить его опционом размером в миллиард соверенов, а он при необходимости мог в течение двух часов выбросить на финансовые рынки триста - четыреста миллиардов соверенов, причем не прибегая к внешним заимствованиям. По сравнению с этим любые другие предложения выглядели просто смешн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рендон встретил Ива у его кабинета. Ив пожал протянутую руку и озвучил традиционный вопро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ривет, как тут дел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У Брендона приподнялись уголки рт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Рудоной” выросли еще на два пункта, “Стандарт” и “Тревелмент” на пять, остальные колеблются около среднего уровн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в усмех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Я не об эт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рендон усмехнулся в отве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Я знаю.</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в протянул руку и нажал ручку замка. Раздался щелчок, и дверь кабинета распахнулась. В ручке был спрятан сложный многофункциональный сенсор, опознающий хозяина по полутора сотням параметров. Они вошли внутрь. Брендон окинул взглядом небольшую, уже знакомую ему комнату, всякий раз удивлявшую его эклектичностью своего содержания. Ив обошел длинный стол и устроился за небольшой консолью. Брендон остался с другой стороны стола. Быстро просмотрев почту, Ив повернулся к Брендону и молча посмотрел на него испытующим взглядом. Брендон понимающе хмык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онятно. Предстоят крупные расходы. Ив кив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И насколько крупны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в сморщил лоб, а затем осторожно ответ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Я надеюсь уложиться миллиардов в двести. Брендон скриви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И когд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умаю, основные вложения придется сделать уже через три-четыре месяца. А вся сумма понадобится в течение год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озможные приобретения? Ив усмех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ни относятся скорее к сфере политик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онятно, - протянул Брендон. Он терпеть не мог политику. - В общем - ноль. В таком случае, сэр, я могу занять малую толику вашего времени. Пока вы не влезли окончательно в тот воняющий ком испражнений, который вы называете политик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в насмешливо кив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вай, валя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рендон тут же расстегнул свой шикарный портфель из настоящей воловьей кожи и извлек тонкий, похожий на картонный пакет ноутбук:</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ребуется несколько ваших подписей. Он быстро набросал на панель рабочего стол” компьютера полтора десятка документов, а затем отошел к небольшому бару. Ив усмехнулся про себя. Если бы Брендон захотел, ему ничего не стоило бы расколоть его личную подпись. Это на взлом кодовой комбинации необходимо более семидесяти пяти лет, а простенький высокочувствительный микрофон, лег ко умещающийся во внутреннем кармане пиджака и специальная аналитическая программа расколют его электронную подпись в течение пары часов - по записи шороха клавиш, которые он нажимает. К тому же Ив очень бегло просматривал документы, которые Брендон давал ему на подпись. Так что возможностей для мошенничества было море. Поэтому демонстративный уход Брендона в сторону в тот момент, когда Ив набирал свой личный код, был скорее чем-то вроде традиции. Да еще лишним напоминанием с его стороны, мол, хоть ты последнее время манкируешь своими обязанностями, но босс-то тут именно т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гда Ив закончил, Брендон вернулся к столу с двумя бокалами и бутылкой Бейлиса. Ив понимающе улыбнулся и повернулся к своей сумк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божди, я угощу тебя кое-чем поинтересней. Спустя пару мгновений на его столе величаво стояла внушительная бутылка грубого зеленого стекла без малейшего намека на этикетку. От нее веяло такой аурой уникальности, что Брендон заинтригованно притих. Ив достал штопор, осторожно извлек пробку и придвинул бутылку Брендону. Тот втянул запах и уважительно цокнул языком. Дав вину немного подышать, Ив аккуратно наклонил бутылку и налил в бокалы на две трети густого Красного вина, запах которого тут же растекся по всему кабинету. Затем они одновременно подняли бокалы и сделали по глотк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Что это? - Голос Брендона выдавал искренний интер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Хванчкара. Настоящая. Из личных погребов русского император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рендон уважительно кивнул и посмотрел на просвет, а затем, пробормотав: “Занесло же вас...”, вновь приник к бокал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Через два часа они стартовали к Нью-Вашингтону на личном внутрисистемном челноке Брендон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бинет мистера Корна вот уже более полувека находился в одном и том же месте, на восемнадцатом этаже здания “Ершалаим сити бэнк”, там, где раньше был кабинет Старого Упитанного Умника. Банк также располагался в этом же относительно невысоком среди окружающих его строений здании. Единственным признаком изменения статуса было то, что теперь собственная территория банка начиналась не за пять, а, за семьдесят ярдов от стен и рядом с банком не было общественной стоянки. В банковской сети, принадлежащей Иву, “Ершалаим сити бэнк” занимал место банка для миллиардеров. В нем редко появлялись клиенты, которым было нужно меньше шестисот миллионов соверено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гда Ив появился в своем кабинете, его уже ждали. В огромной приемной, с которой он сам когда-то начинал восхождение, Ив сразу заметил седую голову полковника Дугласа. Старик сильно сдал за последнее время и теперь редко выходил из своего уютного особнячка на Пати-сквер. Ив был ему всегда рад. В том, что они практически не знали проблем с обеспечением личной безопасности, была основная заслуга Дугласа. После того как Оснавер Ли Така умелыми намеками и недоговорками заронил в умы людей мысль о том, что основной причиной атаки мистера Корна на клан Свамбе было то, что Свамбе имели отношение к убийству Старого Упитанного Умника, немало сильных мира сего просыпались в холодном поту, увидев в собственном кошмаре, как они отдают распоряжение некому наемному убийце предпринять что-нибудь против мистера Корна. А когда три попытки левацких и националистических организаций слегка пощипать “самого богатого человека Вселенной”, как называла его желтая пресса, закончились тем, что организации, численность которых составляла от нескольких десятков до нескольких десятков тысяч человек, были практически уничтожены, лидеры остальных пришли к выводу, что гораздо лучше быть несколько более бедными, чем мертвыми. Причем последнее нападение, организованное Повстанческим фронтом “Молодые тигры Оуна”, было совершено как бы в качестве возмездия за разгром “Красных бойцов Мао”, которые вроде как являлись их союзниками. “Молодые тигры” считали, что столь мощная организация, которая на протяжении сорока лет успешно противостоит попыткам регулярных войск и администрации Республики А Ку взять под полный контроль довольно развитый мир Оун, легко сможет поднять этой акцией свой слегка пощипанный авторитет и к тому же слегка разжиться деньгами. Но вышло по-другому. В течение полугода, после того как лихой и кровавый налет боевиков “Тигров” на одно из отделений “Ершалаим сити бэнк” закончился экспроприацией со счетов банка четырехсот миллионов соверенов, суммы значительной, но практически не повлиявшей на стабильность банка, его акции качнулись в цене всего на одну сотую цента и все попытки журналистов выяснить, что же мистер Корн собирается предпринять в связи с таким дерзким актом насилия, наталкивались на ледяное молчание. А затем взорвалась бомб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к потом выяснилось, в течение одной недели на Оун прибыло около полутора тысяч наемников, которые по сигналу молниеносно захватили подпольную штаб-квартиру “Молодых тигров”, два находящихся под их контролем банка, крупное сетевое издательство, замеченное в активном распространении их пропагандистских материалов, и еще полтора десятка объектов, которыми “Тигры” владели через подставных лиц. Когда спустя несколько часов наемники покинули все, что захватили, в этих двух десятках зданий оказалось почти восемь тысяч трупов, среди которых полицейские опознали семерых из двенадцати членов Центрального бюро “Тигров” и множество известных исполнителей рангом поменьше. Остальной персонал, общей численностью около пятидесяти тысяч человек, был аккуратно заперт в конференц - и спортзалах, а также в барах и просто больших помещениях этих зданий. Со счетов банков было проведено всего два перевода: один - на украденную сумму, а другой на гораздо меньшую и с подписью “проценты за кредит”. Кроме того, на секретную тренировочную базу “Тигров”, укрытую в экваториальных джунглях, кто-то аккуратненько скинул с орбиты серию вакуумных бомб. Так что существовала вероятность того, что и об остальных пяти членах Центрального бюро можно больше не вспоминать. К исходу дня наемники сложили оружие и сдались властям. Те было под горячую руку предъявили им обвинения в массовом геноциде, но, когда выяснилось, что из восьми тысяч трупов практически все были активистами Повстанческого фронта “Молодые тигры Оуна”, власти спустили дело на тормозах и ограничились высылкой и объявлением всех - персонами нон грат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икаких юридически достоверных улик, указывающих на причастность структур “Ершалаим сити бэнк” к данному инциденту, отыскать не удалось. Наемники были завербованы через официальные конторы неким мистером Пантелеефф, заплатившим за все наличными, подготовку и боевое сколачивание проходили в официальных тренировочных лагерях, а задание получили в виде пухлого пакета распечаток, в которых имелись очень подробные инструкции. Но всем было ясно, откуда ветер дует. К тому же русская фамилия нанимателя намекала на некий интерес в деле русского императора, а связываться с русскими было себе дороже. Поэтому все поутихло, оставив в умах, что, если хочешь сохранить себе жизнь, от “Ершалаим сити бэнка” и всего, что связано с мистером Корном, стоит держаться как можно дальше. Так вот, планирование, подготовка всех этих операций, как и оперативное руководство оными, целиком легло на плечи отдела стратегических исследований службы безопасности “Корн стандарт”, созданного полковником и руководимого им до самого отхода от де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ивнув Эстерии, своему бессменному секретарю уже на протяжении чертовой уймы времени, Ив подошел к старику и сел рядом на диванчике. Дуглас был уже очень стар и потому не выдержал долгого ожидания и задремал в уголке диванчика. Но когда великолепно выделанная кожа дивана аристократично зашуршала под немаленьким весом мистера Корна, Дуглас встрепенулся и, бодренько открыв глаза, повернулся к Ив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обрый день, старина, - ласково поздоровался Ив. Тот пару мгновений непонимающе смотрел на Ива, не сразу осознав, где он находится и кто это сидит рядом с ним, а потом растянул губы в радостной улыбке, блеснув высококачественными керамическими вставными зубами, на фоне дряблой и морщинистой кожи выглядевшими несколько нелепо. Увы, Дуглас был слишком стар, чтобы новые зубы могли успешно прижить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здравствуй, сынок. Давненько я к тебе не выбира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кто ж мешал? Дуглас покачал голов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в моем возрасте это не так-то просто. Надо, чтобы совпали все условия - и погода хорошая, и самочувствие более-менее, и ты чтоб на месте был, а то тебя попробуй застан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в кивнул. Они были ровесниками, и Дуглас об этом знал или если не знал, то догадывался, но физическое состояние всегда оказывает очень сильное воздействие на мироощущение. Ив сам осознал это, когда был Убогим. Так что Дуглас правомерно считал себя старш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чего мы тут в приемной расселись? Пошли в кабине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кабинете Ив собственноручно приготовил две чашечки настоящего цейлонского чая, заваренного по английской традиции на молоке, как старик любил, и отнес в уголок отдыха. Старик уютно устроился в кресле и с удовольствием наблюдал за белками и синицами, устроившими потасовку из-за горсти дробленых орешков такью, которые он только что бросил им на плоский мшистый камень у маленького водопада. Белки успешно захватили территорию, но затем дело застопорилось. Камень был слишком большим, и вороватые синицы то и дело улучали момент, чтобы урвать крошку-другую ореха. Так что белки не могли не то что отнести добычу в свое дупло, но и даже спокойно пообедать. Ив поставил чашки на столик:</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Чай? Дуглас кив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го, мой любимый. Помнишь еще? Ив улыб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а память пока не жалуюсь. - И оба рассмеяли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есколько минут они молча сидели, наслаждаясь чаем и близостью друг друга. Когда-то давно Дугла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редупредил Ива, что постарается остановить его, если увидит, что это существо, которым стал бывший благородный дон Ив Счастливчик, вступит на путь порабощения человечества. И до и особенно после этого разговора не было рядом с Ивом ни одного человека, который был более посвящен в его дела, чем полковник Дуглас. Когда он пришел к Иву с заявлением об отставке (он назвал это именно так), тот спросил ег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кто же будет пасти монстра? Дуглас, уже в то время абсолютно седой, усмех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 сожалению, похоже, ЭТОГО мне не дождаться, - затем хитро прищурился и добавил: - Впрочем, с этого поста я уходить в отставку не собираю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 той поры он появлялся у Ива очень редко. Не чаще одного-двух раз в год. И эти появления уже обросли некими традициями вроде чая с молоком или обмена фразами типа: “Ого, мой любимый. Помнишь еще?”, “На память пока не жалуюсь”. Но, как правило, эти появления обычно заканчивались тем, что у Ива появлялась некая информация, о существовании которой он до того момента даже не подозревал. У старика сохранились обширнейшие личные связи в разведывательном сообществе. К тому же к нему до сих пор обращались за консультациями довольно влиятельные люди. Вот и сейчас он явно появился не просто так. Его столь точное и своевременное появление в приемной Ива, который был абсолютно уверен в полной конфиденциальности своих перемещений, тоже служило как бы напоминанием того, что у старого Дугласа есть еще порох в пороховницах.</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ни проговорили около получаса, обсудив скачки курса местного доллара, непутевость младшего правнука Дугласа и пагубные наклонности современной молодежи вообще, а также недостатки вин последнего урожая виноградников Эльменской долины. Причем оба сошлись на том, что в этой части разговор в общем-то бессмысленный и, прежде чем выносить окончательный приговор, стоит подождать лет пять-шесть. А затем Дуглас засобирался дом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до чего славно посидел... - Он сделал паузу. Ив ожидающе откинулся на кресле. Наступал момент, когда Дуглас наконец скажет то, зачем он выбрался из дома, - Кстати, я слышал ты интересуешься Зоврос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в кивнул, с трудом пряча удивление. Вплотную он занялся Зовросом всего несколько недель назад, после нападения на принца, к тому же все это время он находился слишком далеко or Нью-Вашингтона, чтобы привлечь внимание кого-то из старых и новых осведомителей Дугласа. Это означало, что связи старика еще шире, чем он себе представлял. Дуглас деланно лениво кивнул, несомненно заметив его удивление и явно испытав от этого немалое удовольствие, а затем небрежным жестом извлек из кармана миниатюрный плоский видеорекордер и бросил его на сто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осмотри на досуге. Думаю, тебе будет интересн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Что это? - спросил Ив. Дуглас ехидно улыб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осмотри - увидиш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гда за стариком закрылась дверь, Ив пару мгновений сверлил видеорекордер напряженным взглядом. Что там могло быть особо интересного? Он бывал на Зовросе, и не раз, а дон Ив Счастливчик вообще участвовал в рейде в качестве канонира корабля Черного Ярла. Так что он знал о Зовросе и предстоящем рейде почти все. И он не мог понять, что же могло породить в голосе старика такие язвительные нотки. Впрочем, к чему гадать, он наклонился и хлопнул ладонью по сенсору воспроизведе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Дуглас оказался прав. Иву было не просто интересно, он почувствовал себя... как пистолет, у которого взвели курок. Рейд на Зоврос явно будет намного интереснее, чем Ив до сих предполагал. На видеорекордере оказалась короткая, секунд на сорок, запись. Судя по ракурсу, она была сделана с разведывательного зонда и столь малая ее продолжительность, скорее всего, была вызвана тем, что зонд успел прожить в активном режиме именно столько времени. Несмотря на цифровую обработку сигнала, запись была крайне низкого качества. Ив сумел разглядеть только кусочек местности, группу маленьких уродцев, похожих на людей, но преступным жонглированием генов превращенных в заготовки для убийственно эффективных солдат. Они, обливаясь потом, волокли куда-то поваленный ствол дерева с необрубленными сучьями. Причем делали они это отнюдь не по собственной инициативе, а повинуясь ударам бича, которыми щедро награждал их стоящий рядом надсмотрщик. И в нем-то был весь смысл. Надсмотрщик был человеком. Нормальным. Практически ничем не отличающимся от самого Ива. За исключением одной маленькой детали. Его кожа была черной... Свамбе вновь возникли на его пут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2</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ходовой рубке горели только экраны и синие лампы дежурного освещения над обоими выходами. Дежурный помощник капитана, дремавший в кресле за спиной старшего навигатора смены, всхрапнул и, вскинув голову, непонимающим взглядом обвел тускло освещенный полукруг центрального пульта, на котором сейчас горело всего пять экранов. Сидящий в центре старший навигатор чуть развернул кресло и покосился на него. Взгляд дежурного помощника уже прояснился. Он поморщился, помассировал затекшую шею, а затем спрос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ак дела, Сивый Крокод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тарший навигатор слегка скривил губы в гримасе, которую с одинаковым успехом можно было принять и за недовольство и за скук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торой ходовой барахлит. Дед Дуда снизил нагрузку на пятнадцать проценто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а сколько опоздаем? Навигатор пожал плечам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Черт его знает, может, и ни на сколько. У нас был запа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Дежурный помощник капитана пару мгновений осмысливал информацию, а затем наклонился вперед и щелкнул клавишей вызова двигательног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Эй, Дуда, как там у на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ответ из динамика раздался ворчливый голо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ак жа, у нас... Энто у нас... А вам-то что? Сидитя там в ус не дуете, а нам расхлебывай. Я давно уже говорил Мосластому, что сердечники пора регулировать, а он все жадится... Вот и получ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Дежурный помощник поморщился и, повернувшись к навигатору, буркнул, приглушив голо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задудел, теперь на полчас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тарший навигатор ухмыльнулся и махнул рук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ладно, значит, все терпимо. Вот если бы он не задуде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 оба согласно закивали, после чего помощник убавил громкость, поскольку дед Дуда сильно обижался, если связь отключали до того, как он выговорится, сладко зевнул и, устроившись поудобней в широком кресле, прикрыл глаза. Старший навигатор смены покосился на него завистливым взглядом, потом зло огляделся по сторонам, как будто ища, на ком бы сорвать плохое настроение. Но кроме них двоих в ходовой рубке больше никого не было, поэтому он тяжко вздохнул и, вытянув руки, на мгновение остановил пальцы над клавиатурой, будто пианист перед исполнением сложной симфонии, а затем опустил их на клавиши. Спустя мгновение его пальцы шустро бегали по клавиатуре, а на экране, занимавшем всю переднюю стенку рубки, ползли длинные столбцы цифр. В отличие от всей остальной вахты старшему навигатору смены спать было нельзя ни при каких условиях. Иначе и он сам, и весь корабль могли бы однажды проснуться уже в нижних слоях короны какой-нибудь звезды или от грохота разламывающихся переборок корабля, врезавшегося на полном ходу в небольшое, на пару-тройку астрономических единиц в поперечнике, облако межзвездного газа. Впрочем, в этом случае вряд ли кто успел бы проснуть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ронедверь рубки распахнулась, и на пороге появился капитан. Мосластый был облачен в роскошный шелковый ниппонский халат, кальсоны и шлепанцы на босу ногу. Редкие волосы стояли дыбом, а лицо было заспанным. Дежурный помощник отреагировал первым. Он выскочил из кресла будто черт из табакерки и отрапортовал абсолютно бодрым голос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Без происшествий, капитан, второй ходовой генератор барахлит, снизили нагрузку на пятнадцать проценто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осластый сморщился и,  проведя ладонью по заспанному лицу, двинулся к пульту, по-старчески шаркая ногами. Добравшись до командного кресла, он опустился во вмятину на сиденье кресла, выдавленную за несколько десятков лет пребывания собственной персоной в этом самом кресле, и переключил деда на себя. Из динамика тут же понесло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 ежели так за кораблем ухаживать, то мы и до Травиньяна не доползем. Я еще когда говорил Мосластому, что компенсаторные контуры плавают, а он эво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питан еще несколько мгновений слушал это брюзжание, потом растянул губы в усмешке и, прибавив громкость, бросил в микрофо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уда, что там у теб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Йи-ик?! - Динамик икнул от неожиданности и замолчал, а затем осторожно спросил: - Это вы, дон капита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осластый съязв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да, а ты кого ждал, портовую проститутку? Так что там у теб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Дуда некоторое время переваривал случившееся, потом из микрофона послышался тяжелый вздох, и дед сокрушенно пробормот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от вляпался, - и тут же продолжил бодрым тоном: - Так ничего такого, дон капитан, фокусировка второго ходового пошаливает. Вот я и снизил нагрузочку. На пятнадцать процентов. Но ежели что, так я завсегда поднять могу, даже до ста пяти. Как положено. Поморокуем, и все будет в ажуре. Уж вы не сомлевайте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питан усмехнулся и, буркнув: “Ладно, отбой”, - повернулся к навигатор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а сколько опоздае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Максимум на полтора часа. Да и то если у Орлиного глаза плотность будет выше стандартной. Капитан задумался, сдвинув бров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Будет. У них стандартную величину вывели сто двадцать лет назад, а тогда как раз был пик отлива, так что там плотность всегда выше стандартной. - Он обвел рубку цепким взглядом, на секунду задержав глаза на центральном экране, одобрительно кивнул, встал с кресла и, с хрустом потянувшись, бросил дежурному помощнику: - Бедовый, попрощайся с половиной премии. А еще раз задрыхнешь на дежурстве - выкину пинком, как нашкодившего котенка. Поня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ак точно, капитан! - рявкнул дежурный помощник капитан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гда за капитаном закрылась дверь, помощник досадливо скривился и, посмотрев на старшего навигатора, спрос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ак он узн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ивый Крокодил усмех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ы на “Изумленном мальчике” еще новичок... Помощник кивнул, но ревниво замет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о в донах я уже десять лет. Ходил на “Попрыгунчике” и “Северном ветре”. Не чета вашей лоханк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авигатор примирительно кив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да, они побольше и поновей. Но “Изумленному мальчику” уже пятьдесят лет, а те “дрова”, скорее всего, столько не протяну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Это почему ж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авигатор хитро прищурился и, лихо подкрутив ус, выд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 потому что дон Филип Нойсе только один, и он как раз капитан “Изумленного мальчика”, а совсем не “Попрыгунчика” или “Северного ветра”. Бедовый усмех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от в этом ты прав. Старину Мосластого знают все. И все считают, что если он до сих пор сумел сохранить свою задницу и задницы своей команды в целости и сохранности, то ничто не помешает ему делать это и впредь. Поэтому когда я прослышал, что Мосластый ищет второго штурмана, то рванул сюда так, что пятки засверкали. Хотя на “Северном ветре” дорос уже до старпома. - Он поднял кверху указательный палец и вдруг ехидно добавил: - Хотя Мосластый это не Черный Ярл. Тому стоило только поманить пальчиком, и краса и гордость благородных донов бросил сумасшедший контракт и рванул через полгалактики, несмотря на барахлящий ходовой, - и мечтательно добавил: - Вот к кому бы в команду попас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авигатор снисходительно сморщи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урень. Наш Мосластый был с Черным Ярлом, еще когда о нем никто и не слышал. Об атаке на станцию Свамбе слыш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едовый удивленно присвист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 ты что?! Вы там были? А я слышал, что Свамбе раздолбали Такан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Это так. Но Такано смогли раздолбать станцию только потому, что мы в этот момент чихвостили флот Свамбе. - Он сделал паузу и с сожалением закончил: -Я, правда, пришел на “Изумленный мальчик” гораздо позже, так что сам услышал эту историю от Дуды. Но все это чистая правда. Да и не только это. Поспрашивай у Дуды, он тут самый старый после капитана, дед тебе много чего порасскаже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Дежурный помощник вздохнул, поерзал в своем кресле, устраиваясь поудобней, потом снова вздохнул и нажал на рычаг, торчащий справа от сиденья, тем самым пододвинув кресло вплотную к пульт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от черт, а спать-то хочется. Ну да ладно, не будем раздражать капитана. Ты чего, конфигурацию залпа считаеш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авигатор кив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га, при сорокапроцентном подавлении главного калибр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так запусти что-нибудь для меня, только попроще, канонир из меня пока еще тот. Больше девяноста выдаю только при полной конфигураци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авигатор понимающе хмыкнул. Конечно, какому-нибудь штатному канониру с флота, скажем. Содружества Американской Конституции выдать на имитаторе девяностопроцентное поражение целей при полной конфигурации бортового вооружения, когда не подавлено ни одно орудие ни на одной батарее, вполне достаточно для того, чтобы получить высшую квалификацию. У донов же отродясь не было никаких квалификаций, во всяком случае таких, как на регулярных флотах. Квалификация канонира определялась по стоимости его контракта. От мастерства канонира зависели шкуры всего экипажа, и в том числе капитана-владельца, поэтому хорошие канониры всегда в дефиците. То есть действительно хорошие, а не “оквалифицированные”. Потому что где вы видели бой, при котором корабль сохраняет полную конфигурацию залпа хотя бы первые полчаса? Смех оди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пустя пару минут оба уже увлеченно колотили по клавишам пульт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ни прибыли в район сосредоточения на полтора часа позже назначенного срока. Но их ждали. За два часа до прибытия Мосластый вышел на связь, запросив соединиться с ним всех, кто его слышит. Эфир тут же заполнился голосам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ривет, Мосластый, это Кузнечик...</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Здесь “Баловень пророка”, приветствую благородного дона Нойс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оптыга” с почтением от Железной Задницы... Но тут эфир перекрыл знакомый мощный рык:</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ну всем заткнуться! - И тут же экран заполнило дородное лицо, увенчанное столь роскошными черными усами, что на ум невольно приходила мысль о том, что эта чернота не совсем естественна. Усы зашевелились, открывая взору добродушную улыбку, а затем этот же бас произнес: - Здесь Толстый Ансельм. Черный Ярл просил меня присмотреть за этим бардаком, пока он не объявится. Мосластый, как у тебя дела? Почему запаздываеш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Дон Нойсе усмех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Я в порядке. Немного шалит второй ходовой, поэтому и подзадержали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и ладушки, - подытожил Толстый Ансельм. Спустя полчаса, сбросив скорость до двухсот единиц, они уже осторожно пробирались среди кораблей, висевших буквально впритирку друг к другу. Когда штурман-навигатор вывел на экран панораму района сосредоточения, капитан невольно присвистнул. Похоже, дело намечалось очень жаркое. ТАКОГО флота еще не собирал ни один адмирал донов. Самый большой флот донов до сего дня удалось собрать дону Катанге по прозвищу Усатый Боров, да и то только потому, что султан Кухрум раскрыл перед ним свой кошелек. Он насчитывал пятьдесят кораблей. Но Черный Ярл есть Черный Ярл, до сих пор он обходился существенно меньшими эскадрами. Интересно, что же им предстоит, если сам Черней Ярл посчитал, что для выполнения этой задачи им понадобятся ТАКИЕ сил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эфире стоял дикий базар. Если бы кому-то сейчас пришло в голову отыскать свободную “близкую” частоту, то он мог бы перебирать настройки до второго пришествия. Ну еще бы, в районе сосредоточения, имевшем всего сорок километров в поперечнике, висело почти три с половиной сотни кораблей, команды которых представляли собой дикую мешанину из старых друзей, близких и дальних знакомых, побратимов, давних недругов, а также братьев, свояков, зятьев и еще черт-те кого. Естественно, доступ к основным частотам имели только капитаны кораблей и некоторые благородные доны, отказать которым капитаны не могли, но эту проблему здесь решили быстро и привычно. Внешнюю обшивку густо висящих кораблей занимали толпы донов в скафандрах, которым для того, чтобы поболтать с побратимом, вполне хватало мощности системы связи боевого скафандра. А если бы Толстый Ансельм не объявил вторую готовность, то между кораблями уже давно сновали бы гости. Что такое для дона прыжок в два-три километра - тьфу, максимум пара коррекци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Черный Ярл появился в районе сосредоточения как всегда неожиданно. Не прошло и минуты с того момента, как Толстый Ансельм, в очередной раз выслушав доклады сторожевого охранения, недовольно бурк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ы там повнимательнее, смотрите не опозорьтесь, а то Черный умеет подкрадываться так, что может дать пинка в дюз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а что Трефовый Кот, ставший капитаном всего через три года после того, как Кривоносый Дюк приложил к его левому плечу лезвие своей шпаги, гордо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 беспокойся, адмирал, не упустим! У нас плотность сети обнаружения не меньше ста сорока, даже зонд не пролезе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олстый Ансельм хмыкнул. Ходили слухи, что столь стремительный рост Трефового Кота был вызван не столько заслугами, сколько тугой мошной его старика-отца, ради сына раскошелившегося на покупку и переоборудование почти нового корвета серии 460, производства “Мэйл Годдарт компани”, но ежели дело было только в этом, вряд ли парень сумел бы набрать команду донов. В принципе, новоиспеченный капитан был прав. Но, ей-богу, если имеешь дело с Черным Ярлом, ни в чем нельзя быть уверенным. С ним все самые верные расчеты частенько идут псу под хвос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олстый Ансельм едва успел высказать пару фраз в развитие этих мыслей, буквально кожей чувствуя, как Трефовый Кот, чей экран связи был настроен на минимальное увеличение, отчего разглядеть выражение лица было довольно трудно, кривит губы в пренебрежительной усмешке, как вдруг за дюзами кормовых двигателей ориентации возник знакомый хищный черный силуэт. Толстому Ансельму показалось, что расстояние до дюз не превышало полуметра, чего быть не могло в принципе, поскольку, во-первых, поле отражения всегда имеет зазор с обшивкой, а во-вторых, все корабли постоянно подрабатывали двигателями ориентации, а чтобы не засечь отраженный выхлоп, надо, как минимум, намертво отрубить сенсорный комплекс. Трефовый Кот от неожиданности вскинулся в кресле и сдавленно выдав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ё...</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о эфиру пронесся стон, практически без паузы перешедший в громовой хохот. Доны ржали так, что некоторые сорвались с обшивки. Пару минут Черный Ярл молча висел на хвосте у Трефового Кота, а затем небольшим пучком точных полусекундных импульсов грациозно всплыл над ним. В то же мгновение в эфире послышался знакомый спокойный голо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Здесь Черный Ярл. Всем привет. Благодарю за то, что откликнулись на мой призыв, у меня есть для вас работа. Мы должны спасти несколько миллионов... дете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3</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аршал-кардинал Макгуин трапезничал. До Великого поста оставалось еще две недели. Епитимья, которую наложил на него духовник, закончилась в прошлый четверг, благополучно избавив маршал-кардинала от пяти лишних килограммов и приведя в порядок его желудок и кишечник. На светском языке это называлось диетой, которую кардинал как лицо духовное щедро сдобрил молитвами и покаянием. Поэтому он вполне мог сегодня немного поддаться греху, называемому чревоугодием. Конечно, этот грех принадлежал к числу смертных, но лицо, столь приближенное к Господу, могло, естественно, договориться с ним гораздо легче, чем любой иной прихожанин. А посему нынче на столе у кардинала было: печеные перепелиные яйца, соловьиные языки в остром соусе, молочный поросенок в сметане, осетровый балык, французская буженина, икра паюсная, полдюжины салатов и вдосталь солодового виски, к которому кардинал как истинный потомок гэлов питал истовую преданность. Конечно, столь роскошный стол был слишком обилен даже для никогда не страдавшего плохим аппетитом кардинала. Так что за столом собралась небольшая теплая компания со столь же крепкими зубами и не менее крепкими желудками, способными, как иногда казалось, переварить даже гвозди. Слева от кардинала сидели его личный секретарь брат Лайонс, и один из самых близких подчиненных маршал-кардинала, можно даже сказать - его любимчик, капитан-настоятель “Дара Иисуса”, боевого корабля-монастыря ордена братьев-меченосцев Иерусалимских, аббат Саму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мпания собралась несколько спонтанно. Двое присутствующих за столом планировали быть на этой трапезе изначально, поскольку во время ее они собирались обстоятельно обсудить некоторые важные новости, которые удалось раздобыть брату Лайонсу. Но два часа тому назад с узла связи поступило сообщение, что маршал-кардинала просит на связь капитан-настоятель “Дара Иисуса”. И кардинал, выйдя на связь, в своей обычной манере посоветовал аббату Самуилу взять ноги в руки и поторопиться, а то он может пропустить хорошую попойку. Сказать по правде, брата Лайонса не особо обрадовала перспектива делить внимание кардинала с этим наглым аббатишкой, к тому же он считал, что некоторые сведения, которые он собирался довести до ушей кардинала, совсем не предназначены для сообщения кому бы то ни было еще. Но спорить с Макгуином было абсолютно бесполезно. Если он вбил себе что-то в голову, значит, так тому и быть. За все время своего служения кардиналу брат Лайонс стал свидетелем только трех исключений из этого правил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ервое произошло почти пятнадцать лет назад, когда маршал-кардинал был только утвержден Папой на этом посту. Кардинал Итум, могущественный Старший секретарь Канцелярии Священной конгрегации “порекомендовал” кардиналу Макгуину, своему молодому протеже, отложить подачу прошения на имя Папы о финансировании строительства очередного корабля-монастыря. В тот момент кардинал Итум опять затеял какую-то серьезную интригу, для финансирования которой срочно потребовались средства. И кардинал, по старой привычке, запустил руку в кассу Священной конгрегации. Так что прошение могло инициировать нежелательное расследование. Второй раз отказаться от своего намерения Макгуина заставил сам Папа. Конечно, ему лично было глубоко наплевать, но кардинал Эмилио сумел убедить Наместника Господа в том, что, если он не вмешается в их спор с маршал-кардиналом, это вызовет слишком большие потрясения. Папа ужасно не любил, когда изощренные интриги и подковерные баталии выходили наружу и начиналась открытая свара. А кардинал Эмилио намекнул, что в том случае, если он поддержит главу военной епархии, вероятность открытой свары будет гораздо выше, чем при обратном развитии событий. Третье исключение из правил произошло совсем недавно. Когда маршал-кардиналу пришлось согласиться дать аудиенцию одному незначительному провинциальному аббату. Его звали аббат Ноэль... Трапеза началась в мрачном молчании. Кардинал Макгуин последнее время пребывал в не очень добром расположении духа. Еще два года назад он фактически был самым влиятельным лицом на Новом Ватикане. Папа, дряхлый стосемидесятилетний старичок, избранный в результате компромисса между двумя влиятельнейшими группировками кардиналов, одна из которых представляла Землю, а другая Ватикан, в дела военной епархии практически не вмешивался, как, впрочем, и в дела остальных епархий. А две группировки, занятые извечными интригами друг против друга, как-то упустили момент, когда крепкий, но по их меркам недалекий кардинал, выходец с дальнего провинциального мира, основным достоинством которого было дикое патологическое упорство, до поры до времени не ввязывавшийся ни в какие интриги, мало-помалу обрел такое влияние, что и для тех и других оказалось гораздо разумней не раздражать этого упрямого быка и предоставить ему полную свободу действий, чем, выступив против, толкнуть его в объятия соперников и тем самым их усили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акое положение дел более чем устраивало Макгуина. Но пару лет назад все как-то незаметно, но неуклонно начало идти наперекосяк. Сначала откуда-то выполз этот змей Эмилио. Первое время Макгуин даже не воспринял его всерьез. Так, очередная мелкая, честолюбивая шавка, пытающаяся поднять свое реноме визгливым лаем на слона. Но тот, неизвестно отчего, начал внезапно набирать силу. Его предложения в Священной канцелярии встречали более чем благожелательно. Его дурацкие пацифистские идеи находили понимание у все большего числа кардиналов. А раз или два его даже поддержал сам Папа. В принципе, это было вполне объяснимо. Похоже, здесь все разыгрывалось по тому же сценарию, каковой разыграл он сам. Некто, не принадлежащий ни к одной из наиболее влиятельных группировок, начинает делать нечто, соответствующее подспудным желаниям обеих, в то же время предоставляя им возможность как бы остаться в стороне. Тем более что в случае с кардиналом Эмилио все оказывалось гораздо проще, чем с ним самим. Так как в случае победы над “слоном” у него за спиной совершенно неоткуда было взяться могучим кораблям-монастырям и сотням тысяч братьев-храмовников в боевых скафандрах и с плазмобоями в руках и влиятельность кардинала Эмилио должна была окончиться сразу же, как только его могучий противник был бы поверже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прочем, в это никто не верил, да и по большому счету не хотел. Маршал-кардинал Макгуин в качестве главы военной епархии обе стороны вполне устраивал. Ибо если бы это место освободилось, то становилась неизбежной кровавая схватка за вакансию, потребовавшая бы гигантского напряжения и изрядно ослабившая бы обе группировки, поскольку ни одна из них не могла позволить себе роскоши уступить столь высокий и влиятельный пост. И все это могло бы привести к тому, что те группировки, которые сейчас послушно выполняли функции сателлитов и младших партнеров, усилились бы настолько, что попробовали бы выйти на первые роли... Но нужно было слегка ограничить влияние этого зарвавшегося ирландца, поставить его на место. И кардиналу Эмилио отводилась роль узды, которую набросили на маршал-кардинала и иногда слегка натягивал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се это кардинал раскусил довольно быстро, и сие его совершенно не беспокоило. Но одно было непонятно. Откуда вообще свалился кардинал Эмилио? Аббатство на Убийне, захолустной планетке, лишь однажды попавшей на главные страницы и таблоиды мировых сетей новостей в связи с делом полковника Эронтероса, затем кардинальская шапочка на Новом Куско и, наконец, кресло кардинала-секретаря Священной конгрегации по вопросам инорасовой теологии. Пост скорее умозрительный и не имеющий никакого реального влияния, который создавался больше для того, чтобы кардиналы с других планет не так уж чувствовали себя обделенными и лишенными каких бы то ни было перспектив карьерного роста. То есть абсолютное ничто, пустое место. И тут появился НЕКТО, сумевший виртуозно ввести его в игру, превратить битую шестерку в шестерку козырную. Для этого ему необходимо было заручиться поддержкой солидной части кардиналов, причем принадлежащих к обеим соперничающим группировкам. А это было очень непросто. И маршал-кардинал абсолютно не представлял, КТО обладает возможностью сделать это. Более того, большинство этих мыслей ему даже не приходило в голову. До последнего времен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аконец, когда вторая бутылка доброго ирландского виски улетела в угол, посланная туда мощной дланью аббата Самуила, которого кардинал назначил виночерпием, Макгуин почувствовал, что его немного отпустило. Он откинулся на кресле: по телу разливалась сытая тяжесть, взгляд приятно затуманился, голова, наоборот, приобрела необычайную легкость. Маршал-кардинал любил это состояние. Впрочем, в этом он был неодинок. Брат Лайонс наклонился вперед, привлекая внимание к своей особе и как бы намекая, что пора перейти к делу. Макгуин добродушно покосился на него и рыгнул, после чего, ничуть не смутившись столь откровенного выражения удовольствия своей утробы, махнул рукой и приказ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Расскажи-ка старине Самуилу все, что мы с тобой уже знаем. У него иезуитски изощренные мозги, так что, может, чего умного скаже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рат Лайонс огорченно вздохнул. Он намеревался ограничить участие аббата Самуила в трапезе исключительно ролью собутыльника, справедливо полагая, что его мозги не менее изощренные, но раз кардинал сказал... Он отер губы салфеткой из чистого хлопка скромного серого цвета и повернулся к аббат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ак вы знаете, последнее время военная епархия начала испытывать некоторые трудности в области понимания наших усилий со стороны Святого престола. Сначала мы связывали эти трудности с деятельностью кардинала Эмилио. Но в последние месяцы это непонимание достигло такого уровня, что стало ясно - влияния кардинала Эмилио для создания нам подобных трудностей явно недостаточно. - Он остановился и бросил многозначительный взгляд на маршал-кардинала, давая понять, что, по его мнению, углубляться в детали происходящего было бы неразумно. Но его преосвященство со скучающим видом цедил сквозь зубы содержимое очередного стакана. Брат Лайонс еле заметно пожал плечами и решил, что подобное равнодушие означает, что он может поступать по своему разумению. - Так вот, когда этот факт выяснился со всей очевидностью, его преосвященство поручил мне осторожно выяснить, кто оказывает кардиналу Эмилио столь значительную поддержку. Должен признаться, это оказалось чрезвычайно сложной задачей. Более того, мы так и не нашли лицо, стоящее в конце цепочки. Но даже та фигура, до которой нам удалось добраться, вызвала чрезвычайное удивление. - Брат Лайонс снова сделал паузу, но на этот раз его многозначительный взгляд был направлен на аббата Самуила, а затем продолжил: - Это оказался ничем не примечательный провинциальный абба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о капитан-настоятель не дал ему закончить. Он оторвался от поросячьей ноги, которую неустанно атаковал все это время, оскалился и хрипло произнес убежденным тон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ббат Ноэль! - и, заметив изумление, мгновенно нарисовавшееся на физиономии брата Лайонса, зло рассмеялся и отбросил обглоданную ног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рат Лайонс несколько мгновений ошеломленно смотрел на аббата, не замечая кривой ухмылки маршал-кардинала, и очнулся только после фразы его преосвященств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идишь, старина Лайонс, я не зря говорил тебе, что у нашего аббата изощренные мозг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 да, вы, как всегда, оказались правы. - Секретарь его преосвященства согласно кивнул и, после короткой заминки, поинтересовался у капитана-настоятеля: - Если вас не затруднит, уважаемый аббат, не поделитесь ли, на основании чего вы пришли к этому вывод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ббат Самуил, который, как оказалось, оставил поросенка только для того, чтобы как следует промочить горло, сначала покончил с виски, поставил стакан на стол, бросил в рот источающую жир пластинку осетрового балыка и только потом повернул голову в сторону брата Лайонс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Я уже сталкивался с ним. Этот... книжный червь слишком хорошо умеет вертеть людьми по своему желанию. К тому же его глаза... Черт возьми, временами из него прет такой властностью, что невольно начинаешь подыскивать место, чтобы грохнуться на колени и попросить благословения или отпущения грехо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рат Лайонс едва заметно поморщился. Семинария, в которой воспитывался круглый сирота Лайонс Теккерей, славилась строгими порядками, и, хотя он уже давно не был тем наивным и чистым подростком, какой вышел из ворот семинарии, поминание всуе имени нечистого до сих пор вызывало у него сильное неодобрение. Однако капитан-настоятель был абсолютно прав. О подобной реакции ему рассказывала как минимум половина его собеседников. Имеющихся сведений было вполне достаточно, чтобы сделать некоторые выводы. Во-первых, аббат Ноэль является представителем чрезвычайно могущественной светской группировки, которая по каким-то неясным пока причинам предприняла серьезные шаги к тому, чтобы активно влиять на политику Святого престола. И стоило признать, что эти действия увенчались успехом. А во-вторых, сам аббат Ноэль - фигура чрезвычайно загадочная и обладающая гораздо большими возможностями, чем им показалось на первый взгляд.</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се это брат Лайонс сжато изложил аббату Самуилу. А его преосвященство добав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Мне представляется, то, что он тогда напросился на аудиенцию, с его стороны преследовало только одну цель. Он решил, что нам стоит наконец познакомиться, встретиться, так сказать, лицом к лицу. - Макгуин на мгновение замолчал, а затем продолжил: - И наша основная задача - определиться, как нам с ним себя вест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ббат Самуил оскорбление вски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о есть как? Мы должны поставить этого выскочк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о кардинал прервал его резким взмахом рук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Брат Самуил - ты дурак. Неужели ты считаешь, что я могу испытывать к этому типу хоть какие-нибудь добрые чувства? Но всегда надо знать пределы своих возможностей. Ибо, если его влияние уже достигло такого уровня, что он может напрямую выходить на личную канцелярию Папы, нам в отношении его следует быть крайне осторожными, - он хмыкнул, - язва желудка - вещь крайне неприятная, но я больше предпочитаю жить с ней, чем умереть в попытке от нее избавить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ббат Самуил презрительно улыб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ваше преосвященство, по-моему, вы сильно преувеличиваете его возможност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акгуин пожал плечам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 исключено. Но в этом деле лучше перебдеть, чем недобдеть. Повторяю, нам надо быть очень осторожными и хорошенько все продумать, перед тем как решиться на какой-либо ход.</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трапезной на некоторое время повисла тишина, прерываемая только хрустом костей, трещавших на крепких зубах да чавканьем его преосвященства. Но глаза всех троих выдавали усиленную работу мысли. В этот момент за приоткрытой дверью кабинета маршал-кардинала послышалась звонкая трель вызова консоли связи, немедленно перешедшая в знакомую мелодию молитвы. Макгуин вскинул голову и раздраженно сморщился, но из кабинета торжественно неслись величественные звуки “Те Deum”. Это означало, что вызов идет из личной канцелярии самого Папы. Одним движением запихнув в рот оба печеных перепелиных яйца, которые только закончил чистить, и; торопливо вытерев руки и лицо о полотенце, засунутое за пояс, перетягивающий просторный подрясник, Макгуин подхватил рясу, небрежно брошенную на спинку свободного кресла, и быстро прошел в кабинет, не забыв тщательно закрыть дверь за соб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н на мгновение остановился перед массивной ширмой из резных дубовых досок, заслонявшей вделанную в стену консоль, заглянул в большое овальное зеркало, висевшее на стене рядом с дверью, расправил складки рясы и решительным движением отодвинул ширму. С экрана на него смотрел аббат Дженовезе, личный секретарь его святейшества. Увидев Макгуина, он, ни слова не говоря, перекинул тумблер, и в следующее мгновение поле экрана занял сам Папа. Маршал-кардинал остановился в шаге от кресла пульта и низко поклони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апа воздел сухонькую, дрожащую руку и осенил преклоненную фигуру благословением. - Садись, сын м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акгуин занял кресло и замер в напряженной позе. Внезапное появление на экране его святейшества выбило его из колеи. Этого он никак не ожидал. Конечно, звонок из личной канцелярии и так не мелочь, но он ждал, что на экране появится постная рожа секретаря канцелярии по военным делам кардинала Мельенкура, ну уж в крайнем случае аббата Лемнтора, личного казначея, но Папа... Между тем Папа молча смотрел на него кротким и ласковым взглядом, от которого маршал-кардиналу вдруг сделалось не по себе. Он вдруг осознал, КОГО напоминает ему этот взгляд...</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Итак, сын мой, у нас есть для тебя поручение. Макгуин склонил голову в вежливом поклоне, но от внутреннего напряжения в горле у него застрял комок. Папа никогда не начинал вот так сраз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Я весь внимание, ваше святейшеств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 так давно мы узнали, что нечестивый Враг человечества измыслил нечто более страшное и непотребное, чем все, что он творил до сих пор. - Папа сделал паузу, вновь сфокусировав на маршал-кардинале свой подавляюще-кроткий взгляд, а затем продолжил: - На одной из планет, ранее принадлежавшей людям, прислужники Врага собрали женщин и заставили их рожать нечестивых воино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Глаза Макгуина расширились, и он удивленно пробормот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о это невозможно! У нас совершенно разная генетическая основа, метаболиз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апа прервал его излияния, вновь воздев свою сухонькую ручку, затем покачал головой, выражая неодобрение подобной несдержанностью, вздохнул и продолж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Это так, сын мой, но рождаемые ими создания вовсе не потомки воинов Врага. Генетически - они чистые потомки людей, внешне похожие на прислужников Врага. А насилие над женщинами - всего лишь гнусная подлость Врага, который таким образом зарождает в сердце женщин ненависть к собственному чаду, выглядящему в ее глазах уродливым порождением нечестивой связи. - Папа тяжко вздохнул, скорбно покачал головой и закончил: - Сын мой, мы должны спасти этих женщин и их дете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акгуин склонил голов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Я готов, ваше святейшество. Сколько у меня времени для подготовки кампании? Папа скорбно улыб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дин ден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дин?! Но это невозможно!! Я должен... собрать корабли, выслать разведку, штаб должен разработать план... - Маршал-кардинал продолжал сумбурно перечислять вещи, которые были известны любому послушнику, прекрасно понимая, что все это напрасно. Папа уже принял решение, и повлиять на него нельзя. А это могло означать только одно - вся эта операция обречена на провал, вину за который должны возложить на него. И это должно стать концом кардинала Макгуина. Но сколько людей и кораблей будут брошены на верную смерть ради удовлетворения чьих-то амбиций... Он не мог этого допустить! - Ваше святейшество, я не могу выполнить вашу волю столь быстро. Если для того, чтобы время подготовки этой кампании было увеличено до раз... м-м-м... более отвечающих скромным способностям ваших слуг пределов, необходимо, чтобы я ушел в отставку, я готов немедленно отослать вам свое прошени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а лице Папы мелькнула тень удовлетворения, отчего душа Макгуина ушла в пятки. Похоже, он оказался абсолютно прав. Маршал-кардинал упрямо стиснул челюсти, ну что ж, значит, так тому и быть, и протянул руку к клавише отключения связи. Но тут Папа заговорил внов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 этом нет необходимости, сын мой. Я понимаю ваши опасения. Но в них нет нужды. Я знаю, что сейчас на парковочной орбите над Ватиканом висит “Дар Иисуса” - один из ваших любимых кораблей, а большинство находятся в пределах сорока дней хода. Срок в один день был назначен лично вам. Что касается остальных кораблей - назначьте точку рандеву. К моменту прибытия туда флота вас уже будут ожидать транспорты и танкеры с необходимыми запасами. Планом ваш штаб займется во время выдвижения к точке рандеву. Все необходимые разведывательные данные вам вручит мой личный представитель, которому я доверяю право окончательно одобрить план именем Святого престол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акгуин перевел дух. Это уже было похоже на что-то разумное. Вот только что за новый прихвостень появился у Папы? Впрочем, наплевать, он сумеет поставить на место любого. Маршал-кардинал облегченно откинулся на спинку кресла и поинтересова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огда лицо, облеченное вашим доверием, будет у мен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апа кротко улыб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б этом вы договоритесь сами. Я сейчас вас познакомлю.</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акгуин небрежно кивнул, едва сдержав брезгливо-раздраженную усмешку. Изображение Папы начало отдаляться, открывая более широкую панораму его кабинета... И тут маршал-кардинал содрогнулся от мысли, внезапно пришедшей ему в голову. Наконец на экране появился человек, сидящий в легком гостевом креслице. Выражение на его лице было образцом кротости и смирения, но глаза смотрели спокойно и в то же время уверенно, с каким-то странно ощущаемым намеком на усмешку. Макгуин до боли закусил губу. Это был ОН. Аббат Ноэл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4</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Этиль шмыгнула носом и, чуть придержав шаг, воровато оглянулась. Вокруг вроде никого, как она и рассчитывала. Этиль глубоко вздохнула и, еще раз оглянувшись, нырнула в примеченную еще два дня назад лакуну в сплошном коридоре ветвей, вдоль которого вилась узкая тропинка. Ветром пролетев полсотни шагов, она остановилась и, тяжело дыша, привалилась к узловому дереву, которое тут же зашевелило концами веток, разворачивая ловчие плети. Температура и консистенция тела, привалившегося к стволу-желудку, вполне подходила под многие привычные параметры добычи, и тупой желудок с щупальцами приступил к действиям. Однако тварь не успела. Девушка внезапно вздрогнула, будто уловила какой-то шорох, что было практически невозможно в том гомоне, которым был наполнен лес, и прянула вперед, даже не заметив, что опередила ближайшую ловчую плеть буквально на волосок. Узловое дерево еще некоторое время шевелило своими ветками, а затем замерло. Добыча вышла за пределы досягаемости, так что не было никакой необходимости тратить энергию...</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тембе считал себя великим воином, хотя и не был чистокровным масаем, потомком славных поколений воинов. Поражение и бегство клана выбило из рядов гвардии Свамбе слишком много воинов, поэтому новый Великий Свамбе, чтобы хотя бы немного восстановить численность своих солдат, принял вопиющее и ранее совершенно невозможное решение, разрешив прием в касту масаев крепких и голодных волчат из других ветвей клана. Ветераны едва не подняли бунт, но Великий Свамбе сумел заставить скрипящих зубами воинов смириться со своим решением. Однако “старые” масаи старались всячески демонстрировать “второсортность” молодого пополнения, этим только распаляя в новичках желание утвердиться, пусть не доблестью, поскольку с того момента, как Великий Свамбе заключил союз с Алыми, масаям ни разу не встретился достойный противник, так хитростью и жестокостью, ошибочно отождествляемой ими со свирепостью “старых” масае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тембе был как раз из этих “новых” масаев. Конечно, он был еще слишком молод и на его лице сиротливо тянулись, к ушам всего два шрама, обозначавшие, что пока он своей рукой лишил жизни только двоих врагов клана, но... он был силен, свиреп и умел. Правда, убитые им враги были всего лишь обнаглевшими надсмотрщиками, по собственной наивности и извечному самомнению белых свиней решившие, будто такой молодой воин, как Нтембе, будет безропотно терпеть их замаскированные насмешки. А может быть, дело было в том, что великий и могучий Тугомо, его десятник, просто давно не пробовал “сладкого” мяса, а подставляться под нож надсмотрщика не захотел. Первого Нтембе уложил точным ударом ассегая, а второй белый, дюжий угрюмый мужик, прежде чем воин-масай перекусил его артерию, успел располосовать ему весь живот. Так что на животе у Нтембе к сегодняшнему дню было больше шрамов, чем на лице. Да и мясо у тех двоих оказалось не особенно вкусным -жесткое и сильно отдавало привкусом мужчины. То ли дело нежное женское. Вот только последнее время хорошего мяса масаи считай и не видел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есмотря на то что в родовых загонах и рабочих лагерях, сосредоточенных в тропическом поясе, содержалось почти сорок миллионов женщин, на стол к масаям попадали, как правило, самки, выбракованные “хозяевами” и неспособные к воспроизведению здорового потомства. А генетические изменения плода были так велики и ложились таким тяжким грузом на организм женщины, что шанс успешно разродиться имела едва ли не четверть собранных женщин. Да и среди успешно разродившихся выживала только треть. Так что “хозяева” строго следили за сохранностью каждого резервуара для вынашивания плода. И те из масаев, кто не сразу осознал положение дел, кончили очень плохо. Нтембе до сих пор прошибал холодный пот при воспоминании о том, как погиб его старший брат. Как он визжал и извивался, когда когти Алого “хозяина” живьем разрывали его на части. Больше всего молодой масай запомнил даже не судорожно дергающееся сердце, упавшее в грязь, замешанную на вылившейся из обрубка брата крови (подумаешь, сколько раз он сам вырывал сердце из приготовленного к разделке “мяса”!), а то, как легко и небрежно “хозяин” запустил когти в украшенное сотней шрамов лицо брата и, буквально вывернув его голову наизнанку, как будто прочные черепные кости были тонкой кожурой, с хлюпающим звуком слизнул мозг. До их лагеря дошли слухи, что подобное примерное наказание состоялось практически в каждом лагере масаев. Поэтому ни один из масаев не мог даже помыслить о том, чтобы выдернуть себе на завтрак свеженького “сладкого” мясца, за исключением одного-единственного случая. Когда речь шла о беглянках...</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Длинные ловчие плети уже почти свернулись, как вдруг до широких листьев свежих отростков, пятидесятиярдовым кольцом окружающих само дерево и связанных с центральным стволом-желудком мощной корневой системой, донеслась новая волна запахов, в которой значительная часть сильно напоминала предыдущую добычу. Основная функция этих отростков в сложном организме узлового дерева заключалась в том, чтобы вовремя подать сигнал в нервные центры. ...И ловчие плети тут же пришли в движение. На этот раз изрядно оголодавшее дерево не собиралось упускать добыч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тембе двигался за беглянкой упругим бесшумным шагом. Он давно заприметил эту глупую самку. Несмотря на молодость и довольно субтильное телосложение, она оказалась одной из тех, кто смог не только выносить плод, но и выжить при родах и даже настолько оклематься после них, что ей разрешили вставать и помогать по хозяйству. И сейчас это глупое белое “мясо” бросало взгляды на прогалы в зеленой стене, нависавшей над тропинкой, вьющейся по выжженной в теле тропического леса просеке. Правда, о том, что на этом месте когда-то была просека, догадаться было чрезвычайно сложно. Тропическая растительность быстро восстановила статус-кво, а “хозяева” не стали вновь выжигать джунгли выстрелами с орбиты, поскольку существовала вероятность того, что сбой прицела накроет лагерь или родовой загон. А от того оборудования, что было в распоряжении масаев, толку было мало: расчистка держалась не больше недели. Лес был опасен. И именно поэтому масаям пришлось выделить патруль, контролирующий территорию, прилегающую к лагерю, родовому загону и сельскохозяйственным угодьям. Так что Нтембе успел достаточно изучить окрестности лагеря и потому сейчас был уверен: беглянке далеко не уйти. А это значит, что сегодня у его десятка будет свежее “сладкое” мясо. Нежное и мягко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асай в предвкушении скорого удовольствия поднырнул под мелькнувшую перед лицом ветвь, но в следующее мгновение две ловчие плети захлестнули его за ноги. Падая, он успел перехватить ассегай и полоснуть по одной из них, но сразу же за этим его захватил еще десяток плетей, и спустя миг его стянуло так, что лопнула кожа, а воздух выдавило из легких.</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след за плетьми к нему, извиваясь, подползли усы-хваталы, а грубые наросты коры в середине ствола разошлись в стороны, с легким треском раскрывая кольцевую пасть. Последнее, что Нтембе увидел в этой жизни, была темная влажная утроба узлового дерева, пахнувшая ему в лицо теплым смрад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 исходу суток, когда узловое дерево успело переварить только пять процентов добычи, сигнальные импульсы о запахе новой и вкусной добычи по корневой системе успели добраться до узловых деревьев, растущих у подножия Горбатого хребта, что в двухстах милях от лагеря Нтембе. Все узловые деревья, подобно грибам на Земле, представляли собой, по существу, гигантский единый организм, который раскидывал свои корни на десятки и сотни километров. Так что на следующие сутки масаи недосчитались нескольких сотен воинов, которые вышли патрулировать окрестности лагерей и родовых загоно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ежду тем Этиль даже не подозревала, какой опасности она только что избежала. Чем ближе она подходила к родовому загону, тем сильнее колотилось сердце Когда впереди показался высокий забор загона, она вдруг испугалась и остановилась. Боже, что она творит?! Ее поймают, обязательно поймают, там такая охрана, эти чернокожие звери... Они... поймают ее и съедят. Ей об этом рассказывали, да она и сама видела яму с человеческими костями у забора. Но тут перед глазами возникли тоненькие ручки с неестественно удлиненными пальцами, лобик и два маленьких клычка, уже торчащих из беззубого ротика, изогнутого в горьком плаче дитя, отрываемого от матери. И Этиль упрямо стиснула зубы и шагнула вперед. Во рту раздался хруст. Девушка зло сморщилась и сплюнула крошки зубов. Зубы так еще и не приобрели достаточной прочности, но уже не выкрашивались даже от легкого прикосновения языком. Эти алые и фиолетовые демоны последние два месяца перед родами кормили рожениц жидкой пищей. Самым твердым, что им давали, была пшеничная каша&lt; размазн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Забор она преодолела с большим трудом. Как видно, в здешнем лесу не было хищников, способных карабкаться по отвесной стене, поэтому тем, кто строил этот забор, как-то не пришло в голову, что стыки между плитами вполне можно использовать в качестве опоры для рук и ног. Но это по большому счету был самый легкий этап ее безумной авантюры. Слизнув кровь с ободранных коленей и ладоней и слегка отдышавшись, Этиль двинулась вдоль забора к дальнему концу загона, где, как она знала, находились ясли для самых маленьких. Хотя детеныши-мутанты развивались гораздо быстрее обычных человеческих детей и ее Толим уже должен был вполне твердо держаться на своих слабеньких ножках, но до года детенышей держали в яслях, переводя в общие загоны, только когда с ними начинали заниматься боевой подготовкой, а ее мальчику исполнилось лишь пять месяцев. Ее мальчику, ее солнышку. “О, господи, ну почему ты так жесток ко мне!..” Слезы опять покатились из глаз. Этиль на мгновение остановилась и быстро вытерла глаза стиснутыми кулачками. Ссадины тут же защипало, но это не могло ее остановить. Этиль вновь сжала зубы, отчего слюна во рту пригрела знакомый меловой привкус, и решительно двинулась вперед.</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Ясли представляли собой квадратные загоны высотой в пять ярдов, огороженные сеткой, устланные соломой, в которой копошилось, вопило, хныкало Или спало по дюжине детенышей. В первое мгновение Этиль оглохла от ужасного гомона, но быстро пришла в себя и двинулась по широкому проходу между загонами, лихорадочно всматриваясь в висевшие над загонами таблички с арабскими цифрами, обозначавшими дату рождения. Спустя пару минут стало ясно, что эта карта заполнена совсем недавно. Большинство детенышей еще не умело ходить. Этиль растерянно завертела головой, но тут в полусотне ярдов от нее, там, где проход пересекался с другим, появилась долговязая женская фигура в длинном фиолетовом халате. Этиль растерянно замерла, соображая, что делать - бежать и прятаться или броситься к этой леди и, упав на колени, попросить помочь отыскать свое солнышко. Ведь она женщина, должна понять... помоч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Женщина, не замечая Этиль, подошла к одному из загонов и, достав из кармана халата какую-то плоскую коробочку, поднесла ее к самой сетке. Наверное, она была очень умной и доброй, раз работала здесь, в родовых загонах. Она ей обязательно поможет, обязательно поможет... Между тем женщина начала что-то записывать в блокноте, время от времени бросая' .взгляды на верхнюю панель коробочки, на которой расцветали концентрические фигуры, похожие на розу ветров. Этиль уже находилась в паре шагов от женщины, когда один из детенышей, заполнявших загон, с трудом приподнял голову, увенчанную двумя парами рожек, непропорционально большую для столь тощей шеи, и, заметив Этиль, тоненько заверещал. Его визг тут же подхватили детеныши из его загона, а спустя секунду к ним присоединились и соседи. Женщина в фиолетовом халате вздрогнула и, резко обернувшись, испуганно уставилась на чумазую Этиль. Та от неожиданности замерла, но тут же вскинула руки, шмыгнула носом и торопливо заговорил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ростите меня, леди, вы такая добрая и красивая. Помогите мне. Скажите, где я могу найти моего мальчика? Он родился пять месяцев назад. - Тут Этиль почувствовала, что ее голос задрожал (ну вот опять, как всегда, когда она говорила о своем солнышке), и прикусила губу, она должна успеть объяснить все этой доброй женщине, пока не разревет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Женщина вышла из оцепенения и, быстро нажав что-то на верхней стороне своей коробочки, облегченно выдохнула. Этиль наконец справилась со своими слезами и снова забормотал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ожалуйста, помогите мне отыскать моего мальчика, век буду за вас богу молиться, - и, чувствуя, что что-то не выходит и эта чистая и холеная леди совершенно не расположена ей помогать, отчаянно бросилась на колени, ухватила ее за руку и прижала к щеке. - Ну пожалуйста, что вам стоит, я ведь только одним глазком взгляну и тут же уйду. Вы только скажите, где его загон, а я уж сама отыщ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Лицо женщины исказила брезгливая гримаса, и она, вырвав руку, презрительно бросил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тстань, “чрево”, - и после короткой паузы раздраженно продолжила: - Видите, как вы исполняете свои обязанности? Уже третий случай за месяц! Этиль не сразу поняла, что последние слова обращены отнюдь не к ней. Но женщина рассерженно пихнула ее колен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Я буду жаловаться! - надменно бросила она и величественно двинулась в ту сторону, откуда пришла. Этиль проводила ее отчаянным взглядом и осторожно повернула голову, уже догадываясь, кого она там увидит. Она оказалась права. За ее спиной стоял маса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ганга - Свирепый Бирюзовый Тигр был уже очень стар. Ему было больше ста лет. Конечно, для белых, которые первыми начали внедрять в генофонд модифицированные гены, подобный возраст не являлся чем-то из ряда вон выходящим, но среди Свамбе людей, доживших до таких лет, было очень мало. Да и те чаще были просто старыми развалинами без зубов, коптящими небо только из милости внуков и правнуков. А среди масаев таких вообще не было. Век масая славен, но короток.</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ганга был одним из тех, кто видел величие Свамбе, кто помнил, как трепетал и содрогался космос, когда хищные корабли масаев, напоминающие своими силуэтами их любимые ассегаи, выходили на охоту за врагами клана. И ему было горько оттого, что все это уже позади. Навсегда. Это молодые могут считать себя самыми крутыми и грозными, являясь всего лишь стаей дворовых собак у ног “хозяев”, а он... Какая сладость может быть в “мясе”, если его просто бросают тебе, как выслужившейся шавке? И что толку в мести, о которой толкуют у костров, рисуясь друг перед другом, молодые сопляки, если Свамбе отведена роль всего лишь одной из крысиных стай, которой будет дозволено куснуть врага лишь за тот кусок плоти, на которую укажет “хозяин”? Мганга страдал от всего этог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гда сигнальный барабанщик передал с центрального пульта контроля, что из 1045 сектора яслей поступил сигнал тревоги, он находился ближе всех к этому сектору и первым прибыл к месту происшествия. Происшествием это можно было назвать с большой натяжкой. Просто очередное “чрево”, как называли самок, чье предназначение состояло только в том, чтобы выносить очередного уродца, измученное неистребимым материнским инстинктом, вновь умудрилось сбежать из лагеря или с сельскохозяйственных угодий, куда пристраивали выжившее “чрево” до того момента, пока “хозяева” не дозволят масаям побаловаться свежим “сладким” мясом, и добралось до родового загона. Отдать “чрево” масаям можно было сразу же после родов, все равно ни одно “чрево” не было пригодно к повторному использованию, поскольку метаболизм уродцев буквально высасывал организм матери, но “хозяева” по каким-то своим причинам дозволяли выжившим пожить еще немног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Это “чрево” было совсем молоденьким, но что такое масай, она, судя по ужасу в глазах, представляла уже довольно ясно. Мганга слегка вздернул губу, обнажив сточенные на конус зубы, и, качнув ассегаем, приказал самке подползти к нему. Та безропотно приблизилась на дрожащих руках. Мганга стянул с шеи шнурок с талисманом и, воткнув ей в рот длинный конец, легким толчком ладони прихлопнул ее отвисшую нижнюю челюсть к верхней, а затем уверенным движением потянул за шнурок, поведя самку в поводу будто проштрафившуюся собачонк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гда он загнал ее в низенький загончик, в котором масаи держали свиней, какой-то сопляк из тех новых, поднявшись от костра, поприветствовал его взмахом своего ассегая и, подобострастно согнув шею, поинтересова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Свирепый Бирюзовый Тигр добыл свежего “сладкого” мяса. Сегодня десяток Мганги ждет пир?</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ганга на мгновение остановился и с каким-то странным, удивившим даже его самого, удовольствием засветил сопляку в солнечное сплетение тупым концом ассегая. А когда тот, задыхаясь, свалился в пыль, наклонил к нему свое омертвевшее от сотен ритуальных шрамов лицо и презрительно брос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акая сладость может быть в мясе, которое само упало тебе в руки? Какой пир, если масай не одержал победы? - Потом Мганга привычно вздернул губу, оскалив сточенные клыки, и добавил: - Она переспит ночь, а утром я отведу ее наверх, в рабочий лагерь. - С этими словами он выпрямился и двинулся в сторону кухн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олодой воин проводил его удивленным взглядом, а потом зло сплюнул. Все-таки с возрастом людям свойственно впадать в маразм. Что такое говорит этот старик?! Ему выпала удача побаловать свой престарелый желудок свеженьким “сладким” мясом, а он тут нагнал туману и заявил, что не будет есть добычу. И это масай?! Да, вот после таких случаев становится понятно, почему Великий Свамбе позволил таким, как он, взять в руки ассегай. Ну ничего, когда на смену старикам придет новое поколение, сильное и жестокое, Свамбе вновь займут достойное место. Конечно, с помощью “хозяе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Этиль так и не смогла уснуть. Она очень устала, уже почти сутки, как она на ногах, и за это время произошло столько всего: побег, родовой загон, поимка, но она не могла сомкнуть глаз. Ее поместили в небольшой, три на три ярда, загончик, обнесенный заборчиком высотой в пару бревен. Конечно, для свиней, которые валялись тут же в грязи, в углу загончика, этот забор был абсолютно непреодолим, но для нее... Если бы землю по ту сторону заборчика не устилали тела масаев, спящих на циновках... Это препятствие приводило ее в ужас, заставляя пялиться в темноту, стискивать зубами конец кожаного шнурка (уже ставшее привычным усилие) и неподвижно лежать на земле. От этого можно было сойти с ума! За час до рассвета, когда костры отгорели, распавшись в предутреннем тумане на созвездия багровых углей, Этиль наконец решилась. Она поднялась на колени и несколько мгновений вглядывалась в туманную мглу, а затем разжала зубы, выплюнув изо рта измочаленный конец шнурка и, как ей казалось, совершенно бесшумно перебралась через заборчик. Встав на ноги, она замерла, настороженно прислушиваясь, но вокруг было тихо, и девушка крадучись двинулась в ту сторону, откуда ее привели к этому загону. Да, она прекрасно понимала, что ей надо бежать, но уйти, так и не повидав свое солнышко, она не могла. Тем более что другого шанса ей, уж точно, не представит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гда Этиль наконец остановилась у яслей, ей казалось, что сердце готово выпрыгнуть из груди. На этот раз ей повезло. То ли она случайно свернула в нужный проход, то ли сердце подсказало, но сейчас она наверняка знала, что пришла туда, куда надо. Светало. Ее мальчик лежал с краю. Это был он, несомненно. Вот и родимое пятнышко, совершенно такое, как у нее и ее братьев. О господи, какой он тощий! Этиль всхлипнула, но тут же прикусила губу. Однако ее мальчик, ее солнышко, ее маленький сыночек, видно, что-то почувствовал. Он вздрогнул, шевельнулся во сне, а потом вдруг резко, одним движением, так, как это получается только у детей, сел на подстилке и посмотрел на нее странно осмысленным взглядом. Этиль опять всхлипнула и, просунув руку сквозь ячейку, коснулась щеки сына и прошептал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Маленький м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Широкое лезвие ассегая от сильного удара вылезло из ее груди почти на два пальца. Тело Этиль упало на ограждение, и сгусток крови, выплеснувшийся из ее разинутого в беззвучном крике рта расплескался по лицу образца 17-11-23-123457, заставив его на мгновение зажмурить глаза. Молодой масай, вонзивший ассегай в спину дурному “чреву”, возомнившему, что можно пройти через всю стоянку масаев и не потревожить ни одного из них, оскалился в довольной улыбке. Что ж, если этот выживший из ума старик не хочет побаловать себя свежим мясцом, то это его дело, а вот он сам с удовольствием вонзит зубы в нежную плоть. Только добыча маловата, ну да ничего. Воин быстро и сноровисто освежевал тело, вскинул на плечо и радостной пританцовывающей походкой двинулся прочь от яслей, из которых за всем, что произошло, следили совсем не по-детски внимательные глаза. Когда широкая спина масая скрылась за поворотом, маленький уродец, на глазах которого только что убили его мать, медленно опустил голову и некоторое время сидел так. Затем он вновь поднял глаза и обвел взглядом загон, сетку, верхний край забора и выплывающие из-за него призрачные башни облаков, едва различимые в предутренней дымке, и снова перевел взгляд на поворот, за которым скрылся масай. И если бы этот молодой, сильный и жестокий воин увидел этот взгляд, пожалуй, он бы решил рискнуть и, даже зная, чем ему может грозить гнев “хозяев”, сразу же отправить сына вслед за матерью. Уж слишком страшным был этот взгляд.</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5</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олковник Богун, сопровождаемый удивленными взглядами рядовых, вытянувшихся у стены с такими ошарашенными лицами, что их выражение вполне подошло бы в качестве иллюстрации классического изумления на курсах актерского мастерства, вошел в кабинет и плотно прикрыл за собой тяжелую бронедверь. Остановившись в центре кабинета, он оперся рукой о край рабочего стола, занимавшего едва ли не половину маленького помещения, и нахмури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Что ж, личный состав вполне имел право на удивление. Богун слыл среди подчиненных законченным педантом. По капониру ходили слухи, будто один из молодых лейтенантов выиграл дюжину бутылок хорошего нойяка, поспорив с двумя только что прибывшими для прохождения службы однокашниками, что угадает не только куст в оранжерее, с которого комендант сорвет несколько цветков, но и время с точностью до минуты, когда произойдет это знаменательное событие, а также какие именно цветки он сорвет. Впрочем, подобный финт был возможен только со вновь прибывшими. Старожилы, предложи лейтенант этакое пари, просто поднял бы того на смех. Но сегодня любой из его подчиненных, если бы он рискнул заключить подобное пари, имел все шансы пролететь, и со свист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бычно Богун совершал обход капонира сразу после завтрака. Выйдя из кабинета, он ровно полминуты раскуривал свою неизменную гаванскую сигару, затем поворачивал направо и двигался вперед мерным, спокойным шагом. Первой остановкой на его пути всегда была контрольная рубка. Там комендант проводил около пятнадцати минут, успевая за это время проверить знание расчетом своих функциональных обязанностей, просмотреть журналы учета и сверить их с распечаткой параметров работы системы ДРО и сети планетарных сателлитов и утвердить записи о приеме-сдаче смены предыдущим расчетом. Следующим пунктом маршрута были выдвижные башни комплекса “Гора-6УБ”, затем шел казематный пояс, крюйт-камеры, продовольственный, вещевой склады и далее по плану... Причем каждый обитатель капонира мог точно сказать, что во вторник комендант проведет львиную долю времени в казематном поясе, а, скажем, в четверг попотеть придется вещевикам. Но столь точное знание строгого и неизменного графика не приносило младшему и среднему начсоставу никакого облегчения. Более того, комендант крайне раздражался, если во время тщательной проверки выпавшего на данный день недели объекта вдруг обнаруживалось, что в составе дежурного расчета есть кто-то из той смены, которую он уже имел возможность как следует “выпотрошить” одну-две недели назад.</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о сегодня этот привычный и долго соблюдавшийся порядок, настолько долго, что уже стал казаться неизменным, как восход солнца или заход луны, полетел ко всем чертям. Это вызвало сильный шок, поскольку никаких видимых причин для столь вопиющего нарушения установившегося ритма жизни никому обнаружить не удалось. А усилия для этого были приложены немалы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се началось с того, что старший расчета казематного орудия непосредственной обороны “Сорно-64”, основной огневой составляющей комплекса планетарной обороны “Гора-6УБ”, по привычке дремавший в кресле горизонтального наводчика, едва успел открыть глаза за пару мгновений до появления в каземате коменданта и потому его голос, выдавший испуганное: “Смирно!” - был сипл и надсаде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мендант остановился в центре капонира, окинул взглядом помятые лица дежурного расчета, ясно показывающие, насколько глубоко личный состав “бдил” на службе, и сдвинул брови. Солдаты, уставившиеся на коменданта с изумлением не меньшим, чем если бы они смотрели на привидение, замерли. Комендант глубоко вздохнул и бурк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о время несения боевого дежурства команда “Смирно” не подается. - Затем он сделал паузу, поджал губы и, еще раз произнеся: - “Боевого...” - покинул казема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тарший расчета, ожидавший, что его вот-вот начнут выворачивать наизнанку, как неопоросившуюся в срок свиноматку, проводил прямую спину коменданта растерянным взглядом и, обессиленно рухнув на кресло горизонтального наводчика, потерянно всхлипнул. Ну кто бы ему объяснил, что же все-таки произошло? Богун даже скорлупу сваренного всмятку яйца, которое вот уже двадцать месяцев ему каждое утро подают на завтрак, разбивающий одним и тем же строго выверенным движением столового ножа, приперся в каземат на три с половиной часа раньше срока и, застав бессовестно дрыхнущий дежурный расчет, молча покинул каземат!.. Похоже, стоит поинтересоваться, что там у нас с центральным светилом, не потухло ли оно, часом, скоропостижно прошедшей ночью?</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пустя несколько минут в его шлеме настойчиво замигал огонек вызова. Старший поморщился и привычным движением языка перещелкнул клавишу приема. Сейчас ему не хотелось ни с кем общаться. На внутришлемном экране возникло изображение земляка, который в данный момент как раз тянул лямку старшего дежурного в нижнем казематном пояс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ривет, зема, План-календарь к тебе заходил? Прозвище коменданта, как и любое прозвище, данное солдатами, подходило к коменданту идеально точно. Старший орудийного расчета уныло вздохнул и промямл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ойм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И как?</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ртиллерист сдавленно хмык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ничег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ела-а-а, - протянул зема. Оба помолчали, потом дежурный по казематам сообщ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Я маякнул на пульт ДРО - у них ничег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ысли старшего орудийного расчета тут же приобрели несколько другое, менее печальное направление. Ведь действительно, у столь аномального поведения План-календаря должно быть какое-нибудь объяснени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на “точку” маяч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связиста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Зема опять отрицательно мотнул головой. Лица у обоих просветлели, потом артиллерист сказ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Узнаешь что первый - тут же маякни мн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Зема кивнул и отключи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 семи утра в процесс выяснения причин столь странного поведения коменданта уже был вовлечен весь состав дежурной смены капонира. Но мало-помалу выяснилось, что все везде вроде бы как обычно, и всем участникам ночного происшествия стало казаться, что оно было всего лишь приступом ночного кошмара. Тем более что Богун, как обычно, ровно в девять появился из своего кабинета, раскурил сигару и, повернув направо, обычным неторопливым шагом двинулся в сторону контрольной рубки. Но эта идиллия продолжалась всего пять минут. Войдя в контрольную рубку, Богун легким движением руки отмахнулся от рванувшегося к нему навстречу с докладом старшего оператора смены и, подойдя к командной консоли, на несколько мгновений замер, уставившись на нее, как будто впервые ее увидел. У старшего оператора засосало под ложечкой. Комендант вздохнул и пробормот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 пора навести порядок, - и, протянув руку, плавным, но стремительным движением повернул алую рукоятку. Капонир взорвался надсадным ревом баззеров боевой тревоги, через пару мгновений сильно приглушенным дробным стуком сотен каблуков, надсадными воплями сержантов и старшин, грохотом захлопывающихся бронедверей и глухим лязгом влипающих в пазы бронепереборок. Капонир дрогнул - это пошли вверх разворачивающиеся в боевое положение орудийные башни комплекса “Гора”. Еще несколько запоздалых хлопков - и все замерло, только слегка вибрирующий пол показывал, что энергогенераторы вышли на полную мощность. Комендант обвел взглядом забитую до отказа контрольную рубку и скриви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евяносто две секунды... дерьм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У всех сидящих за пультами операторов одеревенели затылки. Это время было почти в полтора раза меньше нормативного, но если План-календарь сказал “дерьмо”, значит - дерьмо. Богун открыл рот, собираясь еще что-то сказать, но тут оператор системы дальних радаров завоп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тметки “сто”, семнадцать единиц, дальность до ближайшей - ноль девяносто восемь, вектор сближения шесть-шесть-два-семь, скорость два-два-семь, падае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этом докладе не было никакой необходимости, поскольку все данные не только высвечивались на экране каждого, кому они могли пригодиться хотя бы теоретически, но уже были загружены в системы наведения орудий, а сеть планетарных сателлитов уже начала перестраиваться для наиболее эффективного отражения приближающейся угрозы. Капонир был приведен в полную боевую готовность, и БИЦ системы рассматривал приближающиеся объекты как враждебные. Но это была традиция, а к традициям в императорских вооруженных силах всегда подходили со всей серьезностью. Все замерли. Сердца колотились так, что казалось, трещины в ребрах абсолютно неизбежны. Все прекрасно представляли реальный расклад. Если это враг - капонир практически обрече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огун несколько мгновений рассматривал появившиеся на экране объекты, потом усмехнулся и небрежно брос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рицелы - обнулить, орудийным башням - орудия в нулевую плоскость, узлу связи - вызов на приближающуюся эскадр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о контрольной рубке пронесся ветерок, образовавшийся от десятка одновременных облегченных выдохов. На центральном экране возникло лицо человека в мундире с голубым стоячим воротником, украшенным золотым шитьем, отличавшим форму авиакосмических соединений планетарного базирования. Человек несколько мгновений молча смотрел с экрана, а затем тонкие аристократические губы разошлись в приветливой, но немного язвительной усмешк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ривет, старый зануда, не думал, что засечешь меня так ран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огун кивнул и сухо спрос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Чем обязан, генерал Скшетусский? Лицо на экране слегка сморщило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се не можешь забыть? Брось. Судя по всему, скоро здесь снова развернутся такие дела, что шансов сунуть задницу в пекло будет хоть отбавляй. С вполне предсказуемым результат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огун удивленно вскинул бров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Император принял решение восстановить укрепления на Светлой? Генерал покачал голов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т, об укреплениях разговора не было. У меня двенадцать транспортов горнопроходческого оборудования, но все стандартное, так что максимум о чем может идти речь - это укрытия. Но вот то, что скоро у тебя на Светлой будет чертова туча гостей - в этом можешь не сомневать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огун на мгновение -задумался, а затем осторожно поинтересова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И насколько большая туча? Генерал усмех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отеряешься, - и тут же добавил: - Подожди. Сяду - поговори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Где будете садить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 районе развалин второй планетарной базы. Там как, сильно фонит? Богун мотнул голов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Уже нет. Вполне терпимо. Если, конечно, вы не собираетесь обретаться там до пенсии. Генерал рассмея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ледующие несколько дней были заполнены до отказа. Капонир стоял на ушах. Полковник Богун тоже был вынужден несколько отойти от своего обычного распорядка. Поскольку площадки для размещения восемнадцати дивизий ударной авиакосмической группы были разбросаны в семи часовых поясах, а на него приказом начальника Генерального штаба были возложены обязанности главного квартирмейстера Светлой, его рабочий день начинался в пять утра, а заканчивался около полуночи. Однако все равно каждое утро, ровно в девять часов, комендант выходил из кабинета, раскуривал свою сигару и, повернувшись направо, начинал движение по привычному маршрут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о оказалось, что все это только цветочки. Спустя полторы недели пришел следующий конвой с войсками, а затем конвои пошли потоком, и с обходами пришлось завязать. Богун сбросил шесть килограммов, почернел лицом, привык есть на ходу и всухомятку и урезал время сна до двух часов в сутк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ойска изливались на планету девятым валом, и коменданту уже казалось, что сейчас на Светлой сосредоточено едва ли не больше сил, чем было на планете в период самых напряженных боев в прошлую кампанию. Что вполне соответствовало действительности, поскольку к моменту битвы за Светлую армия и флот были обескровлены настолько, что их ОБЩАЯ численность едва дотягивала до численности полевых войск, которые УЖЕ были переброшены на планету. Однако конца и края конвоям пока не было видн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этом нескончаемом движении полковник внезапно обнаружил одно несоответствие. Несмотря на чудовищную численность развернутых на планете войск, они представляли собой именно ПОЛЕВЫЕ войска, а все силы планетарно-космической обороны Светлой по-прежнему были представлены только ОДНИМ ЕГО КАПОНИРОМ! Если, конечно, не считать ударных истребителей генерала Скшетусского. Но с учетом того, что для выхода в космос им придется сначала преодолеть атмосферу и выбраться из гравитационного колодца планеты, ни время реакции, ни дальность действия истребителей не оставляли никакой надежды использовать их как-то, кроме как силы ближней обороны, то есть максимум на что они были способны - это оказать противодействие противнику на низких орбитах. А это уже противодесантные действия, каковые, при наличии на планете такого количества полевых войск, представлялись просто абсурдными. Любой десант, который могли остановить эти жалкие восемь дивизий, войска, находящиеся на планете, могли бы запросто размазать как майонез по хлебной корочке. А в случае если противник выбросит десант, достойный тех сил, что сосредоточены на планете, то его эскадра или, скорее уж, флот прикрытия десанта в мгновение ока разнесет соколов Скшетусского в мелкую пыль. В общем, все это выглядело настолько невероятным, что Богун даже не сразу поверил в столь вопиющее несоответствие, пытаясь успокоить свою закипающую голову поиском оправданий типа того, что переброска еще не закончена и средства планетарной обороны прибудут попозже или что оборону планеты возьмет на себя Второй фло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о мало-помалу реальность обнажилась перед ним во всей своей неприглядности. Никто НЕ СОБИРАЛСЯ усиливать планетарную оборону планеты. Более того, судя по тем беспрецедентным усилиям, которые предпринимались инженерными подразделениями для обеспечения скрытности размещения войск, беззащитность Светлой должна была выглядеть просто вызывающей. Какового эффекта в случае усиления системы планетарно-космической обороны достичь было абсолютно невозможно. А это означало, что Великий князь вместе с Генеральным штабом затевают какую-то крупную боевую операцию. И, судя по тому, что на планете лихорадочно закапывалось в землю почти три четверти полевых войск империи, от успеха этой операции зависело очень многое, если не все. Но это также означало и то, что капонир обрече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 исходу второго месяца коменданта подняли в два часа ночи сообщением, что к планете приближается адмиралтейский курьер с неким важным гостем на борту. Комендант, прилегший только за полтора часа до доклада, а до того проведший на ногах без сна и отдыха почти тридцать часов, хотел было послать примчавшегося связиста, высказав ему, где он видел связиста, его маму, всех его предков до седьмого колена, а также этот адмиралтейский курьер, да и весь флот в придачу, но потом опомнился и сел на кровати. Курьер - это серьезно. На планете было уже оборудовано около двух сотен посадочных площадок, а его пилот запросил наведение на “точку”. К тому же пилот категорически отказался не только сообщить, кого он везет, но даже намекнуть об этом, что вообще-то было делом из ряда вон выходящи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пустя полчаса полковник стоял у края посадочного поля, поеживаясь от пронизывающего ветра и изо всех сил борясь с желанием закрыть глаза и заснуть прямо здесь, на шершавом пластобетоне “точки”. Курьер был уже над планетой, и вскоре над горизонтом вспыхнула и начала стремительно приближаться ослепительная звезда, а спустя несколько мгновений со стороны звезды донесся гулкий удар. Это означало, что курьер сбавил скорость торможения настолько, что звук наконец сумел обогнать стремительный корабль и радостно возвестить, что до посадки этой неестественно быстрой с точки зрения естественной эволюции штуковины остались считанные минут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гда хищный, вытянутый силуэт курьера на удивление мягко коснулся посадочными опорами ноздреватых плит крошечного посадочного поля, на коменданта пахнуло нестерпимым жаром. При такой скорости прохождения атмосферы температура внешней обшивки курьера, несмотря на все системы сброса тепла, явно перевалила за пятьсот градусов. Но Богуну вдруг почудилось, что этот жар как бы указывает на то, какое пекло вскоре начнется на Светлой, и его прошиб холодный по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есколько минут ничего не происходило, видимо, пилот ждал, пока система сброса тепла остудит обшивку до удобоваримой температуры. И наконец, когда ожидание стало уже нестерпимым, люк курьера медленно распахнулся. Полковник замер. В тускло освещенном проеме люка показалась неясная фигура, затянутая в летный комбинезон. Богун напрягся, уже почти зная, КОГО он увидит, но все еще отказываясь поверить в это, и тут же расслабился. Это оказался пилот. Он подошел к коменданту, подчеркнуто строго отдал честь, что было для этой братии вовсе не характерно, и, нервно облизнув губы, тихо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ас жду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огун кивнул и, чуть сгорбившись, двинулся в сторону люка, уже совершенно уверенный в том, КТО ждет его в пассажирском салоне курьер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н оказался прав. Пассажир салона вскинул руку прежде, чем комендант успел припасть на левое колен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тставить. Садитесь, полковник. Нам нужно многое обсудить, а времени кот наплак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огун сорвал фуражку с головы, сел в указанное кресло и хрипло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Слушаюсь, ваше величеств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6</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еликий, адмирал Мбуну просит разрешения униженно припасть к твоим стопа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Голос за занавесью слегка дрожал. Ну еще бы, беспокоить Великого Свамбе в ТАКОЙ момент... Стоны и вопли наложницы были слышны даже в зале утренних аудиенций. Но Мбуну обладал дурным характером, ничуть не уступающим характеру самого Великого. И если для слуги попытка побеспокоить Великого в такой момент вполне могла закончиться последующим ритуальным вспарыванием живота, то отказ выполнить распоряжение адмирала, несомненно, окончился бы немедленным отсечением головы. К тому же вспарывания живота можно было избежать. Если новости, которые принес адмирал, окажутся достаточно важными. А когда адмирал появлялся во дворце лично, новости всегда оказывались важными. И все же не следовало делать этого в такой момен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еликий Свамбе ощерился и выкрикнул ритуальную фраз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уну ембен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За занавесью судорожно всхлипнули. Сейчас слуге предстояло выйти из покоев и повторить эту фразу вслух. После чего масаи личного конвоя Великого тут же подхватят обреченного и отволокут в подвешенную в дворцовом парке клетку, в которой вызвавшему гнев Великого предстоит дожидаться, пока колдуны приготовят все необходимое к церемонии вспарывания живота. Причем жертвенник был специально расположен в десяти шагах от клетки, так что все приготовления будут проходить на глазах кандидата в жертвы. Великому Свамбе иногда даже становилось любопытно, почему никто из обреченных никогда не рискнул как-то изменить слова, или вообще промолчать и, воспользовавшись тем, что до появления Великого обычно проходит достаточно времени удрать и затеряться среди десятков тысяч челяди, проживающей во дворце, или скрыться где-нибудь в джунглях, или даже добраться до остатков поселений аборигенов, расположенных дальше на север. Но ведь ни один не рискнул. Все послушно шли на бойню. Впрочем, возможно, это любопытство Великого Свамбе было следствием того, что в свое время он глубоко окунулся в толщу западной культуры со всякими бреднями типа свободы воли и прав человек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У “настоящего” Свамбе, вероятно, даже не могло возникнуть подобных мысле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Йогер Нгомо Юму Свамбе подошел к изящному сервировочному столику и собственноручно налил себе стакан мангового нектара. Он не любил чистый сок. Куда приятней, если в стакане кроме сока еще и вдоволь мякоти, которая радует язык и оставляет в желудке ощущение легкой тяжести. Он, когда-то носивший “низкую” фамилию Никатка, шел к своему сегодняшнему положению абсолютного властелина клана много лет. Когда Совет клана признал его наследником Нгомо Юму Сесе Свамбе и новым Великим, его положение в клане еще долгое время оставалось шатким. Несмотря на твердую поддержку масаев, остальные Великие роды признали его, скорее предполагая не подчиняться новому Великому, а подмять его под себя. Но он быстро расставил все по местам, устроив кровавую бойню прямо после ритуала священных. Это могло бы выйти ему боком, но в тот момент Свамбе были растерзаны и изгнаны из своего родового гнезда, а те, кто пришел на смену убитым, не обладали ни достаточным авторитетом, ни особым желанием выступать против нового Великого. В конце концов, именно он расчистил им дорогу к власти. Но все эти годы они пытались совершить то, что задумывали сделать еще их отцы. И только теперь, после стольких лет и стольких усилий. Великий мог подобно древнему белому королю сказать себе: “Свамбе - это я”. Хотя даже сейчас для этого приходилось регулярно пускать кров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гда Великий Свамбе появился в зале утренних аудиенций, все присутствующие там испуганно рухнули ниц. Великий окинул их суровым взглядом, автоматически отмечая, насколько униженно выгнута спина и вздернут зад у того или иного придворного, а затем выбрал самый вызывающий зад и, подойдя поближе, сильно замахнулся и врезал по этому заду ногой, обутой в сандалию из искусной имитации крокодиловой кожи. Сам удар, впрочем, был довольно мягки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ошли, адмир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буну мгновенно вскочил. Но Великий не стал дожидаться ритуального выкрика, выражавшего восторг, охватывающий любого Свамбе при созерцании Великого, а двинулся напрямик через зал, к дверям своего кабинета, предоставив придворным уникальную возможность получить благословение его божественной ногой, в случае если чья-то задница не слишком расторопно убиралась с траектории его движе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гда адмирал проскользнул внутрь кабинета вслед за повелителем и аккуратно прикрыл тяжелую двустворчатую дверь, Великий Свамбе, уже успевший опустить свое божественное тело в роскошное кресло, больше напоминающее трон, расхохотался во весь голо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т, это же надо, ты видел их задницы? Адмирал криво усмехнулся и ответил тоном, который никак не вязался с той униженной позой, которую он принимал всего лишь минуту назад в зале утренних аудиенци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т, не видел. Как ты помнишь, я в этот момент как раз демонстрировал тебе свою собственную задниц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Затем он спокойно-небрежным шагом подошел к стене, где (а это было известно крайне ограниченному кругу людей) у Великого был устроен тайный бар: в нем хранились великолепные аналоги тех крепких напитков, к которым Великий Свамбе пристрастился во время обучения в Симаронском университете. Адмирал привычным жестом снял со стены огромную, в рост человека, маску Банме-нгумо, искусно вырезанную из корня исполинского эбенового дерева, отодвинул леопардовую шкуру, растянутую на стене в качестве фона для изображения столь могущественного духа, и замер, размышляя над тем, что же выбрать. Это было нелегкой задачей. Наконец он остановился на бутылке с этикеткой белого цвета - двуглавый орел сверху и крупная красная надпись “Смирновъ” по центру. Выудив бутылку, он повернулся, ощупал взглядом все горизонтальные поверхности, видимо разыскивая стакан, а затем скривился и, резким движением пальцев скрутив винтовую крышку, поднес бутылку ко рту и запрокинул голову. Великий нахмурился, но тут же растянул губы в примирительной улыбк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Ладно, не дуйся, сам понимаешь, что у Великого и Свирепого Свамбе не может быть никаких исключений. Иначе конец образу Великого и Свирепого. А без этого Свамбе в руках не удержать. И так приходится еженедельно казнить по сотне этих упрямых осло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буну оторвался от бутылки, с хрипом вдохнул, облизнул губы, бросил в рот горсть крупных зерен острого кочаа, а затем согласно кив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Это так, но я не знаю, как долго подобные меры будут приносить результат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еликий Свамбе моментально стер улыбку с лица и встревоженно уставился на своего самого верного слуг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о есть? Что ты хочешь этим сказать?! Мбуну поставил бутылку на место, опустил шкуру, повернулся всем телом в сторону Великого и криво ухмыльнулся, обнажив сточенные на конус, как у всех масаев, зуб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Я послал к тебе слугу совсем не для того, чтобы сломать тебе кайф. Великий. - Сейчас в его устах этот титул звучал скорее как дворовая кличка. - Сегодня ночью два патрульных корвета снялись с орбиты и, прежде чем мы успели их перехватить, набрали ускорение и исчезли в направлении западной трети Келлингова меридиан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еликий Свамбе качнулся как от удара и сжал кулаки так, что адмиралу показалось, будто стиснутые пальцы принадлежат не Великому Свамбе, а какому-то белокожему. Это не предвещало ничего хорошег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огнать!.. - Голос Великого осекся, и минуту из его глотки вырывались только хриплые клокочущие звуки, но Великий Свамбе справился с собой и вновь заревел: - Всей команде вспороть животы и набить голодными крысами, капитанам и всем офицерам вырва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стынь, Йогер!</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покойный, холодный тон адмирала подействовал на бушевавшего повелителя как ушат холодной воды. Не говоря уж о том, что Великий Свамбе успел позабыть, когда его последний раз называли этим именем, тон, которым это было произнесен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Что ты сказ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дмирал никак не отреагировал ни на шипящие нотки в голосе Великого, означавшие, что тот едва сдерживается, ни на белое бельмо сигнального диода личного пульта, замерцавшее сквозь стиснутые пальцы. Он нарочито неторопливым движением снова достал из-за леопардовой шкуры бутылку “Смирновской”, затем засунул руку внутрь бара и, нашарив стакан, налил в него на три пальца водки. Сделав шаг к повелителю, он протянул ем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а, выпей и успокой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еликий несколько мгновений сверлил его свирепым взглядом, но адмирал выдержал его, продолжая невозмутимо стоять перед Великим Свамбе со стаканом в вытянутой руке. И Великий сдался. Он разжал руку, в которой был зажат пульт, и небрежно бросил его на стол, после чего схватил стакан. Сделав несколько глотков, поставил его на полированный опал столешницы и вновь уставился на адмирал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Итак, что это означает? Мбуну поморщи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ставь, Йогер. Мы с тобой в одной лодке. Если тебя свалят, я окажусь первым кандидатом на ритуальное вспарывание живота. А без меня у масаев тут же изрядно поубавится желания поддерживать своими ассегаями шаткий трон полукровки, который к тому же нанес им глубочайшее оскорбление, позволив выходцам из других Свамбе взять в руки ассега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н замолчал, давая возможность собеседнику осознать его слова, но замаскировав эту паузу большим и нарочито неторопливым глотком из бутылки. Когда он оторвался от горлышка, Великий напряженно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о ты же знаешь, что, если бы мы пошли традиционным путем, нам пришлось бы ждать не менее пятнадцати лет. А мы не могли себе этого позволить. Если бы вовремя не предоставили в распоряжение Алых необходимое количество воинов, наше место при них уже заняли бы эти белые свинь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дмирал усмехнулся. Традиционный путь означал, что оставшимся в живых масаям давался карт-бланш на покрытие любых женщин клана. Если рождались девочки - они оставались в распоряжении матерей, а родившихся мальчиков, по достижении ими возраста трех лет, забирали в воинские школы масаев. И хотя всего около половины учеников такой школы доживало до выпуска, выжившие к четырнадцати годам уже становились достаточно сильны и свирепы, чтобы по праву принять ассегай. Но это должно было произойти только через пятнадцать лет. А Алым требовалось необходимое количество воинов-надсмотрщиков уже через два-три года. И существовала вероятность, что засланные ими вербовщики сумеют отыскать достаточно белокожих тварей, согласных ради более чем щедрой оплаты, предать свой род и свой клан. Их и так, несмотря на то что Алые, удовлетворенные гарантиями Свамбе, свернули программу вербовки, находилось на Зовросе слишком много, правда на вторых ролях. При этом они умудрялись доставлять Свамбе немало хлопот. А кто может знать, что произошло бы, если бы “хозяева” успели набрать их в таком количестве, чтобы отказаться от услуг клан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 в тот момент выгоды этого решения казались столь очевидны, что тебя поддержало большинство Совета клана, кроме самых твердолобых. Но среди “старых” масаев твердолобых как раз большинство. К тому же никто не ожидал, что ты окажешься столь... глуп. Для любого масая клятва на ассегае свята и нерушима, но ты сумел поколебать даже эту святыню. Ты погряз в сластолюбии, разврате и обжорстве. Твой дворец полон лизоблюдов и педиков. Где во всем этом можно разглядеть надежду масаев на новое возвышение Свамбе? - Он сделал паузу, явно наслаждаясь смесью бешенства и испуга, застывшей в глазах собеседника, затем сделал еще один глоток и продолжил: - Так что, если ты понял, мы связаны с тобой так крепко, что ты не можешь себе позволить ничего, направленного против меня, - он окинул его откровенно насмешливым взглядом, - и то, что я при всех подставлял свою задницу под твои божественные пинки, отнюдь не означает, что я позволю тебе повторять то же самое, когда мы наедин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еликий с хрипом -выпустил воздух из легких и пробормот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от, значит, как... Мбуну мрачно кив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 именно так. Причем ты сам загнал себя в эту ловушку. Сказать по правде, твоя мать была в этом отношении гораздо умнее тебя. Она всегда помнила о том, что она - выродок, каприз своего Великого супруга, и все свои действия строила с учетом этого факта. А ты быстро забыл, что твоя мать - белая и большая часть масаев, так же как и остальных Свамбе, никогда не согласится воспринять тебя как полноценного Свамбе. Ты увлекся любимым развлечением Свамбе - кровопусканием, так и не поняв, что то, что для “чистого” Свамбе считается как бы само собой разумеющимся, для полукровки останется таковым только до определенного момента. Ты задел не только масаев - с этим бы я с трудом, но справился. Ты задел слишком многих. Если начать считать с той бойни, уничтожившей Великий клан Свамбе и разорившей нашу родовую станцию, ты извел под корень почти треть Великих родов клана. И изрядно ополовинил остальные. Они испугались. И ты для них тут же превратился из Великого Свамбе, прямого потомка и несомненного наследника Нгомо Юму Сесе Свамбе, в жалкого полукровку Йогера Никатк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н замолчал. Великий несколько мгновений молча сидел, переваривая его слова, а затем спросил срывающимся голос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ужели все настолько серьезн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буну неторопливо вернулся к бару и вновь основательно приложился к бутылке, затем повернулся и уперся взглядом в жирноватое растерянное лиц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Я вовремя заметил сход с орбиты и отдал приказ задержать беглецов. Из семи кораблей, у которых была возможность успеть выйти на рубеж открытия огня, все семь опоздали это сделать. Все семь! Это уже не просто побег, а настоящий мятеж! - И он повторил вновь: - Ты слишком увлекся демонстрацией собственной свирепости, ты упивался своей жестокостью и совершенно не заметил, как восстановил против себя всех, даже масаев, для которых верность Великому никогда не была предметом обсуждений. Но знаешь, что считают твоей главной ошибкой? - Он на мгновение замолчал, откровенно наслаждаясь выражением животного ужаса, проступившего на лице Великого. - По их словам, твоя основная вина в том, что ты повторил ошибку своей матери и связался с Томбе-Акумо, Алыми демонами. Все Свамбе запомнили, чем кончилась подобная связь, в которую Свамбе впутала твоя мать. И теперь ты идешь по ее стопам. - Адмирал, сделав шаг вперед, навис над скукожившимся в кресле Великим, а затем с придыханием произнес: - А ведь без них мы, ты и я, просто кучка вонючего дерьм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кабинете повисла тяжелая тишин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Что же мне дела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буну приподнял бутылку и стал рассматривать ее на просвет, затем сморщился и, буркнув: “Все равно не настоящее”, - вновь приложился к горлышку. Когда последние капли с громким хлюпаньем исчезли в его глотке, он оторвался от бутылки и посмотрел на Великого Свамбе мутным, пьяным взглядом. Водка впиталась в него будто в промокашку. Несколько мгновений он пялился на Великого, а затем громко рыг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оздно, все поздно, - пробормотал Мбуну и грузно рухнул на ковер, едва не ударив Великого по носу взбрыкнувшей ногой. Великий на мгновение брезгливо поджал губы, но тут же снова распустил их, растерянно поведя плечами. Мбуну испугал его, причем даже не столько всеми этими речами, а тем, как он быстро напился. Адмирал был рядом с ним при самых опасных поворотах судьбы и всегда демонстрировал традиционную для масаев выдержку и презрение к опасности. А сейчас он валялся пьяный и явно сильно напуганный. И Великий Свамбе даже не хотел думать о том, что это означало. Неужели сейчас все, чего он наконец-то добился, к чему так долго и упорно стремился, оказалось песчаным замком, готовым не только рухнуть, но и похоронить его самог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у уж нет! Они считают его полукровкой, так пусть получат сполна все, что подразумевает это слово. Если обычные Свамбе всегда покорно шли на бойню словно тупые быки, Великий Полукровка не собирается сдаваться! Йогер вскочил на ноги и пробежался по кабинету. Затем, остановившись у массивной фигуры адмирала, пьяно скрючившегося на краю ковра, он брезгливо пнул его в бок. Адмирал только недовольно хрюкнул. Великий саркастически ухмыльнулся. И это масай! Затем его мысли приобрели несколько другое направлени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Что ж, если он утратил доверие “старых” масаев, то “новые” по-прежнему оставались его самыми верными псами. Правда, несмотря на то что их численность превышала численность “старых” почти в пять раз, офицеров из числа “новых” было не более пяти процентов. Причем практически все они были пехотными офицерами младшего и среднего звена. Это было вполне объяснимо. Для того чтобы научить воина обращаться с ассегаем и плазмобоем, не требуется ничего, кроме самого воина, ассегая и плазмобоя, плюс немного времени на тренировки, для того же, чтобы обучить пилота, канонира и тем более капитана, требуется специальное оборудование и чертова уйма времени. К тому же и сам будущий пилот должен иметь в голове кое-что кроме самомнения и неумело, но старательно сточенных зубов. Но сейчас ему вовсе не нужны были умелые пилоты или опытные капитаны. Что им может угрожать на этой планете в глубоком тылу и под защитой Алых князей? Сейчас ему нужны были воины, обладающие только одним качеством - полной и абсолютной преданностью.</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7</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Флот донов висел в пустоте в полутора световых годах от системы Зовроса. Корабли находились в режиме абсолютного молчания. Связь между кораблями осуществлялась только в исключительных случаях и лишь посыльными ботами. Толстый Ансельм запретил даже использование сигнальных прожекторов, хотя многие доны ворчали, что это уж слишком. Поэтому постороннему взгляду флот мог бы показаться огромной свалкой мертвого железа или заброшенным корабельным кладбище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Флот висел так уже почти полторы недели. И никто не знал, как долго им еще так висеть. Указания Черного Ярла были строго конкретны, но совершенно ничего не объясняли: “Максимально скрытно выйти в исходную точку и ждать начала атаки Зовроса. С началом атаки выйти из режима маскировки и занять позицию прикрытия планеты по векторам от шестьсот седьмого до девятьсот пятидесятого. При появлении вражеских сил - пресечь все попытки приблизиться к планете”. Вот как хочешь, так и понимай. Кто, когда и какими силами будет атаковать Зоврос - неизвестно. Как отличить флот этих неизвестных “своих”, подходящий к системе для атаки Зовроса, от тех чужих, попытки которых приблизиться к планете они должны пресечь, особенно если эти чужие вдруг прибудут раньше “своих”, - тоже. Под полем отражения понять, какой корабль перед тобой - свой крейсер или “скорпион” Краснозадых, абсолютно невозможно. А когда он влепит по тебе полным бортовым залпом и все станет ясно, будет уже поздн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и от кого другого доны не потерпели бы подобного обращения, но Черный Ярл - это Черный Ярл. Ни об одном из донов не ходило столько легенд. Например, о том, как Черный Ярл вызвал на поединок на шпагах Краснозадого и тот не только не сумел его заворожить, но еще и проиграл, кончив жизнь на шпаге этого самого загадочного адмирала донов. Или о том, как два десятка каперов, внезапно атаковав со стороны звезды, расчихвостили флот Краснозадых численностью в шесть дюжин “скорпионов” и “жуков” и дали возможность почти двум с половиной сотням транспортов с людьми и ценностями, среди которых было два транспорта со всем золотовалютным запасом Центрального банка Нового Симарона, прорваться через блокаду Врага. Причем, как это было уже замечено в среде донов, легенды о Черном Ярле имели одну характерную особенность. Все они были построены на том, что Черный Ярл кого-то спасал и защищал. Но в них почти никогда не рассказывалось о том, что Черный Ярл или те, кто сражался рядом с ним, взяли богатую добычу. Как будто Черного Ярла не интересовали расходы на содержание своего “Драккара” или на наем донов для очередной операции. Да и никто из донов никогда не хвастал, что хорошо подзаработал, сражаясь рядом с ним, чаще всего бюджет сходил на нол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днако, как только Черный Ярл объявлял набор для очередного предприятия, многие бросали свои занятия и наклевывающиеся выгодные контракты и ломились в дверь конторы по найму, которой он поручил это дело. Потому что, во-первых, капитаны и "адмиралы донов понимали, что, если бы не Черный Ярл, отношение к благородным донам со стороны многих государств было бы гораздо более жестким. А во-вторых (впрочем, для большинства, наверное, во-первых), простое упоминание в беседе с нанимателем о том, что этот дон или экипаж имели честь драться рядом с Черным Ярлом, тут же заставляло их доставать свои кошельки и раскрывать на всю требуемую глубину. А некоторые вообще отказывались иметь дело с теми, кто ни разу не заинтересовал Черного Ярл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то же время никто и никогда не слышал о том, чтобы Черный Ярл сильно пролетел. После того боя в системе Нового Симарона Черный Ярл получил значительное возмещение ущерба от большого пула страховых компаний, в которых были застрахованы резервы Центрального банка Нового Симарона и несколько десятков тысяч граждан, из тех полутора миллионов, которые вырвались с планеты с последним конвоем. Впрочем, если бы речь шла не о Черном Ярле, вполне возможно, страховые компании даже и не подумали бы плати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егодня дон Нойсе появился в ходовой рубке необычно рано. Всего два с половиной часа прошло с того момента, как он, передав вахту второму помощнику, покинул ходовую рубку. Когда дверь за спиной старшего навигатора смены с тихим шелестом поползла в стену, он лениво обернулся, намереваясь рявкнуть на тех, кто шляется по ночам, справедливо полагая, что лицезреть капитана экипажу не грозит еще как минимум часа четыре-пять. Но, когда навигатор увидел, КТО шагнул в рубку, все грубые слова тут же застряли в глотке, и он, торопливо скинув ноги с пульта и ревностно вытаращив глаза, выпал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а вахте без происшествий, капитан, корабль в дежурном режиме, генераторы на сорока, готовность к разгону - десять мину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осластый привычным движением опустился в командное кресл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Где помощник?</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 двигательном. Дуда греет сердечники на втором ходов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что, проблем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тарший навигатор усмех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 нет, просто Дуда, как обычно, насел - мол, сердечники новые, необгорелые, как себя поведут “на пике” - неизвестно, надо погреть, погонять да поглядеть, что к чем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питан задумался. Пару минут в ходовой рубке стояла полная тишина, затем дон Нойсе вдруг повернулся к навигатору и тихо приказ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однимай команду. К пяти тридцати чтоб все были на своих местах. Сегодня будет тяжелый ден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авигатор едва успел кивнуть, как вдруг на пульте связи командного уровня замерцал огонек вызова, особенно яркий в сумраке дежурного освещения рубки. У навигатора екнуло сердце. Это ж надо как Мосластый угадал... Если уж кто-то решился нарушить режим полного молчания, значит, сообщение того стоило. А в их положении могло быть только одно стоящее сообщение... или два. Он покосился на клавишу баззеров боевой тревоги, но Мосластый оставался спокойным, он протянул руку к клавише включения связи, и тут же его фигура подернулась легкой дымкой системы подавления звука. Поэтому навигатор просто включил ревун и, подождав пять секунд, в течение которых ревун мог бы разбудить мертвого, проорал по громкой связ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Экипаж, подъем, полная готовность к старту через сорок мину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гда на экране командного пульта связи появилось знакомое мясистое лицо с отвисшими щеками и роскошными седовато-пегими усами, дон Нойсе усмехнулся и откинулся в кресл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что, толстяк, нервничаеш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олстый Ансельм сурово поджал губы, как видно собираясь оборвать столь развязного собеседника, но сразу же опомнился и, стерев с лица высокомерную мину, шумно вздох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ты как думаешь? Мосластый пожал плечам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 вижу причи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по-моему, причин предостаточно. - Толстый Ансельм бросил на дона Нойсе испытующий взгляд и после короткой паузы осторожно продолжил: - Я, конечно, еще ни разу не дрался рядом с Черным Ярлом, но боевой опыт у меня достаточный. Ты сам знаешь. Я командовал флотами и побольше этого. Но мне еще ни разу не ставили задачу типа “пойди туда - не знаю куда, и сделай то - не знаю что”. - И выжидающе посмотрел на Мосластого. Тот молчал. Толстый Ансельм заерзал: - Черт возьми, Мосластый, я хочу знать - что все это значит? Ты стыковался с Черным Ярлом больше чем все остальные, вместе взяты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Это не так, Две Пинты и Бешеного Баска он нанимал даже чаще мен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Их здесь нет! - рявкнул Толстый Ансельм, но тут же взял себя в руки: - Прости... Ты должен меня понять. Я болтаюсь неизвестно где, не зная ни где противник, ни когда он появится и какими силами, а корабли эскадры в режиме минимального энергоизлучения, так что я не могу развернуть даже минимальную сеть дальнего радарного обнаружения. И если через пять минут Краснозадые появятся в . радиусе половины светового года, до какового расстояния и добивают наши сенсоры в дежурном режиме, я не успею отыграть боевую тревогу, как половина эскадры будет разнесена в пыль. Я еще никогда не был в таком положении! - Он замолчал, буравя дона Нойсе возмущенным взглядом, как будто именно капитан “Изумленного мальчика” был виноват в том, что самый знаменитый адмирал благородных донов, если, конечно, не считать Черного Ярла, оказался в подобном положени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осластый понял, что Толстый Ансельм действительно на грани. Адмирал происходил из семьи потомственных военных с Томгарада, горячей планеты горячих людей. Впервые он надел погоны в десять лет, когда отец, по давней традиции семьи, после окончания сыном начальной школы отдал его в кадетский корпус. Прилежный воспитанник, которого в те далекие времена никому бы и в голову не пришло обозвать “толстым”, постигал азы будущей профессии со всем жаром своей юношеской души. Он был одним из трех десятков выпускников, за двести лет существования кадетского корпуса удостоенных личного благодарственного письма кардинала. Дальнейший путь также не вызывал особых вопросов - офицерское училище флота, затем контракт с военным министерством какого-нибудь развитого государства (офицеры с Томгарада ценились везде), затем гражданство, пенсия и спокойная старость в уютном собственном домике на каком-нибудь курортном мире. Впрочем, столь далеко мечты счастливого выпускника кадетского корпуса не заходили. Но все рухнул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озвращаясь гражданским лайнером со своей первой стажировки (отец, гордясь успехами сына, выслал ему в конечный пункт стажировочного полета билет на роскошный круизный рейс), молодой курсант увидел в темном переходе прелестное существо с ярко-голубыми глазами, длинными белокурыми волосами и... золотым ошейником на стройной шейке. Пылкое сердце истинного мужчины воспылало любовью и, на его беду, семнадцатилетняя рабыня жирного бея, одного из высокопоставленных чиновников дипломатического корпуса султаната Регул, тоже раскрыла ему свое сердце. А может, все было не совсем так. Может, дочь бывшего крупного землевладельца с Зовроса, выросшая в неге и роскоши, а затем лишившаяся всего и проданная дошедшим до ручки отцом за кругленькую сумму, внезапно разглядела в этом высоком и юном кавалере шанс вырваться из унизительного ошейника. Как было на . самом деле, никто не знает, но факт остается фактом - курсант со своей возлюбленной сбежал с корабля на первой же большой стоянке, тем самым дезертировав из офицерского училища. Как он провел следующие два года и куда в конце концов девалась прекрасная рабыня - никто не знал. Ходили слухи, что, когда о Толстом Ансельме заговорили в очень дорогом борделе для VIP-посетителей на орбите Санта-Макарены, одна из шлюх начала приставать к посетителям с просьбой о том, чтобы они передали адмиралу донов, что его первая любовь сильно раскаивается и по-прежнему его любит. Спустя же еще два года Толстый Ансельм, у которого тогда была совершенно другая кличка, появился на Тер-Авиньоне. Он появился один и быстро прослыл сумрачным женоненавистником, сторонящимся даже портовых шлюх.</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начала молодой дон, с лица которого не сходила угрюмая гримаса, подвизался “мясом”. Так, из-за больших потерь, называли донов из состава абордажных команд. Но вбиваемая в его голову с десяти лет военная наука постепенно начала приносить свои плоды, и спустя пять лет он уже командовал собственным кораблем. А последние десять лет нанять эскадру Толстого Ансельма считали за большую удачу самые привередливые наниматели. Толстый Ансельм был щепетилен в расчетах, скрупулезен в подготовке и планировании и просто блестящ при импровизации. И вот такой поворо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осластый ободряюще улыб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 страдай, старина, если ты связался со мной просто для того, чтобы поплакаться, то давай, я уже привык. У меня, знаешь ли, очень располагающие для этого ключицы. А если тебе нужен мой совет, то вот он: не грызи себя, все будет хорошо. Я не встречал ни одного дона, который лучше, чем Черный Ярл, умел бы использовать возможности каждого конкретного человека, даже если эти возможности сначала кажутся всем серьезными недостатками, - Он сделал короткую паузу и вдруг ударился в воспоминания: - Вот послушай. Помнится, лет пятнадцать назад появился какой-то сумасшедший капер, который умудрился впихнуть в корпус каботажного транспортника, по-моему серии “Бубиян”, страшненький такой, с поворотниками на носовых пилонах, две орбитальные мортиры. Смех, да и только. Емкости накопителей этой крохи с трудом хватало на пару залпов, а для подзарядки необходимо было отключать все потребители, даже поле отражения, и главные ходовые. Да и сама подзарядка длилась целых полторы минуты. Так вот, любому дураку, который хоть раз в жизни видел “скорпион” сквозь прицельный маркер, было ясно, что это ублюдочное корыто ни на что не годно. Но тот парень, его владелец, страшно гордился своей огневой мощью и все время недоумевал, почему никто не хочет нанимать столь грозное боевое судно. - Мосластый извлек из бокового кошеля флягу и сделал большой глоток. Толстый Ансельм внимал ему с экрана с крайне сосредоточенным видом, хотя где-то в глубине его глаз пряталось тщательно скрываемое недоумение. - Так вот, спустя полгода на Тер-Авиньоне - это как раз было перед его падением - объявился Черный Ярл. Услышав о том чудике, он разыскал его и, вместо того чтобы, как и все остальные, скалить зубы, вдруг предложил парню контракт. Мы все охренели. Но он спокойно набрал эскадру в двенадцать вымпелов и отбыл с Тер-Авиньона. Помнишь, что произошло дальш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олстый Ансельм небрежно оттопырил губ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ы имеешь в виду битву у Лошадиного Бельма? Дон Нойсе кивнул и вновь поднес фляжку ко рту. Сделав еще пару глотков, он убрал фляжку и продолж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ак вот. Как ты помнишь, десантные транспорты Краснозадых прикрывал флот “скорпионов” в две с половиной дюжины вымпелов. Черный Ярл потерял два корабля, но сумел дать возможность тому чокнутому сделать двенадцать залпов. После чего “скорпионы” просто повернулись и ушли из системы. Им больше нечего было охранять. - Мосластый, прищурившись, бросил на Толстого Ансельма хитрый взгляд. - К чему я все это рассказываю. Мы все знали, что тот парень чокнутый, что его корыто ни на что не годно, кроме как тешить самолюбие своего владельца, и в конечном счете оказались абсолютно правы. После возвращения тот парень получил-таки контракт и успешно сгинул вместе со своим бестолковым нанимателем. Но вот Черный Ярл появился и сделал так, что все эти глупости вдруг обернулись ошеломляющим преимуществом. Так что успокойся. Никто так не умеет играть шансами и создавать вероятности, как Черный Ярл. И у нас все будет хорошо. Толстый Ансельм тяжело вздох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Если это так, то какого дьявола он нанял меня командующим эскадрой? Дон Нойсе пожал плечам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то его знает? Возможно, он сам собирается командовать теми, кто будет атаковать планету. А может, просто не хочет упускать их из поля зрения. Или могут быть какие-то еще причины. Важно одно: он посчитал, что для командования таким большим флотом в этой операции наиболее подходящая фигура - именно ты. И, будь уверен, ты еще будешь гордиться эти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олстый Ансельм хмык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Спасибо, утеш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о видно было, что ему полегчало. В ходовой рубке “Изумленного мальчика” возник старший навигатор. Дон Нойсе отключил систему подавления звука, и тот молодцевато долож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он капитан, команда на местах. Толстый Ансельм удивленно вскинул бров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ы поднял команду? Мосластый кив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 Так что, если сейчас придет сигнал, можешь сразу ставить задачу “Изумленному мальчику”. Мы готов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дмирал несколько мгновений недоверчиво пялился на капитана “Изумленного мальчика”, а затем поинтересова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 поделишься причинами? Дон Нойсе криво усмех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Считай это предчувствием. Не зря же я сумел вытащить свою задницу из стольких переделок, причем из таких, где разносили в пыль посудины не чета моему корыт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олстый Ансельм пару мгновений переваривал его слова, а затем раскрыл рот, чтобы что-то сказать, но тут что-то более срочное... или важное отвлекло его внимание. Он наклонился, и экран пульта дона Нойсе тут же покрылся мерцающими концентрическими кругами, обозначающими, что абонент отключился, оставив канал на удержании. Мосластый ухмыльнулся и, развернув командное кресло, приказал навигатор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ну дай контроль пространства на центральный экра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пустя мгновение экран заполнился изображением звездного неба с тускло мерцающими отметками кораблей, густо усеивающими носовой сектор. Но одна из этих точек сияла очень ярко. Это означало, что эта отметка зафиксирована тактическим анализатором совсем недавно, судя по ослепительной яркости - максимум две минуты назад.</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Дон Нойсе включил голосовой интерком и, вызвав двигательный, коротко приказ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уда, начинай разгон генераторов. В этот момент экран пульта связи вновь осветился и на нем возник неожиданно торжественный Толсты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нсель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Эскадре - боевая тревога, - и после короткой паузы: - Потрудимся, джентльмены. Пришло врем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ут от бокового пульта раздался возбужденный голос оператора ДР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апитан, эскадра на семьсот пятьдесят, сорок пять вымпелов... О, черт, вот это дур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о-видимому, Толстый Ансельм так и не отключил дуплексный канал, потому что услышал этот возглас. Адмирал ухмыльнулся и покровительственно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 волнуйтесь, джентльмены, это - свои. Параметры целей уже высветились на центральном экране, все еще включенном в режим контроля пространства. Кто-то пробормотал удивленно-опаслив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ичего себе свои... Откуда они только взяли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олстый Ансельм снова растянул губы в довольной улыбк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 догадываетесь, джентльмены? Это - корабли-монастыри боевых орденов. Поздравляю вас, атака на Зоврос начала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8</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ебо рухнуло в полден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ганга - Свирепый Бирюзовый Тигр сидел у костра и помешивал ложкой с длинной ручкой тыквенную кашу со свининой, когда от предгорий послышался резкий, бьющий по ушам треск, как будто какой-то великан разрывал где-то в вышине гигантскую простыню. Молодые масаи, копошащиеся у соседних костров, вскочили на ноги и оторопело завертели головами. Они никогда не слышали ничего подобного. Но Мганга уже подхватил свой ассегай и перевязь с плазмобоем. Он-то знал, что это за звук. Так звучит в атмосфере залп батареи планетарных мортир. Мганга одним движением затянул снаряжение и, повернув голову, наткнулся на растерянные взгляды сопляков. Воин фыркнул, тоже мне масаи, а затем оскалил зубы и рявк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вы, дерьмо буйвола и антилопы, чего стоите разинув рты? К оружию!</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этот момент вновь послышался треск, и сразу же судорожно загрохотали барабаны, отбивая сигнал боевой тревоги. Ну и вояки. Впрочем, чего еще можно было ожидать от этих уродов. Нашел же Великий Свамбе себе солда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атарея успела сделать еще только один залп, после чего горный кряж, в скальном теле которого были вырублены огневые позиции, заволокло тучей пыли, сквозь которую просвечивали подтеки раскаленной лавы, вытекающей из кипящего озера, образовавшегося на месте батареи. И все стихл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Через десять минут на лицах сопляков появилось заметно выраженное облегчение. Ну еще бы, их скудные умишки были способны только на простейшую аналогию - раз все стихло, значит, гроза прошла стороной. Но Мганга, который оставался в лагере только потому, что все еще надеялся получить внятную команду на выдвижение - противник, кем бы он ни был, уже явно начал выброску десанта, и посты орбитального контроля уже должны были бы рассчитать точки приземления, - наконец-то осознал, что никаких команд не будет, потому что на постах контроля, если даже они еще существуют, царит полная растерянность. Воин зло сплюнул. Пусть после той кровавой чистки, которую Великий Свамбе устроил “старым” масаям, за пультами контроля и штурвалами боевых кораблей оказались страшно гордые и едва - едва обученные юнцы из новых... но ведь для того, чтобы просто передать рассчитанные компьютерной программой координаты, не нужно никакого опыта. Неужели Свамбе настолько привыкли к тому, что вот появится “хозяин” и скажет, что надо сделать, а если “хозяин” вовремя не появился - все, конец? Мганга перещелкнул переключатель блока связи и вызвал штабную хижин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Здесь Мганга - Свирепый Бирюзовый Тигр, какие команд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а другом конце канала с полминуты помолчали, а затем осторожно поинтересовали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Что у вас происходи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ганга презрительно вздернул губу, как будто собеседник, находящийся на том конце канала/мог это увидеть, и брос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У нас все стоят, задрав голову вверх, причем половина все еще держит снаряжение в руках. А батарею в предгорьях раздолбали после третьего залп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обеседник Мганги опять помолчал, а затем нервно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Ждите команды, - и отключи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ганга стиснул зубы так, что острые конусы сточенных клыков верхней челюсти прошли между клыками нижней и вонзились в десны. О, великий и свирепый Банме-нгумо, ну почему ты отнял разум и волю у своих детей именно в тот момент, когда они им понадобились? А может, все дело в том, что никто из этих “новых” уже не почитает заветы предков и могущество Банме-нгумо, предпочитая стоять на задних лапках и вилять хвостами перед новыми “хозяевам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ганга еще раз окинул взглядом скопище испуганных идиотов, которые до этого часа так кичились собственной свирепостью и отвагой, забыв о том, что первая доблесть воина - вовремя умереть, и сделал неслышный шаг назад, затем еще один, а затем бесшумно растворился в зеленой стене леса, со всех сторон окружавшего полевой лагерь. Если бы он знал, что в изношенных стальных коробках боевых кораблей сидели те, кто еще помнил величие Свамбе, а главное, те, кто умел с ними управляться, Мганга принял бы свою судьбу с достоинством воина. Но Великий сейчас пожинал плоды, выращенные собственными руками. И Мганга отнюдь не собирался мешать ему в этом заслуженном заняти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пустя пару минут, когда ожидание стало совершенно нестерпимым, одному из десятников, из числа новых масаев, вдруг пришло в голову, что вот тут, рядом, на расстоянии вытянутой руки находится опытный воин, чей совет или приказ может разрушить эту невыносимую растерянность, и он лихорадочно завертел головой. Но это было бесполезно. Мганга - Свирепый Бирюзовый Тигр исчез будто бестелесный дух...</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аше преосвященство, “Длань Господня” закончила выброску десант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динал Макгуин, чья высокая, одетая в алую мантию фигура демонстративно маячила у самого края мостика командного уровня, вознесенного над огромным операционным залом, величественно кивнул и устремил надменный взор на огромный обзорный экран. В центре экрана, занимая почти семьдесят процентов его площади, светилось изображение планеты, а по краям непрерывно бежали столбцы цифр, показывающие, как развивается штурм планет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аше преосвященство, “Гнев Исайи” и “Иоанн Предтеча” докладывают, что батареи планетарных мортир в квадрате двадцать три - сорок подавлены и они приступают к выброске десант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динал вновь величественно кивнул, прекрасно осознавая, что столь благородный жест опять, в который раз, пропадет втуне. Связист, передающий ему эти сообщения, находится в центре связи, расположенном на другом конце корабля, а еще полторы сотни человек в операционном зале работают за своими консолями. Зоврос отчаянно огрызался, но, если разведданные, представленные этой сволочью аббатом Ноэлем, соответствовали действительности, при имеющемся соотношении сил исход штурма не вызывал никаких сомнений. Если только Краснозадые не успеют подтянуть флот прикрыт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рабли-монастыри являлись, по существу, огромными десантными транспортами. Вооружение, которое они несли, было по большей части предназначено для подавления планетарной обороны и огневой поддержки десанта и не подходило для боя в открытом космосе, поэтому даже дюжина “скорпионов” могла бы сейчас доставить флоту очень много неприятностей. А той эскадры прикрытия, которую обещал этот аббат, пока нигде не было видно. Слава богу, что низкие орбиты планеты прикрывали какие-то недоумки на крайне изношенных лоханках. Так что с силами, планетарного прикрытия они разобрались практически без потерь. Но больше рассчитывать на удачу не стоило. И потому кардинал Макгуин, вместо того чтобы спокойно сидеть в исполинском, похожем на трон, кресле старшего оперативного начальника, возвышающемся в самом центре площадки командного уровня, изображал из себя величественную статую, околачиваясь у края мостика. Макгуин знал, что стоит ему умоститься в кресле, как он тут же примется изводить запросами секцию контроля пространств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аше преосвященство, корабли... О матерь божья... - Голос старшего оператора контроля пространства осекся, но он быстро взял себя в руки: - Флот по векторам от шестьсот седьмого до девятьсот пятидесятого. Установленная численность сто сорок пя... сто пятьдесят во... 0-е... около двухсот кораблей преимущественно класса “фрегат - корвет”... - и после короткой паузы закончил с явным облегчением в голосе: - Это доны! Флот доно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динал на мгновение замер, а затем все так же величественно кивнул и, развернувшись, неторопливо двинулся к своему кресл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Десантный бот, завывая атмосферными турбинами, стремительно падал к поверхности. Брат Дамесий, старший кондатор пехотной келий, сидевший на месте выпускающего у самого люка, в очередной раз ударившись ухом о покрытый вытершимся пластиком оперативный монитор, досадливо сморщился. Похоже, пока они приземлятся, ухо у него превратится в блин. Старший кондатор покосился на братьев, судорожно вцепившихся в рукоятки десантных ячеек. Для большинства это уже не первое боевое десантирование, но в келии было двое новичков. За брата Клома он не особенно волновался. Угрюмый пятидесятилетний здоровяк оставлял впечатление бывалого рубаки. Скорее всего, этот новоиспеченный монах был из числа донов. Видимо, вляпался в какую-то неприятность и решил, что монастырь - лучшее место, чтобы переждать, пока все успокоится. Ну да бог ему судья. Брат Дамесий сам в свое время прошел этим же путем. Церковь никому не отказывает в возможности искупить грех, и какой еще лучший способ можно придумать для искупления всех грехов, как не нести гнев Господень нечестивым ублюдкам на острие своего меча. А. вот за второго он сильно опасался. Брат Клемент был тонким, нервным юношей, которому втемяшилось в голову, что его предназначение - вести легионы Господни на Врага. Но, поскольку подвигнуть вербовщика-исповедника к тому, чтобы настоятельно порекомендовать Папе сразу же назначить послушника маршал-кардиналом, ему не удалось, он решил начать с самого начала, надев рясу брата-пехотинц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от еще раз тряхнуло, а затем пилот заложил такой вираж, что братья, притороченные к десантным ячейкам левого борта, повисли на привязных ремнях над головами братьев, находящихся в ячейках правого. Брат Дамесий снова стукнулся ухом о монитор и вполголоса выругался. Когда они покинули ангарную палубу монастыря, пилот включил циркулярную связь и весело проор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 боись, пехота, планетарный контроль сообщил, что система планетарной обороны подавлена на семьдесят процентов, а там, куда я вас везу, - вообще дыра, все разнесл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о, как видно, это сообщение было, мягко говоря, слишком оптимистичны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о барабанным перепонкам коротко хлестнул ревун, и тут же послышался голос пилот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а глиссаде, сорок секунд до десантирования. Брат Дамесий хлопнул ладонью по нагрудному замку пристежных ремней и, ловким привычным движением вынырнув из противоперегрузочного кресла, языком перекинул тумблер связи и пролаял в нашлемный микрофо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тстегнуть ремни, разблокировать капсулы! - а сам быстро двинулся в дальний конец отсека, где находились капсулы новичко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вадцать секунд до десантирования! Ну естественно, у этого сопляка Клемента все инструкции напрочь вылетели из головы и он все еще сидел запеленутый в ремни. Брат Дамесий глухо чертыхнулся, тут же привычно прибавив: “Прости, господи!”, и, двумя движениями рассупонив молодого собрата, быстро скользнул к своему мест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венадцать секунд, начинаю отсчет: десять, девять, восем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рат Дамесий бросил последний взгляд на шеренгу братьев в тускло блестящих черных боевых скафандрах и накинутых поверх белых плащах с красными лотарингскими крестами на груди и спине и возбужденно оскали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ва, один, сбро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онах почувствовал, как его капсулу пинком вышибного заряда выбросило из бота, и тут же по глазам ударил яркий дневной свет. Капсулу слегка закрутило, но он двумя быстрыми, четко отработанными движениями управляющих джойстиков остановил вращение. Его тряхнуло - это капнула отстрелила ложные цели. Брат Дамесий взглянул на экран оперативного монитора: они шли почти идеально, отклонение не превышало сотни ярдов. Монах переключил монитор на панорамный обзор. Все отметки, появившиеся на мониторе, горели разными оттенками бежевого, синего и оранжевого цветов. Красной не было ни одной. Это означало, что все обнаруженные неидентифицированные объекты, по мнению тактического анализатора, пока не представляли серьезной опасности. А когда он переключил монитор в видимый диапазон, то увидел, что внизу все заволокло гигантской тучей пыли. Брат Дамесий довольно хмыкнул. Бортовые батареи старины “Иоанна” поработали на славу. Вряд ли там внизу осталось что-либо живо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олтора десятка гибких фигур, скорчившихся под маскировочными накидками, замерли на земле у самой опушки. Вверху, над Их головами, грохотали тормозные ракеты, но самих десантных капсул в пылевых облаках, затянувших предгорья, разглядеть пока еще было нельзя. Горячая пыль и пепел, заполнявшие воздух, скрипели на зубах и забивали ноздри, но масаи стойко терпели это неудобство, сохраняя максимально возможную неподвижность, прекрасно понимая, что от этого зависит их жизнь. Накидки - слишком слабое прикрытие, маскирующее только несколько из полусотни отслеживаемых боевыми системами параметров человеческого тела типа температуры, конфигурации, волнового отзыва на биосканирование, поэтому пока эти странные фигуры воспринимались тактическим анализатором как небоевые цели. Но, для того чтобы перейти в разряд боевых, то есть подлежащих немедленному подавлению, достаточно было всего лишь одного неловкого движения. Программа анализатора, как правило, имела некий порог срабатывания на амплитуды возможных колебаний вероятных целей, дабы не забивать контуры реагированием на любую шевелящуюся ветку, но если кто-то, разминая затекший палец, совершит движение, выходящее за границы установленного для сенсоров порога амплитуды, тактический анализатор штурмующих тут же опознает опасность. А идентифицировать по сходным параметрам всех остальных - дело пары секунд.</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Грохот над головой перешел в рев, и сквозь пылевую завесу стали отчетливо видны кроваво-красные хвосты тормозных ракет. Больше маскироваться не было необходимости. Десятник откинул накидку и, рявкнув ритуальный клич: “Банме-нгумо нгай-ай!” - вскинул плазмобой. Он успел превратить в огненные шары три десантные капсулы, прежде чем справа от него свирепо харкнул плазмой другой плазмобой. Десятник всадил плазменный шар в еще одну капсулу и, покосившись на остальных, брезгливо вздернул верхнюю губу, обнажив сточенные зубы. О, Банме-нгумо, ну как можно было так затянуть с открытием огня, эти новые масаи ни на что не годны. Если бы сейчас рядом с ним было хотя бы полдюжины настоящих...</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рат Дамесий кубарем скатился по склону и, скользнув за большой валун, скрючился за ним, судорожно переводя дыхание. Молодые гражданские сопляки, едва ознакомившись с ТТХ боевого скафандра, сразу же начинают грезить о носящих столь грозную штуку суперменах, способных вести бой чуть ли не сутками. И действительно, почему бы и нет - миомерные мышцы, климат-система, встроенные медблок, сенсорные и прицельный комплексы и еще полсотни устройств, которые делают за бойца буквально все. Но стоит самому влезть в эту высокотехнологичную скорлупу, как до тебя тут же доходит, что миомерные мышцы хотя и позволяют, при определенном навыке, двигаться со скоростью сорок миль в час или совершать прыжки в две-три сотни ярдов, таскать всю эту груду железа приходится по большей части на собственном хребт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мень, за которым укрылся брат Дамесий, задрожал, и тут же столбик диаграммы контроля внешней температуры на мониторе скакнул до коричневой зоны. Монах презрительно фыркнул. Эти черные все-таки слишком тупые. Ну зачем лупить из плазмобоя по валуну? Пока эта гора базальта расплавится - сядет не одна батарея. Впрочем, с некоторыми из них стоило держать ухо востро. На последних метрах они попали в очень умело подготовленную засаду, в составе которой оказался один хороший стрелок, изрядно ополовинивший келию. Слава богу, брат Клом, успевший приземлиться одним из первых, накрыл его гранатой. А вот с остальными они разобрались довольно быстро. Даже удивительно, насколько разительно отличается уровень подготовки солдат противник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наушниках послышался голос приход-майора Иероним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месий, уточните местоположение вашей кели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онах мысленно выругался. Похоже, штурм вступил в фазу хаоса, когда общая атака распадается на сотню отдельных схваток и не только десантный наряд каждого монастыря, но даже каждый боевой приход начинает действовать самостоятельн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Моя келия вышла к какому-то высокому забору. Что за ним - неизвестно. Сопротивление противника ожесточенное, но тщательно подготовленных оборонительных позиций не наблюдаю. По всей видимости, гражданский объек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риход-майор с минуту переваривал полученную информацию, сверяясь с картой, а затем в наушниках брата Дамесия вновь раздался его голо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М-гм... Похоже, вы вышли к родовому загону. Внимание! Вы должны захватить объект с наименьшими повреждениями и... максимально сохранить имеющийся внутри гражданский персонал. Вы поняли? Это очень важно. Повторяю. Вы должн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рат Дамесий едва не сплюнул. Удержался в последний момент, осознав, что основным результатом сего действия будет изрядно запачканное забрало. А он-то рассчитывал на поддержку артиллерией. И что же теперь? Положить вторую половину келии, прорываясь под частым огнем через высокую капитальную стену, хоть и наскоро, но все же подготовленную к обороне? Впрочем... Он языком перещелкнул переключатель канало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Брат Клом, у вас еще остались гранат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 старший кондатор.</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рекрасно. - Брат Дамесий сделал паузу, еще раз обдумывая возникшую идею и пытаясь отыскать подводные камни, но вроде бы все должно получиться как надо. - Сможете аккуратно завалить левый угол стены? Но только чтобы он обрушился наруж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рат Клом ответил после секундной пауз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 без пробле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рат Дамесий мысленно улыбнулся, мельком поздравив себя с тем, как верно он определил прежнюю профессию брата Клома. Завалить стену так, как он просил, - задачка непроста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огда давайте по моему сигналу. И сразу после этого - дайте пару серий в тот же угол из плазмобоя на минимальной мощности. Но так, чтобы не задеть ничего внутр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оня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тлично! Келия, слушай мою команду. Сразу после первой серии - прыжком вперед. Постарайтесь перемахнуть забор за один прыжок. А там - по обстановке. Вопрос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тветом были шестнадцать коротких “нет”. Брат Клемент получил свое еще в воздухе, навеки обезглавив будущие поколения воинов Господних, а остальные были опытными бойцами. - Тогда... Брат Клом, дава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 *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дмирал Мбуну откинул крышку запасного выхода из бункера и, задыхаясь от кашля, вывалился из тоннеля. О, Банме-нгумо, неужели он сумел выползти из этого ада?! С орбиты по дворцу ударили в первые же мгновения штурма. Этот придурок Йогер рассыпался в пыль, наверное, лежа на очередной наложнице. А может, и не на одной. Последние несколько дней его жизнь превратилась в сплошную оргию. Похоже, в той кровавой вакханалии, которую он затеял, разум совсем покинул голову этого ублюдка. Он дошел до того, что, наплевав на запреты “хозяев”, приказал таскать ему самок из загонов. Впрочем, это немудрено. Вот уже две недели ни одна из его наложниц после ночи любви не оказывалась способна самостоятельно покинуть ложе Великого. Великог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Широкие ноздри Мбуну трепетали от злости, он резко выдохнул и тут же вновь зашелся в кашле. Пылевая взвесь, забившая тоннель, казалось, впиталась даже в язык. Великий... Великий урод - вот он кто. Ну надо быть таким идиотом, чтобы уничтожить лучших офицеров перед самой атакой врага? Да и сам Мбуну торчал у него во дворце скорее на положении пленника, чем действительно являясь почетным гостем Великого. И, судя по взглядам, которыми награждал адмирала этот полукровка, его тоже ожидала незавидная судьба. Слава богу, Мбуну заранее озаботился тем, чтобы во дворце оказались верные люди, чтобы никто из ближайших прихлебателей Великого не заподозрил, что они связаны с адмиралом. Поэтому, когда все величие и безумие последнего отпрыска Великого рода Юму Сесе Свамбе ушло в небытие, он сумел добраться до этого тайного тоннеля, ведущего к обычному родовому загону. Здесь, в одном из ангаров, стоял небольшой атмосферный катер, открывающийся только его личным кодом. А в полутора сотнях миль отсюда, в другом замаскированном ангаре, выплавленном в подводной части одного скалистого островка, у него был укрыт скоростной корвет с преданной командой. Конечно, стартовать сейчас было бы сущим безумием. Но в этом нет никакой необходимости, надо только добраться до островка и переждать. Неделю, месяц, полгода... столько, сколько нужно. Запасов хвати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дмирал наконец отдышался и, осторожно высунувшись, осмотрелся. Родовой загон был цел. Никого из персонала не было видно, а вот сетчатые заборы яслей были усыпаны гроздьями маленьких уродцев, которые, вытягивая непропорционально длинные шеи, пытались разглядеть, что происходит. Но его они совершенно не волновали. Впрочем... Мбуну довольно оскалился. То, что уродцы пока еще живы, - даже хорошо. Сканерам с орбиты будет гораздо сложнее засечь его, пока он будет пробираться к своему катеру. Во всяком случае, его шансы успешно добраться до ангара существенно возросли. Только стоит поспешить. Судя по частому треску плазмобоев у ближней стены ограждения, атакующие подобрались уже достаточно близко. А адмирал слишком хорошо представлял себе уровень подготовки новых масаев, чтобы надеяться, что те сумеют удержать оборону продолжительное время. Поэтому Мбуну не стал терять ни мгновения, а, ловким движением соскользнув со скального выступа, укрывавшего люк от нескромных взглядов снизу, и, крепко стукнувшись ногами о землю, бросился вперед. В этот момент глаза резанула яркая вспышка, и сразу же раздался грохот. Мбуну опрокинуло на бок. Он извернулся как кошка и, перекатившись через плечо, вскочил на четвереньки. О, Банме-нгумо, почему ты оставил своих детей?! Угол забора рухнул, и большинство оборонявшихся, едва опомнившись, тут же открыли по образовавшемуся пролому частую беспорядочную стрельбу. Адмирал скрипнул зубами. Идиоты, надо быть абсолютной тупицей, чтобы атаковать через пролом! Это же отвлекающий маневр. Но тут над забором почти одновременно, демонстрируя отличную выучку и великолепную слаженность, взмыли полтора десятка фигур в боевых скафандрах и развевающихся белых плащах с красными крестами. Они открыли огонь из плазмобоев еще в воздухе, первым же залпом накрыв дюжину оборонявшихся и показав остальным, что у них осталось всего несколько мгновений из всей их никчемной и бестолковой жизни. Злобное отчаяние придало сил, и Мбуну рванул вперед. У него еще оставался шан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гда он пробегал мимо очередного загона, что-то небольшое, но стремительное упало ему на плечи. Адмирал от неожиданности отшатнулся в сторону, но две тощие цепкие ручки, просунувшиеся через ячейки сетки другого загона, вцепились ему в ногу. Мбуну рванулся, захватил повисшего на нем уродца за головенку, собираясь одним движением переломить хлипкие шейные позвонки, но тут на него прыгнули еще трое, и он почувствовал, как их острые зубы одновременно вцепились ему в ягодицы, плечо и левую голень. Мбуну взвыл, дернулся, но нападающих уже оказалось пятеро, шестеро, девять... Спустя пару мгновений адмирал рухнул на песок. Он дико хрипел, до последней секунды стараясь выбраться из-под кучи тщедушных тел, но кровь уже хлестала из его разорванного горла, а на месте глаз зияли кровоточащие дыры. Еще мгновение - и он затих.</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дин из уродцев оторвался от трупа, выплюнул изо рта вырванный кадык и, повернувшись, бросил взгляд вдоль прохода, в котором несколько дней назад такой же чернокожий на глазах у него убил его мать, и довольно оскали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Часть IV</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БОЙНЯ</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1</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олковника Богуна сигнал вызова поднял с постели в три часа ночи. Занудный зуммер с трудом пробился сквозь вязкий, без сновидений сон и показался смертельно вымотанному коменданту началом тяжкого кошмара. Но на пятой или шестой пульсации до Богуна наконец дошло, что это кошмар... наяву, к которым за четыре сумасшедших месяца Богун уже привык, - ведь за последние двое суток он впервые прилег пару часов назад.</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олковник сел на постели, повел плечами, разминая затекшую шею, затем зевнул, да так, что нижняя челюсть чуть не вывернулась, и яростно потер ладонью обмякшее лицо. Спать хотелось отчаянно, но зуммер, выставленный Богуном на самый низкий уровень громкости в призрачной надежде на то, что, если он долго не проснется, звонивший устанет ждать и неотложный вопрос, ради которого дежурный отважился побеспокоить только что прилегшего коменданта, как-нибудь рассосется сам собой, не замолкал. Поэтому комендант поднялся на ноги и, босиком прошлепав к консоли, упал в кресло. Ударив по клавише, он снова зевнул, поэтому не сразу заметил, чье изображение высветилось на экране. Наконец Богун закрыл рот, взглянул на экран - и окаменел. Несколько мгновений в комнате стояла звенящая тишина, а затем насмешливый голос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 полковник, в первый раз мои офицеры предстают передо мной в таком виде, - и после короткой паузы более мягким и вовсе шутливым тоном добавил: - Или вам пришло в голову, что у меня несколько изменилась ориентация, и вы пытаетесь меня соблазни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огун выдавил из горла чрезвычайно интересный с точки зрения изучения возможностей голосовых связок человека набор звуков и гигантским прыжком, который сделал бы честь любому мастеру спорта по прыжкам в длину, если бы не был выполнен спиной вперед, скакнул к встроенному шкафу с формой. С экрана вдогонку послышался легкий смех.</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Через пятнадцать секунд, явно перекрыв все действующие нормативы по подъему по боевой тревоге, Богун уже стоял перед консолью, затянутый в полевой комбинезон с сияющей бляхой ремня на поясе и в лихо заломленном берет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аше вел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о человек, чье изображение светилось на экране консоли, не дал ему продолжи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Бросьте, полковник, я прекрасно знаю, что вы не спали двое суток.</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огун судорожно проглотил слюну, внезапно заполнившую рот, и рявк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Слушаю, ваше величеств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мператор усмехнулся и, посерьезнев, сказ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вот и хорошо. Те, кого вы должны разместить на Светлой, - уже в пути. По расчетам того, с кем мы заключили эту сделку, они будут у вас через пять-шесть дней. Так что не подведите мен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Слушаюсь, ваше величеств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мператор снова растянул губы в легкой усмешке и, двусмысленно буркнув: “Ну-ну”, - отключи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огун опустился в кресло и, стянув с головы берет, вытер им взмокшее лицо. Вот влип, а?! Он покосился на потухший экран, чтобы еще раз убедиться, что канал связи с императором отключился, а затем от души выматери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пустя полтора часа комендант выбрался из атмосферного бота, опустившегося на поверхность в полутора тысячах миль от капонира, и на мгновение остановился, пораженный открывшимся видом. Ущелье, которое он сам порекомендовал Скшетусскому для размещения одной из его дивизий, изменилось до неузнаваемости. Оно уменьшилось почти вполовину, а вместо неширокой шустрой речушки, весело скакавшей по каменистому ложу, величаво плескалось изогнутое, как брошенная сабля, довольно большое озер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огун хмыкнул. Несмотря на то что этот чертов поляк сказал ему, что тащит за собой тучу горнопроходческого оборудования, комендант даже не предполагал подобных результатов. Все было сделано по уму. Работа подчиненных полковника Скшетуского могла вызывать только восхищение. Два новых скалистых пика, торчащих посреди рукотворного озера, явно скрывали под слоем скальной породы штатные излучатели системы РЭО подавления планетарного масштаба типа “Шуга-79М”, а такое количество воды было необходимо для работы их систем охлаждения. Комендант стукнул носком сапога по камешку, на первый взгляд едва держащемуся на самом краю ущелья, но тог даже не шелохнулся, только отозвался каким-то неестественным глуховатым звуком. Это не был обычный полевой шпат. Новые стенки ущелья были искусно сформированы плавящими комплексами и состояли из преобразованных пород, которые благодаря специальным добавкам на экранах любых сенсоров выглядели совершенно обычной породой. Резко развернувшись на каблуках, Богун двинулся к двум убогим хибарам, крытым снопами ржаной солом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Генерал Скшетусский, предки которого начали служить русскому императору еще при той династии, происходил из старинного шляхетского рода. И это являлось одним из источников его несносной кичливости. (Впрочем, ходили слухи; что во времена прежней империи с верностью Скшетусских не все было так уж гладко и среди предков генерала были и такие, кто считал своим долгом подложить русскому царю изрядную свинью, поставив свой воинский талант на службу польским мятежникам или, если следовать терминологии другой стороны, польским повстанцам. Но то было глубоко в прошлом. В конце концов, далекий предок самой главной опоры трона - графа Маннергейма - тоже когда-то отчаянно дрался с русскими. Правда, тогда у русских уже (или, вернее, еще) не было императора.) К разряду шляхетских заскоков генерала можно было отнести его крайнее нежелание пользоваться для размещения собственного штаба заглубленными бункерами. Вот и сейчас, несмотря на то что для штаба был выстроен отличный бункер милях в ста сорока от ущелья, он приказал разместить там только крупногабаритную аппаратуру и основной состав штаба группировки, а для себя самого приказал выстроить на поверхности эти самые хибары, заявив, что стихия настоящего истребителя - небо и Краснозадым надо очень постараться, чтобы загнать его под землю; Однако все требования маскировки были соблюдены. Хибары выглядели именно хибарами, связь с соединениями и другими штабами осуществлялась по заглубленному оптоволоконному кабелю через антенный комплекс, расположенный в ста милях от ущелья, и размещалось в них именно то количество людей, какое и должно было быть. Впрочем, скорее всего, это были излишние предосторожности. Богун знал, что, как только гарнизон перейдет в состояние повышенной боевой готовности, Скшетусский аккуратно уберет свои шляхетские заморочки куда подальше и тоже переберется в бункер. Он был слишком хорошим военным, чтобы позволять подобным вывертам снижать надежность управления войсками. Все хорошо в свое врем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кшетусский встретил его на крыльце, облаченный в галифе, домашнюю куртку, сплошь расшитую галуном на манер гусарского доломана, и в мягких домашних туфлях на босу ногу. Комендант злорадно прищурился, он представил, как адъютант поднимает генерала с постели сообщением, что к нему полковник Богун, и тот, недовольно скривив холеное лицо, бурчит: “Что это взбрело в голову этому неугомонному хохлу беспокоить приличных людей ни свет ни заря? Ладно, подай мне халат”. Генерал заметил его гримасу, но, истолковав ее несколько превратно, в ответ демонстративно поправил пояс из витого золоченого шнура и приосани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Господину главному квартирмейстеру - виват! Чем обяза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олковник Богун молча протянул ему распечатку. Скшетусский вскинул брови домиком и, небрежно, двумя пальцами. Зацепив распечатку, поднес ее к лиц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огун с интересом выжидательно сложил руки на груди. Он знал, что выражение лица генерала очень быстро переменится, и не собирался упускать ни единого грана столь захватывающего представле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пустя полминуты генерал, максимально придирчиво изучив распечатку, протянул ее обратно и подчеркнуто деловым тоном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Жду ваших распоряжений, господин... главный квартирмейстер.</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н по привычке попытался стукнуть каблуками, но вместо этого только шаркнул кожаными подошвами домашних туфель о доски крыльца. Так что полковник был награжден за терпение в полной мере. Скшетусский побагровел, но Богун умело разрядил ситуацию, сделав вид, что не заметил оплошности, и слегка польстив генерал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Спасибо, Тадеуш, я специально приехал к тебе первому, зная, что всегда смогу положиться на своего однокашника. Третья эскадрилья никогда не подводил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Двадцать три года назад они стояли в строю Третьей эскадрильи на плацу императорского летного училища, и оба с волнением ожидали момента, когда подойдет их очередь выйти из строя, чтобы, припав на правое колено и ощутив прикосновение к левому плечу парадного палаша начальника училища генерала Багратиона, вернуться в строй уже лейтенантам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Генерал выдохнул и, слегка поколебавшись, нашел в себе силы переступить через гордыню и спроси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о почему ОН избрал именно тебя? Богун тяжко вздох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ебе не приходило в голову, что я размечаю для инженерных подразделений гораздо больший объем укрытий, чем необходим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кшетусский криво усмех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ообще-то нет. Ты делал это довольно тонко. Но позавчера у меня возникли некоторые вопросы, и я связался с генералами Платовым и Рахимовым. Когда мы сверили свои данные, оказалось, что наши инженерные подразделения уже подготовили слишком много укрытий. Чтобы занять их, не хватит всего личного состава вместе с родственникам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огун с легким удивлением воззрился на своего однокашник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И почему же ты не обратился в Генеральный штаб с просьбой разобраться, по какому поводу столь бездарно тратятся драгоценные материальные ресурс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кшетусский еще сильнее растянул губы в усмешке, превратившейся в откровенно сардоническую.</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Рахимов прямо-таки рвался сделать это, а Платов собирался приехать в капонир и попросту начистить рожу “одному бестолковому полковнику”. Но я убедил их, что стоит немного подождать. - Он сделал паузу. - Я чувствовал себя обязанным. Ведь тогда, над Большим Николаевском, я взлетел на твоих плечах. Если бы не твое звено, я бы никогда не прорвался сквозь заградительный огонь Краснозадых и не поджарил их главному его вонючую задницу. К тому же я знаю тебя немного больше, чем они, и понимаю, что твое несколько странное поведение не имеет ничего общего с недостатком ума... - Он запнулся и, указав на распечатку, закончил: - Но ТАКОГО я не ожид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огун уважительно кивнул и опустил глаза. Платов был командующим войсками западного контингента, а Рахимов командовал группировкой восточного, так что Скшетусскому удалось каким-то образом удержать на планете двух военачальников высокого ранга. Можно только представить, чего ему это стоило. Он недооценил поляка. Оказалось, что за показной спесью генерала Скшетусского все еще можно ощутить твердое плечо закадычного друга Тадеуш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о Скшетусский решил не давать ему времени на раскаяни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так в чем дело, Тарас? Богун откашля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ело в том, Тадеуш, что скоро сюда-прибудет несколько миллионов переселенцев. Они не люди... вернее, люди, но не совсем. Они - создания Врага и, очень ценны для него. И, как только они окажутся на Светлой, Враг бросит сюда все свои силы. - Он замолчал, собираясь с духом, а затем продолжил: - Светлая - огромная мышеловка. Ты заметил, что, несмотря на то что на планету стянуты почти восемьдесят процентов полевых войск, система планетарно-космической обороны по-прежнему представлена только одним моим капониром. - Богун вскинул руку, предупреждая возмущенный возглас генерала. - Я знаю, Тадеуш, еще твои истребители. Но заметь, девяносто процентов твоих машин - “Лось-77”, а это почти чистые атмосферники. То есть наиболее эффективно ты можешь действовать на высотах до двадцати километров и по целям на поверхност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н замолчал. Скшетусский несколько мгновений возмущенно раздувал ноздри, но они оба закончили одно училище, и генерал знал, что на Богуна все аргументы по поводу того, что его соколы даже на таких легких машинах, “выныривающих” на низкие орбиты только на несколько десятков минут, способны на многое, абсолютно не подействуют. Поэтому он сдержал свой шляхетский гонор и спрос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И что же из этого следуе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огун сжал кулак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 Мы должны сначала предъявить им наших... переселенцев, затем дать Врагу высадиться... и устроить мясорубку. А потом подойдет флот и сделает то же самое с теми, кто останется наверх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о к чему такие сложности? Почему мы не можем развернуть достаточно батарей планетарных мортир?</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огун стиснул зубы, сдерживая слова, которые так рвались из него, и глухо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Император считает, что, если мы развернем на планете сильную планетарную оборону, они могут и не полезть в мышеловку, а просто оставят у планеты флот блокады и двинутся дальше, в глубь импери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кшетусский молча переваривал услышанное, представив, что произойдет с внутренними планетами империи, если большая часть полевых войск будет заблокирована на Светл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как же Второй флот? Богун зло сплю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Император считает, что они бросят сюда все, что у них есть. ВСЕ, что у них осталось. И если мы не сможем заставить их стянуть большую часть кораблей на низкие орбиты для поддержки десанта, флоту с ними не справить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а мгновение представив, КАКОЙ должна быть мощь тех, кто прилетит по их души, оба невольно зажмурились. Наконец нарушив тяжелое молчание, Скшетусский тихо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ы должен довести эту информацию до всех... генерало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огун отрицательно покачал голов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Я не должен раскрывать ее ни одной живой душе. - Генерал вопросительно посмотрел на коменданта, тот усмехнулся: - Император назначил меня командующим обороной Светлой, думая, что главным в этой битве будет хорошее знание местности и порядка размещения войск, но это не совсем так. Нужен еще полководческий талант. А у меня, в отличие от тебя, его нет, - он вскинул руку, - не спорь, Тадеуш, это так. Я - неплохой офицер и добросовестный служака. И если бы дело было только в том, чтобы уцепиться зубами и держаться или долбить в одну точку невзирая на потери, на это бы меня вполне хватило. Но здесь все будет по-другому. Это - “флеш-атака”, и от того, что произойдет на Светлой, зависит очень многое. Поэтому командовать битвой будешь т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а лице Скшетусского отразилось крайнее изумлени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о ты не можешь нарушить прямой указ императора и передать командование... другому лицу. Богун усмех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ы прав, не могу, пока я жив... Но я... сделаю своей ставкой мой капонир.</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Генерал отшатнулся и охнул, представив, во что превратится капонир в первые же мгновения атаки, а затем качнулся вперед и схватил друга за плеч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т, Тарас, нет, не посмеешь это сделать, это безумие... это невозможн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ам мои люди, Тадеуш, мои бойцы, и... только ты сможешь совершить чудо и выиграть эту битву. - Богун резко сбросил руки генерала со своих плеч и в свою очередь схватил его за воротник куртки: - Выиграй ее, Тадеуш, или я достану тебя с того свет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есколько секунд они мерили друг друга горящими взглядами, затем Скшетусский сделал шаг назад и, даже не вспомнив, что стоит в домашней куртке и с непокрытой головой, вскинул ладонь к виску и прорыч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о славу Отечеств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огун медленно поднял руку и, тяжело вдавив ладонь в череп у самого обреза берета, глухо ответ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о славу Отечества! - и после короткой паузы усталым голосом добавил: - Пошлите вызов командующим секторами, генерал. Нам надо сформировать квартирмейстерские команды для организации размещения переселенце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Через восемнадцать часов первые транспорты с переселенцами начали входить в атмосферу Светл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2</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им стоял, тяжело дыша и опираясь рукой о стену фехтовального зала, представлявшего собой огороженную часть самого широкого коридора на корабле. В десяти шагах от него, небрежно опираясь на эспадрон, стоял Ахмолла Эррой, с момента появления духанщика на корабле взявший над ним шефств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что, очухался? Продолжи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им со всхлипом втянул в легкие воздух, смахнул рукой пот и отделился от стены. О аллах, ТАК его не гоняли даже в первые дни в учебном партияте. Ахмолла Эррой подбадривающе улыбнулся, вскинул эспадрон, несколько раз рубанул им воздух, разминая руку, а затем скользнул вперед. В следующее мгновение на бывшего чахванжи обрушился такой град ударов, что от него повалил пар. Через несколько секунд все кончилось. Карим обнаружил себя на спине, без эспадрона и со здоровенной кровоточащей ссадиной на левой стороне груди. Вот, дерьмо ифрита, опять! Слава аллаху, хоть на этот раз он ни разу не задел лезвием эспадрона боковых стенок коридор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Ладно, вставай, на сегодня хвати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ывший чахванжи, морщась от боли, осторожно сел, помогая себе обеими руками. Некоторое время он молча сидел, сумрачно насупив брови, а потом резко, даже радуясь прострелившей грудь боли, вскочил на ноги. Ахмолла Эррой неодобрительно покачал голов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Это ты зря. Могу тебе сказать, что ты явно прогрессируеш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им покосился на ссадину, уже вовсю сочившуюся кровью, и нахмурился. Ахмолла Эррой задумчиво почесал в затылке, затем шагнул вперед и положил свою лопатообразную руку на плечо бывшему духанщик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Знаешь, обычно мы не рассказываем об этом новичкам, но ты вроде как не совсем новичок... В общем, у донов не приняты никакие особые педагогические приемы, программы боевой подготовки или иная муть, как в регулярном флоте. Бери эспадрон и рубись. А пока рубишься - учись. Победил слабого - рубись с тем, кто посильнее. Но каждый будет драться с тобой в полную силу. Ты не представляешь, сколько начитавшихся комиксов сопляков после такой обработки сбегало с кораблей в следующем же порту. И тем лучше. Этакий психологический отбор. Как можно доверять тому, кто не выдерживает даже напряжения учебных схваток? И никаких забот с объяснением и уговорами - сам убедился, и сам ушел. - Он сделал паузу, давая возможность Кариму осмыслить его слова, и продолжил: - Но на всяком корабле всегда есть и сильные и более слабые бойцы-рукопашники... новички или те, кому аллах не дал. А у Нас... Самый слабый из моей абордажной команды служил бы украшением десантного наряда .любого корабля. А меня они считают лучшим из всех. - Дружески хлопнув Карима по плечу, Ахмолла Эррой раз вернулся и двинулся в сторону ствола центрального лифта. Что ж, у боцмана всегда много забот. А убирать ширмы и приводить коридор в порядок - дело ученика. Карим осторожно втянул воздух и, с удивлением отметив, что душещипательная речь боцмана сыграла свою роль и ему действительно стало легче на душе, подхватил ближнюю ширму за верхний уго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а Светлой он проторчал более полугода. На следующее утро после того памятного ночного разговора у корабельной опоры его разбудили рано. Карим едва успел продрать глаза, как дверь кубрика распахнулась и на пороге появился Ахмолла Эрр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ончай спать, у тебя десять минут на то, чтобы привести себя в порядок и прихватить на кухне пару ломтей хлеба и тубу с чаем. Пожуешь уже в боте. Понятн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им, глядевший на него ничего не понимающими со сна глазами, только кивнул. Ахмолла Эррой покачал головой и исчез.</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пустя пятнадцать минут бывший чахванжи сидел в легком пластиковом креслице, хмуро жуя огромный, в полбатона, бутерброд - хлеб, майонез, ломтики соленой стапеньи и здоровенный шмат хорошо прожаренной говядины и запивая эту монументальную конструкцию крепким горячим чаем. В принципе, такое стремительное развитие событий его не особенно расстраивало, а недовольство было вызвано совершенно другими причинами, нисколько не относящимися ни к раннему подъему, ни к завтраку на ходу. И самая главная из этих причин сейчас сидела в переднем кресле тесного салона, кутаясь в паранджу и демонстративно не обращая на Карима никакого внима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Через сорок минут бот приземлился в небольшой котловине, окруженной невысокой горной гряд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охоже, это был один из немногих уголков на планете, не тронутых войной. Горы были покрыты густым смешанным лесом, а в самом центре котловины в небольшом круглом озере отражались голубые небеса. Озеро питалось ручьями, сбегавшими с горных склонов, а из самого озера вытекала узкая быстрая речка. Эта идиллия кончалась милях в десяти от котловины, а дальше начинались голые скалы или черный частокол обгоревшего лес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от опустился на берегу озера. Ахмолла Эррой, сидевший за пультом управления, покинул свое кресло и, протиснувшись по салону, откинул выходной люк:</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ыбирайте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казалось, что долина обитаема. Когда они ступили на мягкую зеленую траву, из-за деревьев показалась высокая фигура в длинном черном балахоне с капюшоном на голове. Фигура остановилась в двух шагах от них, дождалась, пока Ахмолла Эррой закроет люк бота, а затем молча повернулась и двинулась в лес. По-видимому, этим подразумевалось, что они должны так же молча следовать за не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Через пятнадцать минут они вышли на просторную поляну, по периметру которой под деревьями были устроены длинные навесы. Под некоторыми навесами располагались лавки и столы, под другими - что-то вроде лежаков, третьи были заставлены какими-то предметами. Но главное, что притягивало внимание, находилось немного дальше, у края поляны. Это была скала. Она, как и все скалы вокруг, была покрыта лесными зарослями, но стена, выходящая на поляну, представляла собой фасад огромного храма, украшенного необычной резьбой. Карим ах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печатляет, не правда л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ывший духанщик резко обернулся. К нему, улыбаясь, подходил... О аллах, пожалуй, он был неправ, обзывая его старикашк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Рад тебя видеть, Карим. - Он взял его за локоть и, повернувшись к скале, продолжил: - Когда я первый раз увидел это, то пришел в полный восторг. Комендант рассказал, что этот храм создали мингреды. Они издавна славились как искусные резчики по камню. - Он слегка погрустнел. - Светлая должна была стать домом для очень многих, но потом пришли ОН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этот момент Карим наконец опомнился и, шагнув вперед, заграбастал христианина в свои объят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ледующие два месяца Карим, без всякого сомнения, мог бы занести в анналы своей жизни как самые счастливые и беззаботные. Как оказалось, основной причиной его появления в этой духовной общине было то, что среди всей этой религиозно-научной братии, насчитывающей почти сотню душ, не нашлось ни одного, способного прилично стряпать. Он поднимался на рассвете и принимался за привычное дело. Конечно, готовить на сотню душ было не очень-то просто, но фра Так каждый день отряжал ему в помощь пару послушников из ящероголовых. Первое время Кариму было несколько жутковато видеть перед глазами их хищные морды, но потом он привык и даже научился различать некоторых из них. Брат Мафусаил, например, имел на левой ноздре крупное родимое пятно сиреневого цвета, у брата Исайи часто слезился правый глаз, а брат Симон на солнце потешно щурился. Вечерами Карим с христианином частенько поднимались в келью фра Така и пили чай, наслаждаясь созерцанием великолепных закатов. Со времени боев, прошедших над планетой, атмосфера Светлой все еще оставалась сильно загрязненной, так что за - каты здесь были невероятно величественны. Иногда к их компании присоединялся брат Томил, но, как правило, это несколько портило непринужденную обстановку. Преподобный сидел прямо, будто кол проглотил, в беседу практически не вступал и приводил остальных в смущение своей постно-одухотворенной физиономией. Но однажды ночью Карим проснулся от гула. Он выбежал из отведенной для него кельи и задрал голову. Небеса сияли. Он скрипнул зубами и, подхватив ятаган, который выбрал в оружейне “Драккара”, как был в одном исподнем, рванул наружу. Христианин уже был там. Он стоял и спокойно смотрел на сполохи в небе. Заслышав топот Карима, он обернулся и, прежде чем тот успел что-то сказать,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вот и они. Мне страшно интересно, что выросло из тех яйцеклеток, которые я создал...</w:t>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 *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Заткнув ширмы в нишу за обшивкой коридора, Карим спустился к себе в кубрик и, швырнув эспадрон в стойку, забрался в душевую. Ссадина была неглубокой, и для того, чтобы она затянулась, достаточно было обычного пластыря. Но ему совершенно не хотелось тащиться в лазарет. Так что он просто отрегулировал душ на чистую воду и замер, устало привалившись к стенке кабинки. В конце концов, тренировки, пожалуй, действительно пошли ему на пользу. И он уже больше не испытывал страха при воспоминании о внезапном столкновении с иничари в узком коридоре тюремного дворца. Ему бы еще недельку. Но до выхода на орбиту Порты оставалось всего два дн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 *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ледующие три месяца все они стояли на ушах. Ящероголовые практически исчезли из лагеря, а на смену им навезли почти две сотни пареньков вида еще более странного, чем ящероголовые. Эти несколько больше напоминали людей, но именно напоминали. Скорее они казались результатом буйной фантазии некого художника, помешанного на ифритах и прочей нечисти. Возможно, если бы Карим увидел их уже взрослыми, они не вызвали бы у него ничего, кроме чувства страха и отвращения. Но сейчас, когда этакий малолетний обаяшка, обливаясь потом и шмыгая носом, таскает у тебя на кухне мешки с рисом или хнычет, уронив себе на лапку тяжеленный казан, он может вызывать только жалость. Впрочем, у Карима появилась гораздо более серьезная причина для беспокойства. Поскольку брат Томил не придумал ничего более умного, как придать в помощь бывшему духанщику Е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гда она первый раз появилась на пороге кухни, Карим инстинктивно схватился за нож. Но она, явно заметив его жест, никак не отреагировала, а только окинула кухню внимательным взглядом и прошла внутрь. Деловито подхватив здоровенный казан, она сорвала с веревки тряпку, взяла со стола скребок, сгребла в кулачок горсть соды и, даже не покосившись в сторону бывшего духанщика, вышла. Спустя пару мгновений от ручья, протекавшего недалеко от кухни, послышался скрежет и хлюпанье. Карим несколько секунд недоуменно пялился на дверь, а затем, осознав, что все еще стискивает нож, разжал пальцы и зло сплюнул. Принесли же шайтаны... Однако уже через неделю он был вынужден признать, что она ведет себя безукоризненно. Почти... Ее тугая грудь и сильные стройные ноги вновь регулярно возникали у него перед глазами, когда она, наклонившись, выскребала днище котла или, подоткнув подол длинного платья, елозила тряпкой по мокрому полу. Причем эти видения были настолько рельефны, что бывший духанщик лишь сильнее стискивал колени и отворачивался. Но это помогало мало, шлепанье тряпки за спиной воздействовало на его плоть совершенно неадекватным образ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 в последующий месяц его жизнь превратилась в настоящий ад. Если раньше он, закончив работу на кухне, мог спокойно посидеть во дворе или прогуляться к озеру, то теперь это стало практически невозможным. Стоило ему сесть на скамеечку, как она принималась сновать у него перед носом с тазом, полным белья, и наклоняться и выгибаться так, что он пулей летел в собственную келью. А когда он отправлялся к озеру, оказывалось, что именно в этот вечер ей захотелось искупаться, и к тому моменту, когда он приближался к берегу, она уже плескалась в воде. А может, все это ему только чудило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днажды вечером он забрел в дальнюю пещеру. Вероятно, когда-то в ней располагалась одна из базилик, но преподобный Томил, построивший распорядок дня своей общины по типу распорядка дня корабля-монастыря, приказал устроить в пещере тренировочный зал. Поэтому теперь пол и стены пещеры чуть ли не сплошь покрывали стеганые борцовские мат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казать по правде, Карим попросту прятался. Он, улучив момент, улизнул с кухни пораньше, собираясь забиться к себе в келью и уснуть. Но вдруг к нему ввалился фра Так, затем присоединился христианин, а когда они ушли, сон с него как рукой сняло. И Карим решил немного прогуляться. Осмотрев окрестности из окна кельи, он стремительным броском преодолел двор и юркнул под кроны деревьев. Поплутав с полчаса, он вернулся обратно к скале. Но идти в келью не хотелось. Раз уж такое дело, не пойти ли слегка размять кости. Бывший чахванжи как, раз успел скинуть халат и натянуть на себя тренировочный комбинезон, когда на пороге вырисовалась тонкая стройная фигурка. Карим так и застыл, скрючившись за ширмой, служившей раздевалкой. Скинув легкие кожаные туфли, ОНА мягко ступила на ковер. Выйдя на самую середину, она замерла, сложив руки на груди, а затем резким движением, даже не снимая платья и паранджи, исполнила кувырок назад с переходом на шпагат. Вскочив на ноги, она отработала несколько ударов ногой по воображаемой цели, отчего у Карима перехватило дыхание (под взметнувшимся платьем ничего не было). Между тем Зобейда перешла к связкам. Воздух гудел от стремительных ударов маленькими ладонями и кулачками, удар, блок, еще удар... И тут она увидела его. О, такого свирепого взгляда Карим не встречал еще ни разу в жизни, но то, что началось пот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Его буквально вышвырнуло из-за ширмы, и он пребольно приложился о ковер спиной. Затем она пнула его в голень и, перевернув на живот, пару раз заехала ему по лицу, да так, что всю левую сторону будто ожгло огнем. А потом он почувствовал, как его голова, не в силах сопротивляться железному захвату, клонится к левому плечу. Позвонки испуганно заскрипели, и Карим, припомнив пару уроков, которые ему преподал один из его приятелей-донов из абордажной группы, сделал единственное, что ему оставалось в этой ситуации: он вытянул губы, нащупал сквозь тонкую материю вызывающе торчащий сосок и втянул воздух, пытаясь добраться зубами до этой столь чувствительной части женского организма. И... в следующее мгновение Карим почувствовал, что вместо того, чтобы стиснуть крепкие челюсти, он яростно целует эту маленькую алую земляничку. Руки, выворачивающие его голову, на мгновение оцепенели, а затем дрогнули и чуть ослабили хватку. Воспользовавшись моментом, бывший чахванжи рывком выбросил ладони вперед и, сомкнув их на гибкой талии, притянул женщину к себе. Она возмущенно фыркнула и, будто позабыв все боевые приемы, разжала захват и заколотила ему по плечам стиснутыми кулачками. Карим оторвался от груди, зарычал и, отпустив талию, одной рукой сорвал через голову женщины паранджу, а другой резким движением вздернул подол ее легкого платья. Она пискнула и чувствительно лягнула его в бедро, но Карим уже обезумел. Он опрокинул ее на маты и, на ходу содрав с себя комбинезон, навалился на нее всем своим весом. Зобейда тоненько вскрикнула, выгнулась и впилась ему в плечи своими ногтями. Карим подался назад, вскинул голову и сквозь тонкую занавесь слипшихся волос увидел лихорадочный румянец, хищно изогнутый влажно блестящий рот и торжествующе горящие глаза. А затем он уже потерял способность что-либо осознава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им откатился в сторону и замер, пытаясь восстановить дыхание и привести в порядок свои мысли. О аллах, что же произошло? Почему их едва не ставшая смертельной схватка закончилась таким невообразимым образом? И как та, которая чуть не отвернула ему голову, вдруг оказалась совершенно не способна противостоять его натиску? Или слова “не способна” не имеют никакого отношения ко всему, что только что произошло? Но тут снаружи раздался рев двигателей атмосферного шаттл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Запыхавшись, они выбежали на освещенный посадочным прожектором круг. Небольшая толпа, теснившаяся у открытого люка шаттла, расступилась, и к ним шагнул тот, кого Карим сначала узнал как христианского священника со странным именем “аббат Ноэль”. Окинув их проницательным взглядом, после которого, как показалось бывшему духанщику, уголки его рта слегка приподнялись, священник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от вы где. Я вас ищу. Мы должны немедленно отправлять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им, так до конца и не успевший прийти в себя после всего, что навалилось на него этой ночью, недоуменно спрос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уд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вященник будто не услышал его вопрос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Мне стало известно, что одно время вы несли караул во дворце султана, это так?</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 месяца четыре... после усмирения Эдлим-Балама нашу олию на полгода перевели в столичный гарнизо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тлично. Расположение постов охраны во дворце помнит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им замя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 мы, собственно, во дворце-то и не были. Просто так называлось. А наши посты находились в Нижнем парке, там, где тюремный дворец и зверинец.</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Меня интересует как раз тюремный дворец. Нам надо выручить оттуда одного человек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им несколько мгновений удивленно смотрел на собеседника, а затем, догадавшись, о ком идет речь, судорожно сглот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ог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твет был именно таким, какой он и ожидал услыша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ринца Абдел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3</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ухтаренко, главный батальонный старшина третьего батальона двадцать второй ударной ордена Святого Александра Невского Каланчеевской бригады, откинул тяжелую крышку котла и, зачерпнув ложкой" на длинной деревянной ручке густое варево, поднес ее к губам. От ложки валил горячий пар. Старшина несколько раз осторожно подул на ложку, а затем аккуратно подцепил оскаленными зубами комочек каши и, с резким вдохом, чтобы воздух еще немного остудил горячую кашу, втянул его в рот. Погоняв комок языком, чтобы слюна наконец охладила кашу до приемлемой температуры, он замер и, глубокомысленно воздев глаза к потолку, несколько мгновений постоял в этой позе, потом крякнул и внушительно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се, Комин, отрубай горелку. Накроем, она и так дойдет, - и после короткой паузы добавил: - Молодец, хороша кашка. Во рту тае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Юркий солдат в снежно-белом колпаке и несколько желтоватом переднике обрадованно закив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как же, рады стараться, господин старшина. Кухтаренко благосклонно кивнул и, зачерпнув полную ложку, повернулся к худенькому, едва одетому существу, застенчиво переминавшемуся с ноги на ногу у самого входа в галерею:</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ну-ка, малец, попробуй, какова она, солдатская кашк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от сверкнул глазенками и, цокая по каменному полу когтями, быстро подскочил к кухонному блоку. Старшина осторожно протянул ему ложку. Малец наклонил худенькую шейку и одним движением длинного языка слизнул кашу. Старшина мысленно охнул. Каша была просто обжигающе горячей, но малец, как будто не заметив этого, довольно заурчал, старательно облизывая языком губы и торчащие из-под них небольшие клычк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Ш-спасш-сиб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роизношение у мальца из-за этих торчащих клычков было очень смешное. Да и сам он выглядел довольно странновато. Но если абстрагироваться от внешнего вида - обычный пацан лет десяти. У старшины самого двое таких, а ежели считать старших, так и все пятер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как, понравило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Ыг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так волоки котелок - насыплю. И тебе хватит, и мамке достанет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Ыгы! - И малец исчез, будто его ветром сдуло. Старшина усмехнулся ему вослед. Ну точно его младшенький, Николка. Вот только мать этого мальца рассказала старшине, что ему всего лишь четыре года. Да и сама она выглядела лет на сто пятьдесят, хотя ей было не больше восьмидесяти. Кухтаренко насупился. Нельзя так поступать с людьми. Тем более с теми, кто более всего беззащитен, - с детьми и женщинами. Краснозадые за это ох как поплатятся. И все, кто сейчас находился на поверхности Светлой, разделяли это убеждени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пустя пару минут из-за поворота коридора послышался дробный цокот коготков, причем, судя по выбиваемому стаккато, малец явно был не один. Через мгновение предположение старшины было полностью подтверждено. В помещение кухни ввалилась целая толпа разновеликих пацанят, глазенки которых блестели с одинаковым любопытством. Все вновь прибывшие остановились у входной арки, а давешний малец, на правах старого знакомого, подбежал к самому кухонному блоку и остановился, изобразив на лице или, скорее уж, мордочке опасливо-вопросительное выражение. Старшина окинул детей цепким взглядом, прикинул количество и общий объем принесенных ими с собой емкостей и, солидно крякнув, протянул руку к мятому котелку пацаненк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давай, парень, наложу, как обещал. Толпа у входа возбужденно зашипела и снова замерла. Старшина отложил ложку и, подхватив большой литровый черпак, щедро зачерпнул им из котла и вывалил в котелок. Малец восторженно хрюкнул и .вновь прошамк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Ш-спасш-сибо. Старшина усмехнулся в ус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а здоровьечко, - и, повернувшись к остальным, скомандовал: - Ну а вы чего стоите, давай сюд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е не заставили себя ждать, и кухонный блок тут же оказался окружен возбужденно шипящей толп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гда цокот коготков затих за поворотом, старшина закрыл крышку котла и присел на приступок. Повар, все это время скромненько орудовавший у других котлов, подошел поближе и остановился, вытирая руки передник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от удивляюсь я, господин старшина. Вроде того, страшненькие, когти там, клыки, кожа вся что твой сапог, а мне их... жалк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то, - усмехнулся старшина, - они ж детишки еще. Вот ежели бы мы их повстречали, когда они уже подросли да от Врага злобы к роду человеческому поднабрались, тогда - другое дело. А так... Ну как их не жале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Это все верно, а все одно - непонятно. Мне-то что до них? У меня и своих-то пока нет. ан нет, жалк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Это все потому, Комин, что ты правильный человек. Вот за это я тебя при себе и держу. Кашу варить - невелика наука. Многих научить можно, . хотя и не всех. А вот правильным человеком быть - немалая забота. Ежели ты ее потянешь, так и с кашей и со всем другим у тебя сладится. Потому как от людей тебе уважение и помощь будет. Не ото всех, конечно. Многие тебя пентюхом и лоханью считать будут. Вот, скажем, сейчас: как же так, при кухне, и не ворует. И многие среди таких в чинах и при больших деньгах будут. Но чего тебе до них? Все одно, ежели поступать по их разумению, тебе от них никакого добра не видать, а вот остальные уважать перестанут, а то и вовсе отвернутся. И на что тебе тогда деньги или чины? Разве ж это жизнь, если вокруг одна зависть и никакого уваже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овар задумчиво покачал голов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Это точн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о-то, - покровительственно усмехнулся старшина, - а то я гляжу, тебя Лобин совсем заклевал, мол, какой ты неправильный и бестолковый. Вот и подумай, что ты ему теперь скажешь. Комин наморщил лоб, будто прикидывая будущий разговор, и спустя минуту уже растянул губы в довольной улыбке. Он повернулся к старшине, видимо решив рассказать ему, что он тут придумал, но вдруг его глаза округлили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й, пора второй котел отключать! - спохватился он и метнулся к кухне. Старшина одобрительно кивнул ему вслед.</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этот момент от дверного проема послышался гортанный голо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икодим, у тебя йэсть пара ремкомплэктов на “БС-77”?</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ухтаренко огля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Абдулла, заходи, дорогой. Кашки отведаеш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воей, гурьевск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конечн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Гость, невысокий крепыш с явно кавказскими чертами лица поморщился, а затем решительным жестом закатал рукава, обнажив крепкие руки, покрытые густыми черными волосам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а, дава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омин, насыпь-ка нам пару мисок. Спустя полминуты они оба уже уплетали кашу. Внезапно по ушам ударил рев баззеров боевой тревоги. Абдулла отшвырнул миску и, рявкнув замысловатую фразу на “втором командном”, исчез за поворотом коридора. Старшина досадливо кряк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от черт, не успел ребяток покормить, - и, аккуратно отставив в сторону миску с оставшейся кашей, шагнул к стойке с боевым скафандром, на ходу бросив повару: - Ну что застыл, одевайся. Теперь уж не до каш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 *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олковник Богун появился в контрольной рубке, как всегда тщательно выбритый, в безукоризненно выглаженном кителе и брюках, но, в отличие от предыдущих дней, в накрахмаленной белоснежной рубашке. Окинув взглядом подкову консолей, он спокойным и твердым шагом поднялся на вознесенную над полом рубки площадку командного уровня и опустился в командное кресл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Старший оператор, прошу полный доклад.</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Цель групповая множественная, вектор один-один-двенадцать, дальность двести двадцать три, полная идентификация затруднена из-за использования противником многофункциональной системы дистанционного подавления. Расчетное время выхода на дистанцию поражения - сорок мину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этот момент неясное туманное пятно вдруг распалось на отдельные искорки - расстояние до цели уменьшилось настолько, что комплекс ДРО капонира сумел наконец-то начать индивидуальную идентификацию приближающейся групповой цели. Все замерл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оследний возглас относился к цифре, которая высветилась в левом верхнем углу экран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 *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севидящий легким изящным прыжком взлетел на узкую площадку, вознесенную в центр зала, заполненного Приближенными. Его “скорпион” двигался в самом центре флота. И какого флота! Этот флот был самым большим из тех, что когда-либо направляли для атаки миров людей. Столько боевых кораблей они не собирали еще никогда. По существу, сейчас под его командой были практически все боевые корабли, оставшиеся в распоряжении Могущественных. Но такое гигантское количество кораблей было вполне оправдано. Каждый из Смерчей, которые люди именовали “скорпионами”, нес только десятую часть обычного десантного наряда, а на Разящих (“жуках”) практически вообще не было Низших. Всех их пришлось оставить на передовой базе, которая занимала целую систему, бывшую систему людей, захваченную еще в начале нашествия. Пригодной для жизни там была всего одна планета со странно звучащим названием Карраш. Зато астероидный пояс оказался невероятно богатым. Причем, по какой-то причудливой гримасе природы или Создателя, большинство астероидов состояло из чрезвычайно чистых и богатых руд и минералов, практически готовых к прямой переработке. Люди так и не успели приступить к широкомасштабному освоению пояса, к моменту атаки в поясе работали только мелкие компании и старатели-одиночки, но Могущественные сразу же оценили неожиданный подарок. И когда возник вопрос о создании передовой базы, других вариантов даже не рассматривалось. Сейчас это был уже настоящий плацдарм, размером со звездную систему, защищенный мощными орбитальными крепостями с гирляндами чудовищных плавильных заводов, гигантскими верфями, вереницами огромных танков с горючим и протянувшимися на сотни километров складскими комплексами, просторными казармами и обширными учебными полигонам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есяц назад эти дикие, неразвитые существа, столь упорно противящиеся чести стать одними из подданных Могущественных, нанесли неожиданный удар. Тем более болезненный, что, как казалось Могущественным, его абсолютно ничего не предвещало. Впрочем, в отношении этих существ сложно было испытывать абсолютную уверенность в чем бы то ни было. Эти существа первые из всех разумных видов, с которыми столкнулись Могущественные, обладали такой великолепной способностью к обучению. Поэтому к настоящему времени выяснилось, что все первоначальные расчеты сил и средств, необходимых для включения нового вида в их империю, явно недостаточны. И даже самым упрямым из состава Фиолетовой и Оранжевой аал стало ясно, что данная ситуация требует нестандартных решений. Так родился проект создания нового вида Низших. Сырьем для которого был выбран этот самый упрямый вид Диких.</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Фиолетовые поработали на славу. Созданный ими вид оказался чрезвычайно многообещающим. Первые тесты показали существенно большую боевую эффективность, чем у основной боевой силы Низших - каламов, которых люди называли троллями. А значительно ускоренные темпы роста и развития обещали ввод в дело первого поколения уже через десятилетие после начала массовой реализации проекта. И все расчеты показывали, что с упрямыми Дикими будет покончено в течение одного их поколения. Как вдруг эти Дикие, согласно всем аналитическим справкам даже не подозревавшие о проекте, совершили внезапный и мощный налет на планету, на которой проходила реализация проекта, но не уничтожили имеющийся материал, как можно было бы ожидать, а вывезли его в свой сектор. Это настолько не соответствовало всем оценкам психики Диких, что повергло аалу Фиолетовых в полную прострацию. Они еще продолжали спорить, когда флот под командованием Всевидящего ушел в поход...</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принципе, эта экспедиция была инициативой Алой аалы. Учитывая ее масштаб, она была спланирована и осуществлена молниеносно. В отличие от всех предыдущих экспедиций, основной задачей этой была не атака миров людей, а возвращение похищенного сырья. И это было настолько важной задачей, что Алые сочли возможным бросить на ее выполнение все имеющиеся силы. Так как люди вывезли всех детенышей, а не просто уничтожили их, Алые вынуждены были допустить вероятность использования полученного материала по прямому назначению, но уже в прямо противоположном направлении, то есть в качестве солдат, воюющих против Могущественных. Что было близко к катастрофе. Поскольку, учитывая боевые потери последнего времени, в случае появления на стороне людей столь эффективной популяции бойцов имеющиеся ресурсы не могли обеспечить необходимой защиты миров, подвластных Могущественным, от практически неизбежной атаки. Кроме того, несмотря на оставшуюся в распоряжении Могущественных технологию, набрать сравнимое количество самок для повторной попытки реализации проекта совершенно не представлялось возможны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есмотря на крайнюю поспешность, экспедиция была подготовлена с обычной для Могущественных тщательностью. Глубокая разведка показала, что на планету, где разместили сырье, не высаживалось никаких воинских соединений. Единственное находящееся поблизости крупное объединение боевых кораблей, которое могло бы доставить некоторые неприятности, оставалось на месте и не проявляло никакого беспокойства. К этому флоту был выслан отряд Разящих для осуществления круглосуточного наблюдения. Кроме того, столь большая численность флота, сформированного практически только из боевых кораблей, была вызвана еще и тем, чтобы в случае возникновения гипотетической угрозы не просто обеспечить подавляющее превосходство, но и сразу отбить у нападающих всякое желание путаться у Всевидящего под ногами. Это было тем более актуально при имеющем место уменьшении количества абордажных команд. Высвободившиеся объемы были необходимы для размещения сырья, а для подавления возможного противодействия размещенных на планете подразделений должно было вполне хватить и имеющихся ограниченных сил. Тем более что они казались ограниченными только в сравнении с полной численностью десанта подобного флота. А по абсолютным величинам численность Низших вполне была сравнима с той, что уже штурмовала эту планету в прошлую кампанию, когда ее защищало не в пример большее число солдат Диких. Во всяком случае, так представлялось из анализа имеющейся разведывательной информации. И вот теперь этот огромный флот приближался к своей обреченной цел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 *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огун оставил наконец тщетные попытки выбить пыль из своего кителя и, кисло скривившись, откинулся на спинку кресла. Нет, ну надо же, по старой русской традиции перед боем переоделся во все чистое, и на тебе, Краснозадые и тут умудрились подложить свинью! Удар с орбиты был силен. От внешних антенн системы наведения остались только рожки да ножки. Верхние галереи были полностью разрушены, а от узла дальней связи осталась лишь оплавленная воронка. Но эти высокомерные ребятки все-таки попались! Он содрал идею у Скшетусского и, заранее выдвинув и закрепив в боевом положении все двенадцать орудийных башен, накрыл их искусственными скалами. Взамен выставив на всеобщее обозрение наскоро изготовленные из имеющихся на складах запасных частей и всякого металлического хлама их ложные аналоги. Поэтому самый мощный удар атакующих пропал впустую. А весь орудийный комплекс системы “Гора” остался в целости и сохранности. И теперь Краснозадых ждал очень неприятный сюрприз. Полковник окинул взглядом контрольную рубку. Несмотря на сильное сотрясение - даже частично обвалился потолок, - вся аппаратура работала в штатном режим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ператор, как там у нас дел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о расчетного времени начала десантирования две минут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Хорошо, дайте мне связь с генералом Скшетусским. Сюд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пустя мгновение на экране его консоли вспыхнуло изображение друг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что, Тадеуш, ты готов? Тот несколько мгновений молча всматривался в его лицо, а затем кив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о моим расчетам, через пару минут они начнут сбрасывать десантные боты. Я дождусь, пока боты снизятся до двадцати километров, а затем ударю всем, что у меня есть. Я не думаю, что они дадут мне больше двадцати секунд, но тех, кто в этот момент будет на глиссаде снижения, я ссажу. Это почти сто процентов. А вот потом наступит твоя очередь. - Скшетусский медленно и торжественно вскинул руку к виску, отдал честь и исчез с экрана. Богун вздохнул и повернулся к большому обзорному экран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этот момент раздался возбужденный голос оператора контроля пространств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Есть засечки десантных бото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огун качнулся вперед и, стиснув подлокотники кресла так, что побелели пальцы, стал вглядываться в экран. Оператор продолжал скороговоркой бормотать данные засечек. Десантных ботов было существенно меньше, чем можно было ожидать от такого флота. И это настораживало. Похоже, Краснозадые схитрили и начали выброску только части сил. Но тут уж ничего не поделаешь. Полковник усмехнулся, откинулся на спинку кресла и произнес спокойным и немного усталым голос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с богом, ребятушки, огон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 *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таршина Кухтаренко еле успел стащить рядового Комина в ячейку, как ударная волна орбитального залпа, превратившая расположенный у самого горизонта капонир в гигантское озеро раскаленной лавы, шарахнула по хребту, в котором были вырублены позиции двадцать второй ударной ордена Святого Александра Невского Каланчеевской бригады. Повар оказался вне ячейки, повинуясь неуправляемому душевному порыву. Когда дюжина искусственных скальных клыков, редкой изогнутой цепочкой окружавших капонир и чудом не рухнувших во время первой орбитальной бомбардировки, внезапно раскололась, об нажив хищно вздернутые в зенит излучатели орудийных комплексов “Сорно-64”, а спустя мгновение наконечники стрел, образованных инверсионными следами входящих в плотные слои десантных ботов Краснозадых, начали один за другим вспыхивать и рассыпаться тучей мелких искорок, Комин, сначала испуганно скрючившийся на дне ячейки, вскочил на бруствер и восторженно заорал, размахивая руками. В принципе, первоначальный испуг парня можно было объяснить. Большая часть войск, дислоцированных на планете, состояла из ветеранов, уже прошедших через бойни на Большом Николаевске, Каменной Дыре и той же Светлой во время прошлой кампании. Комин же был новичком. А при первом в их жизни орбитальном ударе многие новички просто делают в штаны. Так что старшина сделал вид, что не заметил испуга рядового, но вот следующий его взбрык застал Кухтаренко едва не врасплох. Старшина, немного оторопевший от столь бурного проявления эмоций, только успел уцепить парня за пояс и сдернуть вниз, как со стороны капонира полыхнуло так, что светофильтры были вынуждены затемнить забрало. А спустя минуту налетела ударная волн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гда они оба выбрались из-под осыпавшихся камней, в небе уже вовсю вертелась карусель разъяренных ос генерала Скшетусского, довольно успешно ссаживавших один за другим падающие с орбиты боты, но до эффективности канониров капонира им, к сожалению, было далеко. И почти половина ботов все-таки достигала высоты сброса десантных капсул, уже расцветивших небо густыми созвездиями тормозных ракет. Комин, снова первым добравшийся до бруствера, замер, зачарованно уставившись на величественное зрелище, а затем до него дошло, что для них означают эти мириады вспыхнувших в дневном небе звезд, и он испуганно повернулся к старшин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Это как же мы их-то, господин старшина, их ведь эвон скольк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ухтаренко усмехнулся, перехватил поудобнее свой старый добрый плазмобой и, вскинув ствол к небесам,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ты их еще там уполовинивай. Чем больше собьешь, тем меньше здесь возиться придется. И не боись, мы им тут укорот дадим, это точно, - и уже вполголоса добавил: - Нам бы только до прихода флота продержаться. А там уж наши их всех ссадят. Не помилую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4</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начала район базирования покинули двенадцать равелинов. Они ушли тайно, глубокой ночью, когда на остальных кораблях заканчивалась самая сволочная “собачья вахта”. На “Алексеевском равелине” все началось с того, что на экране капитанской консоли перед дежурным офицером, мирно дремлющим в командном кресле, внезапно вспыхнула кодовая строка. Дежурный встрепенулся и озадаченно уставился на экран. Появление кодовой строки застало его врасплох. Она высветилась в стандарте адмиральского канала связи, но он точно знал, что за все время его вахты не было ни одного сеанса связи за исключением обычного телеметрического сброса данных о состоянии корабля на центральный тактический анализатор флагмана. Так откуда могла возникнуть эта закодированная команда? Дежурный несколько мгновений настороженно смотрел на экран, будто ожидая, что непонятно откуда возникшая строчка причудливых символов исчезнет так же, как и появилась, но этого не произошло, а кодовый сигнал требовал немедленной и однозначной реакции. Поэтому дежурный грустно сморщился, представив, что сейчас услышит от Деда Флота, и с глубоким вздохом надавил клавишу командирского интерком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дмирал ответил только после пятого гудк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чего там “собачьей вахте” не спится? Это была почти что ласка. Дежурный с облегчением выпустил воздух из легких:</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оманда адмиральским кодом на мониторе, господин адмир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 А когда пришла? Дежурный замя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ак последние два часа связи не было. Динамик помолчал несколько мгновений, видно, начальник равелина переваривал сообщение, а затем из забранного прочной сеткой отверстия послышался резко посерьезневший голос адмирал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Сообщение - на расшифровку и... поднимай офицерский состав, сынок, - после чего отключился. А дежурный почувствовал, что у него похолодели ноги. Похоже, эта команда означала нечто настоящее, то, чего они так долго ждали, к чему все это время готовились, но что еще полминуты назад казалось чем-то невероятно далеким, что будет иметь место когда-то в будущем, но не сейчас и даже не завтра. А вот теперь ворвалось в жизнь с мощью и неотвратимостью селевого поток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дмирал Переверзин появился на командном уровне спустя пять минут, одетый в боевой подскафандрик. Под мышкой он держал толстый пакет. Дежурный и переминающийся рядом с ним шифровальщик встретили его облегченной улыбкой. На экране мерцала строчка расшифрованного послания: “Отработать сигнал “Томь-прим”. И это сообщение как раз и было причиной их хорошего настроения. Оба прекрасно знали, что сигналы “Томь” были учебными, а не боевыми. “Томь-первый” - проверка сбора. “Томь-второй” - проверка сбора с выдвижением по маршруту. “Томь-третий” - проверка сбора с выходом в указанный район и отработкой учебной задачи. И хотя сигнал “Томь-прим” был дежурному совершенно незнаком, но это все-таки был сигнал “Томь”, а не, скажем, “Прибой” или даже “Гр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Сигнал “Томь”, господин адмирал, - обрадованно гаркнул дежурны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Дед окинул их насмешливым взгляд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вы уже в штаны наложили, молодежь? - Затем он перевел взгляд на экран и изменился в лиц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 дежурный почувствовал, что весь его оптимизм мгновенно улетучи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огда была последняя телеметрия на флагман? - Тон адмирала стал сухим и резким, похожим на тот, каким он отдавал команды в бою. Дежурный судорожно дернул глазом в сторону наручного экрана и выпал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вадцать минут назад!</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Следующа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Через десять минут. В два тридцать по времени эскадр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небоевом режиме телеметрия с любого корабля эскадры поступала на флагман каждые тридцать мину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ереверзин кив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Хорошо. В два тридцать три объявите равелину боевую тревогу. Офицеров поднял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ак точн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Через пять минут жду всех в зале боевого планирования, а сейчас немедленно вызовите ко мне старшего инженера и... Зельман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Дежурный козырнул и исчез, а адмирал тяжело опустился в командное кресло и надорвал пакет. Вытащив несколько листков распечатки, он быстро пробежал их глазами и, скривившись будто от зубной боли, извлек из пакета плоский инфокристалл и воткнул его в приемную щель командной консоли. По экрану побежали строчки. Переверзин читал рубленые слова приказа, все больше мрачнея лицом. Да они что там, с ума посходили?! Отправить равелины в одиночку, без противодесантного прикрытия!.. В этот момент за его спиной раздалось осторожное покашливание. Адмирал повер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что, пьяный еврей, пришло и твое врем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ура” готов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За подобное обращение старший офицер систем прикрытия, капитан второго ранга Зельман, любому бы врезал по морде, но перед ним был не любой, а Дед Флота. Лет десять назад, тогда еще капитан-лейтенант, Зельман попал в неприятную историю с женой адмирала Гольденберга, начальника оперативно-боевого управления флота. В принципе, такое время от времени случается, причем не только в армии. Человек устроен так, что ему сложно хранить верность одному и тому же человеку. К тому же и сам адмирал Гольденберг был не без грешка, регулярно меняя поднадоевших супружниц. Так что пикантная интрижка между молодым бравым офицером из семьи уважаемых раввинов и очередной молоденькой супругой лысоватого влиятельного адмирала вполне вписывалась в нравственные каноны общества. Вот только оказалось, что адмирал пока еще не успел остыть к своей юной женушке. Поэтому, когда до него дошли слухи о том, чем и с кем она занимается, пока он протирает штаны на службе, адмирал пришел в бешенство и на голову капитана-лейтенанта тут же посыпался дождь неприятностей. Поскольку в деле были замешаны два еврея, влиятельная во флоте еврейская община сначала оказалась в некоторой растерянности, а затем надавила на того, кто казался более податливым, дабы исчерпать ситуацию без серьезного морального ущерба. Но капитан-лейтенант Зельман закусил удил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гда на его горизонте возник Дед Флота, приказ на увольнение Зельмана уже лежал на столе начальника штаба флота, а сам капитан-лейтенант со всем жаром своей семитско-русской души отдавался бурному общению с новой подружкой - в отличие от всех прежних, чистой как слеза, прозрачной и абсолютно жидк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Явление адмирала Переверзина перед светлыми очами падшего было очень эффектным. После пяти минут безуспешных попыток привлечь внимание хозяина квартиры, во всю мочь фальшиво горланящего “семь сорок”, к дико гудящему монитору входной двери Дед Флота вышиб дверь плечом и ввалился в комнату, заваленную пустыми бутылками и пласто-колбами. Хозяин квартиры, увидев вломившегося к нему с таким грохотом адмирала, сначала воспринял это явление как очередной приступ белой горячки и хрипло захохотал, а затем сделал Переверзину “козу-козу”. Но адмирал быстро вывел его из этого заблуждения, отвесив вдупель пьяному капитану-лейтенанту пару совершенно реальных и довольно увесистых затрещин. Когда Зельман немного пришел в себя, Переверзин хмуро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Больше всего на свете ненавижу пьяных евреев. Зельман пьяно вски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а я - пьяный евре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дмирал хмыкнул и засветил ему еще одну затрещину. А когда тому удалось снова собраться с мыслями, сунул ему под нос предписани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Завтра к восьми сорока быть на третьем пирсе. Опоздаешь - ждать не будем, но по твоей милости равелин уйдет на ходовые без третьего инженера систем защиты, - после чего повернулся и двинулся в сторону двери, но на пороге задержался и кинул Зельману, тупо взиравшему на распечатку с предписанием. - А насчет того, еврей ты или нет, то... слетай на Иудею и спрос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реди доброй трети населения Иудеи был очень популярен анекдот: “Повезло как-то одному еврею оказать услугу самому Господу. Тот возьми да и одари его милостью: “Проси, чадо мое. О чем только ни пожелаешь, все сделаю”. Пал еврей Господу в ноги и взмолился: “Всю жизнь об одном мечтаю - сделай меня, Господи, русским”. - “Будь по-твоему, чадо, - произнес Господь и... отправил его на Иудею”.</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 тех пор Зельман следовал за Переверзиным с корабля на корабль, горел вместе с ним над Большим Николаевском, судорожно проталкивал в легкие последние глотки кислорода в мертвом, стынущем корабле над Светлой, не зная, придет ли помощь и вообще остался ли кто-нибудь, кто может оказать эту помощь, или все погибло и вокруг одни враги. И ни разу Переверзин не пожалел о своем решении. Но “пьяного еврея” Зельману так и не прост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оэтому на вопрос адмирала капитан второго ранга Зельман просто ответ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дмирал перевел взгляд на стоящего рядом старшего инженера и, дождавшись едва заметного движения бровями, означавшего, что старший инженер полностью согласен со старшим офицером систем прикрытия, выдох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огда запускайт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ба четко отдали честь и исчезли, а адмирал вылез из-за командной консоли и двинулся в сторону зала боевого планирова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пустя двадцать пять минут “Алексеевский равелин”, соблюдая режим полного молчания, снялся с места и на минимальной тяге маневровых двигателей ушел с парковочной орбиты, оставив на своем месте щестнадцатиметровую “дуру” многофункционального имитатора конструкции капитана второго ранга Зельмана. В отличие от имитаторов прежнего поколения, эта “дура” не только выдавала в пространство все параметры равелина, но и имела целый набор специальных программ, позволяющих создать полный эффект присутствия, - например, время от времени имитируя переговоры скучающих на дежурстве операторов и дежурных офицеров, выброс пакетированных твердых отходов или сброс излишков тепл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течение пятнадцати минут после этого точно так же исчезли и остальные равелины. Но это было только начало великого исхода. После завтрака парковочные орбиты покинуло семнадцать авианосцев с крейсерами прикрытия. К обеду столь же тихо снялись линкоры и тяжелые крейсера. А ближе к вечеру с орбиты ушли все шестнадцать дивизий эскадренных миноносцев. К полуночи на парковочных орбитах осталось только одиннадцать сторожевиков, которым через два дня предстояло сменить посты охранения. Но у любого наблюдателя, притаившегося на окраине системы базирования, создалось бы полное впечатление, что флот остался на своем месте. В четко определенное время на флагман отсылалась телеметрия, начальники и подчиненные в положенные часы обменивались необходимыми рапортами и докладами, а связисты время от времени в нарушение всех и всяческих инструкций делились друг с другом свежими сплетнями и бородатыми анекдотами. Вот только все это было полной туфтой, а гигантский флот в тысячу двести сорок вымпелов бесследно растворился в космос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 *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гда уже шедший в полном составе флот проходил над облаком Оорта, корабли, соблюдая режим полного молчания, снизили скорость до половины световой и начали перестроение в боевой порядок. Несмотря на то что с планеты так и не поступило условленного сигнала, Враг, без сомнения, уже был здесь. На таком удалении Светлая уже должна была быть хорошо различима в оптическом, инфракрасном и магнитном диапазонах даже при работающих в пассивном режиме комплексах ДРО, но картинка на экранах была чрезвычайно размытой. Это означало, что система накрыта сильным полем подавления, мощность которого, судя по тому, что оно ощущалось на таком расстоянии, была просто фантастической. Похоже, даже если бы на Светлой имелась система дальней связи уровня центрального передающего узла Генерального штаба, вряд ли ее передатчики сумели бы “добить” даже до внешней планеты системы. А в половине светового года от планеты остатки сигнала не уловили бы и самые чувствительные приемник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нязь держал флаг на линкоре “Варяг”. Когда до планеты осталось около трехсот миллионов километров, флот закончил перестроение и корабли еще больше снизили скорость и слегка повысили напряженность полей отражения. Вероятность обнаружения пока была незначительна. Поле подавления действовало и на сенсоры Врага тоже. В принципе, равелины уже вышли на дистанцию поражения главным калибром, но князь опасался, что при таком мощном поле подавления системы орудийного наведения будут работать недостаточно надежно. К тому же ему очень хотелось, чтобы во время первых залпов, когда сектора обстрела будут полностью свободны, огонь равелинов поддержали бы линкоры и тяжелые крейсер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ни приблизились к планете невероятно близко. Сенсорные комплексы Врага, работающие, в отличие от флотских, в активном режиме, могли засечь их в любую секунду. И все же пока они двигались незамеченным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ветлая проявилась на экране мгновенно. Еще секунду назад на месте планеты было только размытое цветное пятно, на фоне которого мерцало табло “распознавание изображения невозможно”, и вдруг изображение вспыхнуло со всеми ужасающими подробностями. Все находящиеся в главном операционном зале линкора невольно ахнули, а князь, стоящий у края мостика командного уровня, небрежно опираясь на ограждение, резко выпрямился и, стиснув перила, до боли закусил губ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Это было чудовищно! Они знали, что силы противника превосходят Второй флот, но никто не представлял - насколько! Флот противника был столь огромен, что вынужден был разместиться над планетой в ШЕСТЬ эшелонов. На мгновение у князя засвербило от дикого желания сейчас же, пока их еще не засекли, скомандовать поворот “все вдруг” и бежать от планеты с максимально возможной скоростью, но внизу, на поверхности, были свои, которые в этот момент отчаянно вглядывались в грохочущие небес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удя по тому, что они увидели, на поверхности был настоящий ад. Светлая, в свое время получившая это название за необычную чистоту и прозрачность атмосферы, была затянута черным маревом, растянувшимся на три четверти видимого ракурса планеты. Только в районах полюсов еще просматривались полярные шапки. Показания сенсоров указывали на то, что это марево в основном состояло из густой пыли, мелкой взвеси остывшей лавы и пепла. В северной трети западного материка сквозь марево пламенел багровый глаз, представлявший собой пятнадцатикилометровое лавовое озеро, образовавшееся на месте единственного на планете комплекса планетарно-космической обороны. А само марево каждую секунду расцвечивалось причудливыми узорными вспышками. Это висящие на низких орбитах корабли огневой поддержки десанта Врага обстреливали обороняющиеся полевые войска империи. Князь бросил взгляд на цифру, высветившуюся в левом верхнем углу экрана, и охнул. Девять тысяч шестьсот восемьдесят четыре вымпела! Черт возьми, так вот почему их еще не засекли. Слишком много переменных, и системы обработки данных, чтобы справиться с таким объемом информации, вынужденно округляли обрабатываемые параметры. Что ж, в таком случае у них появился... нет, не шанс, а максимум надежда на него. Князь оттолкнулся от ограждения, сделал шаг назад, опустился в адмиральское кресло и затянул ремни. Скоро ад начнется и здесь, наверх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Расчетная группа, рассчитайте рубеж семидесятипроцентного поражения главным калибром тяжелых крейсеро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твет последовал практически мгновенн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Рубеж через семь секунд. - Отсче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ять, четыре, три, две, ес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нязь выждал еще пару мгновений, что увеличивало вероятность поражения на драгоценные проценты, каждый из которых стоил даже не десятки, а сотни и тысячи жизней, а затем отрывисто приказ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Залп!</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Линкор вздыбился, а экран центрального обзора судорожно замерцал. Сенсорные комплексы приспосабливались к работе в условиях чудовищного энергетического выброса полного залпа всех кораблей флота. Внешний эшелон вражеского флота окрасился десятками искорок взрывающихся кораблей. Князь жадно вгляделся в цифру в левом верхнем углу и расстроен но хлопнул ладонью по подлокотнику. Мало, как мало! Корпус линкора часто дрожал, батареи вели огонь в максимальном темпе, быстро опустошая накопители и угрожающе раскаляя энерговоды, но это было единственно возможным образом действий. Там, за спинами тяжелых артиллерийских кораблей, авианосцы уже сбрасывали свои истребительные эскадры, а звенья эсминцев, набирая ход, выходили на директрисы торпедных атак, и потому сектора обстрела равелинов и линкоров скоро должны были значительно сузиться. Но в накопителях оставалось энергии всего на восемнадцать секунд такого темпа огн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нязь нервно вывел на адмиральский пульт параметры ордера флота и тут же переключился на начальника штаб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ебич, почему запаздывают истребител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икак нет, все в норме, семь секунд до начала атак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нязь скрипнул зубами и приказ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ереверзина мн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твет последовал мгновенн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а связ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ед, как у теб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ержусь. Но энергии накопителей при таком режиме огня секунд на двадцать пять, - и после короткой паузы: - Слава богу, что они набились на низкие орбиты как сельди в бочку и по нам стреляет едва пятая часть их батарей, а то мы бы уже превратились в пыл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нязь стиснул зубы и, выдохнув воздух, глухо брос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ичего, они уже очухались. Скоро от нас только щепки полетя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этот момент поверхность экрана, отображавшего курсовой сектор пространства, запестрела метками истребителей. Каждый из восемнадцати авианосцев нес по восемьдесят семь машин, и теперь вся эта армада устремилась к начавшему сход с орбиты флоту Врага. Вслед за истребителями, роем рассерженных ос умчавшимися к планете и заслоняющему ее вражескому флоту, носовой сектор пространства заполнили хищные силуэты эсминцев. В голосе Деда Флота тут же появились довольные нотк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пошли родимые. Давайте, ребятки, не дайте им развернуться, не выпускайте их с низких орбит, а мы уж их к ногтю прижме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нязь медленно сомкнул веки. Весы в руках судьбы качнулись, и чаша, на которой было написано “люди”, медленно поползла вверх. Вот только никто не знал - надолго л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5</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питан второго ранга Семецкий всю жизнь считал себя удачливым. Ну еще бы, будучи сопливым гардемарином, выжить в мясорубках над Большим Николаевском и Светлой при ее первой обороне, в тридцать лет стать капитаном эсминца, а в тридцать пять получить место лидера пятерки. Поэтому к настоящему времени он приобрел непоколебимую веру в свою звезду и некоторый апломб. В первый момент, когда на его экране высветились цифры, обозначавшие силы противника, он немного оторопел, а сердце екнуло. Но вдруг после массированной атаки в составе ордера дивизии его пятерка вывернулась из-под беспорядочных ответных залпов растерянного противника и, расшвыряв пару звеньев “жуков”, ухнула в самый центр боевого порядка Врага. Без особых проблем проскочив почти уничтоженный верхний эшелон, проскользнула между вторым и третьим эшелонами и вышла на обратную сторону планеты, где первым же торпедным залпом уменьшила число торопливо сходящих с орбиты кораблей противника на полтора десятка... Похоже, и из этой заварушки ему все-таки удастся вывернуться. И первое время для этой мысли были все основа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осле сумасшедшего прорыва, когда его зажало полтора десятка “скорпионов”, к нему быстро подскочило полсотни истребителей с “Варшавы” под командованием лихого лидера истребительного наряда авианосца полковника графа Дашкова, и они совместными усилиями загнали атакующих обратно, на низкие орбиты. И сейчас “Беспокойный” шел правым ведомым в “ромбе”, ведя частый огонь нижними батареями и батареями правого борта. После шести торпедных атак, отправивших в мир иной полтора десятка “скорпионов” с наиболее ретивыми командирами, торпеды на эсминцах закончились и в распоряжении Семецкого оставалась только артиллерия. Но попыток прорыва больше никто не делал, и эсминец вел стрельбу экономным темпом, лишь иногда доводя его до двенадцати залпов в секунду, поэтому запасы энергии в накопителях не опускались ниже критической отметки. Так что Семецкий надеялся удержаться на позиции до подхода к основному театру, а там, выведя своих подопечных под главный калибр флота, укрыться за тяжелыми кораблями и, слегка передохнув и поднакопив энергии, опять совершить что-нибудь этакое. По его расчетам, они сумели забраться глубже всех и прижали Краснозадых очень чувствительно, поэтому по большому счету его прорыв вполне тянул на “Георгия”. Семецкий, улучив момент, даже успел представить, как Георгиевский крест будет смотреться на его парадной тужурке, но затем старательно загнал эту мысль подальше. Думать о наградах до конца битвы - очень плохая примета. Но он даже не подозревал - наскольк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До выхода из планетарной тени оставалось совсем немного, когда из-за массивного естественного спутника Светлой выскользнула эскадра в семь десятков “скорпионов” и ударила по его ромбу и истребителям полными бортовыми залпами. Дашков в первые же несколько секунд лишился почти половины эскадры и, звериным чутьем старого волка уловив единственно возможное решение, нырнул вниз, к атмосфере, попытавшись укрыться от огня развернутых в идеально согласованный боевой ордер скорпионов за изрядно потрепанными рядами тех, кого он только что так успешно атаковал. Семецкий остался один. Два его эсминца, получив по совмещенному залпу десятка “скорпионов”, тут же превратились в огненные шары, а спустя пару мгновений за ними последовал еще один. Последний из оставшихся получил множество пробоин и рухнул вниз. Но “Беспокойному” повезло: он поймал всего десяток одиночных залпов, два из которых пробили поле и проломили обшивку. Сначала Семецкий отнес это везение на счет того, что ему удалось резким маневром выскочить из фокуса залпа, но тут его взяли в кольцо - и он, побледнев, понял причину такой неожиданной удачи. Для него приготовили нечто более страшное. Его собирались взять на абордаж...</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 *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севидящий оттянул свой “скорпион” подальше от одинокого эсминца. Эта битва выбила его из колеи. Сначала оказалось, что эта планета, снискавшая себе мрачную славу еще в прошлой кампании, забита полевыми войсками. Первая волна десанта была буквально размазана по поверхности. И только он успел вывести на низкие орбиты свои самые могучие корабли, чтобы подавить войска на планете мощными орбитальными ударами, как ему на голову свалился тот самый флот, который, судя по последним докладам, продолжал мирно торчать на парковочных орбитах района базирования. Внезапная атака этого флота людей, принадлежащих к расовой группировке с самоназванием “русские”, сначала привела его в состояние, близкое к потере контроля. Атака была стремительна и жестока. Да что там говорить, если для восстановления положения на одном из участков ему пришлось задействовать свою личную эскадру. И это было нарушением всех мыслимых традиций и установлений, но куда деваться, если он был единственным Алым на всю эскадру, и при мысли о том, почему так получилось, ему хотелось вздыбить когти и вонзить их в такую податливую мягкую плоть люде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первые полчаса у него даже создалось впечатление, что, несмотря на столь вопиющее неравенство сил, атака этих сумасшедших близка к успеху. Люди дрались отчаянно. Всевидящий бросил взгляд на экран, и его когти и крылья невольно сложились в жест уважения. Например, вот этот одинокий корабль, оставшийся от всей прорвавшейся группы, отбил уже две волны абордажа. Но даже это охватившее людей боевое безумие принесло им всего лишь временный перевес. Их флот таял гораздо медленнее, чем хотелось бы Всевидящему, но неотвратимо. Вот и от этого отчаянно оборонявшегося эсминца теперь остались лишь жалкие ошметки - обшивка парила, испещренная ранами вышибных зарядов, на месте спарок непосредственной обороны зияли обледенелые дыры, а вокруг корабля медленно кружился чудовищный саван из кусков разрубленных тел людей и Низших, обрывков боевых скафандров, обломков абордажных ботов и более-менее целых трупов. Но он еще, каким-то чудом, держался на орбит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Что ж, пора заканчивать. Всевидящий жестом отдал приказ отправить на изуродованный корабль новую, и на этот раз уже, без сомнения, последнюю, волну абордажа и вывел на экран последние сводные данные. Локтевые когти Алого тут же приподнялись в жесте удовлетворения. Что ж, этого следовало ожидать. Даже то, что они решились на атаку при таком соотношении сил, было просто безумием. Потери, конечно, чудовищные, но еще час-полтора, и все будет кончено. Он был достаточно опытным адмиралом, иначе ему не доверили бы огромный флот. Но и ставка в этой битве была слишком высока. Впрочем, судя по тому, насколько большой флот их атаковал, это понимали и люди. Однако все уже решен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нязь угрюмо смотрел на ползущие по экрану адмиральской консоли колонки непрерывно меняющихся цифр. Они проигрывали битву. Из двенадцати равелинов только три все еще вели огонь. От пяти остались обломки, а еще на четырех шла отчаянная рукопашная с вполне предсказуемым результатом. Из почти семи сотен истребителей осталась едва четверть, да и из них больше половины способны только, при удаче, дотянуть до своих авианосцев и грохнуться на посадочную палубу. Линкоры и тяжелые крейсера .пока потеряли только десять процентов состава, но их силовые поля были уже сильно измочалены, а мощность залпа упала почти вдвое. Кроме того, они потеряли половину эсминцев, а с низких орбит уже поднимался четвертый эшелон Врага. Князь откинулся на спинку и прикрыл глаза. Нельзя, нельзя было ввязываться в бой при таком соотношении сил и... нельзя было не ввязаться. А что же остается сейчас? Князь выпрямился в кресле и, повернув голову, приказ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Метелиц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Я, вась сия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олоки боевой скафандр. - И заметив, что тот оцепенело уставился на командира, рявкнул: - Ну, шевели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пустя пару минут он затянул последние застежки, окинул хмурым взглядом дюжую фигуру ординарца, тоже затянутую в боевые латы, скупо улыбнулся и тихо выдох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Чарку, - а затем, медленно протянув руку, переключил пульт на циркулярную связь: - Внимание флот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операционном зале все замерли, даже гудение процессоров, казалось, слегка приутихло. Князь знал, что сейчас его изображение появилось во всех БИЦах, боевых рубках и на экранах пульта связи всех кораблей эскадры. Из-за спины вывернулся Метелица с массивной серебряной чаркой в руках. Князь поднялся во весь рост, лихим движением вытащил из ножен шпагу, на мгновение замер и твердо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Флоту - приготовиться к абордажу, авианосцам - вооружить экипажи и высадить десант на те равелины, на которых идет рукопашная, всех троллей - порвать в лохмотья, остальным - курс на низкие орбиты, в самую... их задницу, артиллерийский огонь по целям за пределами десятикилометровой зоны, все ближние цели - на абордаж. Затем он подхватил чарку, надсадно проорал: - Во славу Отечества! - и, лихо отбросив ее в сторону, выдохнул: - Ну с богом, ребятушки, - а потом повернулся к капитану линкора и приказал: - Витаутас, заводи наш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от молча кивнул и с бледным, но решительным лицом надавил клавишу на своем пульте. Сначала под сводами операционного зала поплыла торжественная, скорбная мелодия, а затем загремел хор мощных мужских голосо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аверх вы, товарищи, все по места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оследний парад наступае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нязь мгновение слушал, а затем, привычным движением задействовав миомерные мышцы боевого скафандра, сиганул с мостика прямо к выходу из операционного зала и выскочил в коридор, ведущий к нижней гитаре боксов абордажных ботов линкора. А вослед ему несло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рагу не сдается наш гордый “Варяг”,</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ощады никто не желае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 *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севидящий не понимал, что творится. У него на глазах рушились все самые точные и проверенные методики расчетов. Во-первых, эти измочаленные остатки корабля опять отбили абордаж. Чего просто не могло быть. Этот жалкий обрубок боевого корабля перемолол уже три полных абордажных наряда, каждого из которых обычно вполне хватало для захвата любого корабля подобного класса. Но самое непонятное было не в этом. Русские атаковали. Весь флот. Флот, который, по всем расчетам, можно было уже считать уничтоженным. Более того, русские пошли на абордаж. Это было безумием. Они не могли знать, что на его кораблях практически не осталось Низших, но они все-таки решились на это безумие, и все перевернуло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Два его изрядно потрепанных эшелона, сумевшие вырваться с низких орбит и развернуться, не успели среагировать, как тяжелые корабли русских, презрев все законы боя, предписывающие таким монстрам держаться на дистанции максимальной досягаемости их главного калибра, ворвались в боевые порядки и ударили главным калибром практически в упор. Темп огня вырос до немыслимых параметров, грозя не просто расплавить, а взорвать их энерговоды, но они с безумием обреченных лезли напролом, уже не просто стараясь не выпустить его “скорпионы” с низких орбит, а буквально загоняя их вниз, в атмосферу, лишая не только маневра, но и огневой мощи, перегружая поля защиты... А затем они выбросили абордажные команды, и у него практически не осталось ни единого шанс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се началось с той странной мелодии. Когда торжественный хор мужских голосов ворвался в динамики, Всевидящий пару мгновений вслушивался в этот, по его меркам, совершенно немузыкальный рев, а затем пренебрежительно вскинул крылья в жесте полного презрения. Дикие были в своем репертуаре - ну какому еще разумному виду могло прийти в голову в самый разгар боя забивать оперативные частоты связи абсолютно бесполезной для боя информацией? Спустя некоторое время он соотнес-таки охватившую противника одержимость с этой мелодией и приказал заглушить ее всеми возможными средствами. Но через несколько минут отчаянных усилий Приближенные с растерянностью доложили ему, что это невозможн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Что значит невозможн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ни все поют е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то вс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се. Экипажи, пилоты истребителей, абордажные команды... Все. Мы заглушили центральный сигнал, но они все перешли на циркулярное вещание и... пою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севидящий переключил динамики, и в рубке остервенело заревели сотни, тысячи голосо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 стал наш бесстрашный и гордый “Варяг”</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одобен кромешному ад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эту минуту Всевидящий понял, что все кончено. И единственное, что ему остается, - это попытаться вырваться из чудовищной ловушки, чтобы донести до собратьев драгоценную информацию о том, что они серьезно ошиблись в оценке этого странного дикого вида. Поэтому он повернул увенчанную короной рогов голову и коротко приказ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Эскадре - сняться с орбиты. Ордер - “звезда”. Курс - передовая база, - и резким движением отвернулся от обзорного экрана, на котором погибал его флот, самый мощный флот, который Алая аала когда-либо собирала для атаки на миры люде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оцман Путивлин перевалился через высокий комингс боевой рубки и замер, тяжело дыша и дожидаясь, пока исчезнут красные круги перед глазами. “Беспокойный” был мертв. Не действовало ни одно орудие, ни один маневровый двигатель, ни один излучатель. Внутри корабля не осталось даже воздуха. Коридоры и палубы были завалены трупами людей и -Низших. Похоже, из всей команды в живых остался он один. Пока боцман не добрался до рубки, у него еще теплилась надежда, что здесь он найдет хоть кого-нибудь живого. Во всяком случае, во время последней атаки он еще слышал в наушниках шлема хриплый, но бодрый голос своего молодого капитана. Но теперь ему стало ясно, что он остался один. Пол рубки был скользким от зеленой крови Низших, консоли разбиты, командное кресло разрублено, и большая его часть валялась внизу. Капитан Семецкий повис на ограждении мостика командного уровня, но подниматься наверх, чтобы убедиться в его смерти, необходимости не было. В грудь капитана по самую рукоятку был вогнан ятаган. Впрочем, судя по тому, что рядом с креслом валялась разрубленная туша тролля, капитан сумел-таки нанести свой последний удар. Не дав доставшему его врагу хоть сколько-нибудь поторжествовать. Эх, сынок-сынок...</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ут у центральной консоли замерцал какой-то огонек. Путивлин усмехнулся, похоже, пошла последняя волна абордажа. Вот только встречать ее кроме него некому. Да и он уже не боец. Ну что ж, посмотрим, кого они пошлют на этот раз. Боцман приподнялся на руках и, подволакивая единственную оставшуюся ногу, подполз к последней более-менее целой консоли, на которой еще еле мерцал экран. Вот это да! Кольцо “скорпионов”, намертво зажавшее одинокий эсминец, распалось. Они спешно перестраивались в походный ордер, оттягиваясь для защиты одного из них, все время этой жуткой бойни держащегося немного в отдалении. Путивлин зло оскалился. Похоже, Краснозадые собирались драпать. Ну уж нет, так не пойдет. Он подтянулся на руках и втащил свое одеревенелое от лошадиной дозы лекарств тело прямо на пульт. Так, главный калибр - к черту, спарки - к черту, торпедные аппараты - пусто, ну хоть что-нибудь, хоть ботами протаранить... протаранить! Путивлин торжествующе зарычал и, извиваясь как змея, пополз прямо по пульту к консоли управления главными ходовыми. Только бы там осталось хоть что-нибудь, хоть одна клавиша, хоть целый проводок... Он умер мгновенно. При отсутствии силового каркаса в момент запуска главных ходовых Путивлина просто размазало по боевой рубке. “Беспокойный” прожил чуть дольше. Но, когда обломки эсминца вонзились в борт “скорпиона”, они еще составляли компактную массу. С массой покоя около восьми тысяч тонн. И Всевидящий умер спустя всего полторы секунды после последнего оставшегося в живых защитника упрямого эсминц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6</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раккар” висел в межзвездном пространстве в полутора световых годах от системы Аль-Акры. Они вышли в указанную точку вчера в полдень. Ив приказал заглушить главные ходовые и перевести орудийные батареи в походное положение. Пантелеев окинул его неодобрительным взглядом, но продублировал приказание. После бойни на Светлой в этом районе пространства вполне могло находиться несколько кораблей Врага, скажем, по причине серьезного повреждения главных двигателей или ослабления генераторов поля силового каркаса. Команде был объявлен самый легкий транспортно-перегонный распорядок вахт. И только операторы системы ДРО работали в полном боевом режиме. Экипажу было ясно, что они кого-то ждут, но если бы они только могли догадаться КОГ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Дежурная смена засекла корабль, когда он уже находился невероятно близко. Обычной реакцией на столь близкое обнаружение корабля, да еще идущего в режиме поля отражения, было объявление “Боевой тревоги”, но старший смены рассудил, что, во-первых, на такой дистанции любой корабль, обладающий более-менее серьезным вооружением, успеет расстрелять их прежде, чем они переведут орудия из походного в боевое положение, а во-вторых, если капитан кого-то ждал, то это, скорее всего, и были его гости. Поэтому, вместо того чтобы отжать тангенту включения баззеров боевой тревоги, он нажал кнопку капитанского интеркома и уже приготовился доложить о замеченной цели, как капитан появился на пороге рубк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Цель на семь-два-три, капитан, скорость один-двадцать два, падает. Силуэт... - Он на мгновение запнулся, а затем продолжил: - В памяти тактического анализатора не значится. Но на взлет - похож на тот, на котором вы уже путешествовали у русских.</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в кив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Спасибо, - и, слегка усмехнувшись, спросил: - Когда обнаружил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тарший смены неловко повел плечам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оздно. Минуту назад.</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Ладно, не переживай, у него кроме поля отражения восьмого класса еще и бортовой комплекс системы подавле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Дежурный присвистнул удивленно-понимающе, Странный кораблик.</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этот момент экран консоли связи замерцал в ритме вызова. Ив не стал переключать вызов на командную консоль, а устроился на кресле связиста и нажал клавишу приема. На экране возникло изображение человека, которого он до сегодняшнего дня видел только один раз, но уже вряд ли когда-нибудь забудет. Человек мгновение всматривался в экран, а затем вежливо улыб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Рад видеть вас, святой отец... Впрочем, сейчас подобное обращение к вам не очень-то подходит. Как видите, я выполнил наши договоренности... - Он оборвал фразу, подразумевая этим, что продолжение за Ивом. Тот принял эстафет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Я собираюсь выполнить свою часть с не меньшей обязательностью. И эта наша встреча как раз вызвана тем, что я собираюсь предоставить вам доказательства истинности этого заявления. Только я должен извиниться за то, что вынужден попросить вас немного подождать. Поскольку необходимо дождаться третьего участника нашей встреч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Человек на экране склонил голову в вежливо-благодарном поклоне и после короткой паузы предлож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 таком случае почему бы нам, пока у нас есть некоторое время, не отобедать у мен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в в свою очередь слегка наклонил голову в вежливом поклон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Благодарю вас, ваше величество, и с удовольствием принимаю ваше предложени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 таком случае - жд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 император одной из самых могущественных империй современности исчез с экрана. Ив отключил погасший экран и бросил возникшему за его спиной Пантелеев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риготовь бот. Поведешь сам. Тот кивнул и коротко спрос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Сопровождени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 нужн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бед начался в полном молчании. Но после второй перемены, осуществляемой дюжим малым в униформе пилота, но с манерами вышколенного официанта, Ив не выдержал и затронул тему, изучению которой он последнее время уделял довольно много времен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Знаете, я всегда считал монархию как форму правления абсолютным пережитк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мператор на мгновение замер, слегка выбитый из колеи подобным началом застольной беседы. Но потом, судя по всему, сработал стереотип. Похоже, он подсознательно воспринимал Ива как мистера Корна, а граждане Содружества Американской Конституции славились своей бесцеремонностью. Поэтому он только вежливо улыбнулся и, дождавшись, когда пилот, закончив расстановку блюд, покинет салон, спокойно ответ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ы совершаете общую ошибку. Ив слегка приподнял бров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акую ж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ы продолжаете считать монархию всего лишь одной из форм правле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в несколько мгновений обдумывал столь парадоксальную фразу, а затем осторожно спрос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разве это не так?</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мператор наклонился вперед, подхватил со столика бокал с вином, пригубил и .поставил обратно. Судя по всему, он решал, стоит ли вообще затевать обсуждение этой темы, но потом, как видно решив, что разговор в данном направлении не только не по мешает, но даже может оказаться полезным, решительно повернулся к Ив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Скажите, вас никогда не удивляло многообразие монархических форм организации государства? Есть абсолютные монархии, где слово монарха решает все. Есть монархии демократические, где суверен - всего лишь представительская должность и от него зависит чрезвычайно мало. - Он сделал короткую паузу, а затем продолжил: - Несколько сотен лет назад на моей родине попытались построить социализм, этакий идеалистический строй, где всем всегда хорошо. В общем-то, ничего не вышло, но на закате того государства правящие в России в то время социалисты вдруг обнаружили, что нечто подобное есть совсем рядышком, в соседнем небольшом государстве под названием Швеция. Они увлеклись этим самым “шведским социализмом”, позабыв о том, что Швеция - монархическое государство. А если взять исламские государства, то мы опять видим, что наибольшего успеха добиваются те из них, которые сохраняют монархическую форму правления. Всякие там исламские республики тут же скатываются в лучшем случае в нищету, а в худшем - в бандитизм и геноцид собственного народа. - Он замолчал, бросив на собеседника внимательный взгляд. Ив кив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опустим, но что, по-вашему, это доказывае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о, что монархия уже давно перестала быть просто одной из форм правления, причем не особенно удачной, а является наиболее разумной и естественной формой организации нации. Причем я рассматриваю понятие “нация” в самом широком смысле, то есть не применительно к неким ограниченным сообществам, схожим по ограниченному набору языково-этнических признаков, а как некую общность языков и народов, создавшую государство. Ив усмех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овольно смелое заявление. Я-то считал доказанным, что подобное место уже давно принадлежит демократи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мператор покачал голов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ы путаете понятия. Демократия именно наиболее эффективная на сегодняшний день форма правления или, в более широком смысле, форма организации общественной жизни. И мы понимаем это ничуть не хуже других. Русская империя, согласно нашей конституции, по существу, лишь обычная демократическая республика. Все основные назначения - премьера и кабинета, Верховного главнокомандующего, Генерального прокурора, членов Верховного суда, а также утверждение бюджета производит парламент. Губернаторы и законодательные палаты провинций также избираются всеобщим голосованием. Если из механизма государственной власти изъять императора, не потребуется даже сколько-нибудь серьезно менять конституцию. Для того чтобы законодательно ликвидировать монархию, парламенту достаточно будет всего лишь изменить редакцию семи статей основного закона, три из которых относятся к государственным символам. Так что на взгляд стороннего наблюдателя династия - всего лишь способ глупой и ненужной растраты солидной части государственного бюджета. Этакая игрушка для бесящихся с жиру. Вот, скажем, у вас не сложилось подобного впечатле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в оказался прав, император действительно воспринимал его как мистера Корна. Впрочем, до того как он серьезно занялся этим вопросом, его представления действительно были близки к тем, что только что изложил император. До тог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озможно. Если бы вы были одни такие. Но едва ли не половина наиболее цивилизованных народов цепляется за эти “глупости” обеими руками. Ниппонцы, британцы... да что там говорить, не так давно я побывал на Квебеке Дальнем и Новой Австралии и с большим удивлением узнал, что и они до сих пор де-юре подданные британской королевы. Хотя при чем здесь Канада и Австралийская федерация - убей бог, непонятно. Будучи де-факто независимым и вполне самодостаточным государством, продолжать цепляться за абсолютно чуждый трон... Согласитесь, что это выглядит довольно-таки странн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Его величество улыб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ерно, странно... Если считать монархию всего лишь одной из форм правле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в молча взял свой бокал, сделал пару глотков и, приподняв бокал перед глазами, посмотрел вино на просвет. Пожалуй, не стоит вступать в спор. Мнение лица, непосредственно участвующего “в процессе”, причем на самой вершине, самоценно само по себе. Даже если оно несколько отличается от его собственной точки зре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Что ж, давайте представим, что вы поколебали мою уверенность в этом вопросе. Но мне требуются более веские аргумент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Уголок рта императора насмешливо приподня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Я думаю, вы уже не раз убеждались в том, что наиболее веские аргументы - те, которые человек находит са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в на минуту задума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 это так, и все же прошу вас хотя бы показать наиболее предпочтительное, на ваш взгляд, направление моих размышлени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что ж, попробуем. - Император сделал паузу. - Скажите, что, по-вашему, является силой, обеспечивающей устойчивость любому государств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в удивленно посмотрел на собеседник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вы считаете, что эта сила единична? Император бросил на Ива нарочито безмятежный взгляд:</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 общем-то д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Удивительно. Мне казалось, что существует целый комплекс факторов - экономические, социальные, политические, демографически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Это не так. Эти факторы, безусловно, очень важны, от них зависит сила государства, его богатство, влияние, уровень жизни и многое иное, но они теряют всякое значение, если государство утратит то, что я подразумеваю.</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мператор сделал паузу, ожидая вопроса, и Ив решил его не разочаровыва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И что же эт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Единство наци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кабинете на некоторое время повисла тягучая тишина. Его величество смаковал вино, Ив задумчиво играл бокалом, размышляя об услышанном. Наконец он повернулся к император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Я бы хотел уточнить, что вы подразумеваете под этим термин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Я думаю то же, что и вы. - Император одарил Ива выразительным взглядом и продолжил: - И так как этот фактор чисто духовный, моральный, то есть как бы эфемерный, то для его обеспечения требуются столь же эфемерные составляющие, вернее, кажущиеся эфемерными... - И тут он внезапно резко изменил тему: - Вы не обращали внимания на то, что демократия, так сказать, в чистом виде наиболее успешна именно в мононациональных государствах или государствах, не имеющих серьезных исторических корней, то есть образованных эмигрантами на пустом месте, таких, как Содружество Американской Конституции или его родоначальник - США. Недаром, вас столь подчеркнуто престижно понятие гражданства, а вопрос о национальности считается прямо-таки неприличным. А государства, образованные множеством исторически сложившихся наций, устойчивы только в виде монархий, иначе они просто разваливаются на мононациональные куски, иногда более-менее мирно, но чаще всего довольно кровав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я не был бы столь категоричен... Однако кое-какие параллели действительно просматриваются. И чем, по-вашему, это вызван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мператор усмех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се просто. В каждой семье должен быть глава. Его можно любить или ненавидеть, но как только глава исчезает, начинаются свары. Сначала словесные - кто кому сколько должен и кто от кого больше натерпелся, затем дело доходит до битья посуды, а заканчивается все крысиным ядом в чай или чугунной сковородой по затылку. Массы людей, составляющих нацию, обладают гораздо большей инерцией, чем те, из которых складывается семья, поэтому все разгорается гораздо медленнее, но заканчивается революцией и гражданской либо межэтнической войной. Кстати, это прекрасно понимали даже отцы “чистых” демократий. Именно потому наиболее устойчивы демократии, обладающие таким суррогатом монарха, как президент. Вспомните, страны с так называемой парламентарной демократией являются лидерами по частоте сменяемости правительст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в задумчиво приподнял бок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Я никогда не рассматривал эту проблему с такой точки зре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Его величество снова усмехнулся, но на этот раз его усмешка была немного печальн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а нашим предкам, увы, пришлось. И знаете, какой вывод они сделал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в поощрил своего собеседника вопросительным взгляд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Что принятие монархической формы правления способно не только удержать, но и, как это ни парадоксально, воссоединить народы, казавшиеся ранее по отношению друг к другу абсолютно непримиримыми. И, судя по тому, что империя не только возродилась в те далекие времена, но и сумела выйти к звездам и существует и развивается уже сотни поколений, они оказались прав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почем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мператор пожал плечам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Если вы хотите услышать научно обоснованные выводы, то вы явно обратились не по адресу. Но если вас интересует мое... даже не мнение, а, скажем так, субъективное ощущение, то я готов им поделить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Был бы благодаре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ля любого человека хранить верность трону и суверену гораздо легче, чем, скажем, талмуду под названием конституция или аморфному понятию “народ”, некоторую малую, но совершенно конкретную часть которого, как то: теща, свекровь, сосед или сослуживец, он терпеть не може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в понимающе кив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ак говорят шотландцы: “Да, мы не любим англичан, но мы храним верность королев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от именно. Да и такие понятия, как верность долгу, честь, достоинство, становятся гораздо более конкретными, если существует класс носителей этих понятий, такой, как аристократ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в иронически приподнял бров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отомственна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ак ни странно - да. Как показывает опыт поколений, потомки дворян, как правило, в подавлявшем большинстве оказываются достойными подражания образцами верности и чести. Возможно, потому, что дворянские семьи почитают развитие подобных качеств в детях непременной основой семейного воспитания. А ведь именно в семье закладывается фундамент личности. Что, впрочем, совершенно не исключает расширение аристократии за счет притока достойных представителей иных классов. И это при том, что в современных государствах принадлежность к аристократии отнюдь не означает обязательного экономического достатка или непременной принадлежности к правящей элите. - Император развел руками. - Как видите, если считать основой экономики так называемый средний класс, то лучшей основой единства нации и ее морального здоровья является аристократия. Так что в отличие от чисто демократических государств монархические имеют, так сказать, еще одну опору, которая позволяет им быть гораздо более устойчивым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в снова поиграл бокал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Знаете, со многими вашими утверждениями я мог бы поспорить, но мое мнение против вашего не доказывает ничьей правоты. К тому же вам удалось заставить меня взглянуть на многие вопросы с неожиданной точки зре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мператор усмех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 так уж и неожиданной. Вы, как мистер Корн, сами создали, по существу, огромную финансовую и экономическую империю. Причем вы в этой империи являетесь таким же абсолютным монархом, как 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оскольку, если даже вы и не участвуете в принятии тех или иных решений, ваше слово в конечном счете есть абсолютная высшая инстанция. И совершенно неважно, произнесете вы его или просто молча одобрите решение нижестоящего руководителя. - Он хитро прищурился. - К тому же, согласитесь, главным для вас при назначении на высокий пост того или иного руководителя являются даже не столько его деловые качества, сколько то, насколько вы, лично вы, можете доверять этому человеку. А это уже сродни вассальной клятве, правда растянутой во времени и выраженной не в словесной формуле, но в действиях и поступках, что есть непременный атрибут аристократии. Ведь и мы, современные монархи, тоже уже не особо доверяем речам и клятвам, больше полагаясь именно на действия и поступки. Так что вы уже сталкивались с подобными проблемами и, не сомневаюсь, использовали схожие реше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в задумчиво прищурил глаза, а затем улыб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я бы не сказал, что вы так уж сильно ограничены в своей власти. О всевластии русского императора ходят легенд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мператор посерьезне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 какой-то мере это так, но моя власть - результат того, что парламент назначил меня Верховным главнокомандующим и неизменно поддерживает мои предложения. Однако эта власть отнюдь не неизменна. Просто процент принятых мною решений, оказавшихся правильными или даже единственно возможными, пока еще существенно превышает процент ошибок. А если бы на моем месте оказался кто-то менее компетентный или, скажем, более слабый, не сумевший настоять на своем в то время, когда авторитет императора был еще не настолько высок, то за сувереном остались бы только представительские функции, а власть получил бы сильный премьер. Такое тоже было в нашей истории, причем неоднократно. Император - олицетворение империи, объединяющий символ, а его реальная власть зависит от того, что он за личнос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о, как мне кажется, сейчас вы бы смогли и законодательно закрепить свою власть. Его величество пожал плечам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озможно. Но я не собираюсь этого делать. Я же сказал - мы понимаем преимущества демократии как наиболее эффективной на сегодняшний день формы организации общества. Империя может оставаться устойчивой, если у следующих поколений по-прежнему останется выбор - сильный император или слабый император, но сильный премьер. И если мой сын, внук или правнук окажутся, скажем так, менее способными правителями, чем я, пусть, это не так уж сильно повлияет на империю. К тому же власть - слишком суровое бремя, чтобы продолжать волочь его на себе, когда речь уже не будет идти о выживании. Династия - древко знамени, за которое хватаются в суровое время. А когда жизнь станет более приятной и спокойной, пусть об императоре вспоминают только в связи с карнавалами в День Тезоименитства или салютами в день рождения наследник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этот момент в проеме двери возникла физиономия пилот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ызов с сателлит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мператор коротко кивнул и повернулся к Ив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ас вызывает ваш корабл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о тот уже и сам догадался, в чем дел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 я понял. Как мне кажется, ваше величество, это наш третий собеседник. Если вы не возражаете, я предпочел бы пригласить вас и его на свой корабль. Поскольку наш собеседник обладает статусом, сходным с вашим, мне кажется, это будет более правильным с дипломатической точки зре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мператор молча склонил голов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гда вновь прибывший снял шлем скафандра, Ив повернулся к император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аше величество, позвольте вам представить его величество султана Сэладдина VII, правителя султаната Рег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а лице императора не дрогнул ни один мускул. И, судя по всему, причиной этого была отнюдь не его великолепная выдержка. Ив понял, что император все это время знал, кто будет их третьим собеседником, и невольно восхитился старым финном. Недаром старина Дуглас считал графа Маннергейма лучшим руководителем разведслужбы современности. Император сделал шаг вперед и пристально посмотрел на новоиспеченного султан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ы знаете, что мне обещал наш общий знакомы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ывший принц Абдель, ныне принявший тронное имя Сэладдина VII, медленно наклонил голов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И как вы к нему относите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Я готов принять на себя все обязательства по его выполнению.</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мператор бросил на султана пристальный взгляд:</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асколько я могу доверять вашему слову? Султан побагровел, но сдержался и тихо спрос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ы знаете, КТО он?</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ак кто может пойти на обман, зная, ЧЬЕ обязательство он нарушае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мператор несколько секунд молча переваривал ответ, а затем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Что ж, это достаточно веский аргумент... Но все же я хотел бы, чтобы наши с вами отношения не нуждались в подобных аргументах. - И он каким-то величественно-торжественным, но в то же время отнюдь не кажущимся высокомерным жестом протянул султану Регула руку. Тот на мгновение замер, а затем осторожно, но крепко пожал е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7</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олстый Ансельм поднялся с колен и, отдуваясь, привалился спиной к стене. Да-а, его объемистый живот, как раз и послуживший основной причиной последнего прозвища, несмотря на все его шуточки типа: “Чем больше доброго дона - тем лучше” или “Живот не от пива, а для пива”, отнюдь не помогал при подобных операциях, какую он только что проделал. Толстый Ансельм с завистью покосился на остальных донов, продолжавших с сосредоточенным видом ползать вокруг голокуба, и повернулся к тому, что стоял слева от нег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что скажешь, Сивый У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евысокий тщедушный дон, одетый в чуть великоватый, и слегка истрепавшийся маскбалахон, с которым резко контрастировала роскошная перевязь его шпаги, несколько картинно пожал плечам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то его знает? Кое-какие мысли есть, но о главном - никаких иде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олстый Ансельм в очередной раз шумно выпустил воздух из легких и, сморщившись, кив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 том-то и беда. О том, как их прищучить после, я и сам много чего напридумывал, а вот как пройти внешнее оборонительное кольц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Флот донов торчал в одной небольшой звездной системе, состоящей всего лишь из центрального светила и кучи всякого космического мусора, который язык не поворачивался назвать даже астероидам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ни покинули систему Зовроса около полутора месяцев назад. В общем-то, работать там практически не пришлось. За все время оккупации планеты, завершенной всего в течение полутора суток, вблизи системы не появилось ни одного вражеского корабля. А за две недели, пока длилась эвакуация, в систему одна за другой сунулись всего три группы “жуков” и “скорпионов” численностью в два, три и чуть больше пяти десятков, каждая из которых для их флота была на один укус. Донам даже не удалось размять косточки абордажем. Они просто разнесли Краснозадых совмещенными залпами. Конечно, если бы эти ребята имели представление о численности флота прикрытия, они вряд ли бы сунулись в систему в таком количестве. Но Толстый Ансельм даже после начала штурма приказал кораблям донов оставаться под прикрытием поля отражения и оттянул почти две трети флота в астероидный пояс. Поэтому Краснозадые попадали как кур в ощип, каждый раз рассчитывая на то, что корабли, разбившие предыдущую эскадру, и составляют весь флот прикрытия, и каждый раз нарываясь на новые неприятности. И только на третий раз до них наконец дошло, что в рукаве противостоящего им вредного фокусника вполне может быть спрятано еще много такого же рода неприятносте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з всего этого Толстый Ансельм сделал два серьезных вывода. Во-первых, все, что происходило н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Зовросе, имело для Краснозадых очень большое значение, поскольку столь неразумное поведение нельзя было объяснить ничем, кроме паники. А во-вторых, ни на кораблях, ни в том месте, откуда они приходили, не было ни одного Алого князя. Уж они-то никогда не совершили бы подобных ошибок. Однако если то дело на Зовросе действительно было столь важным для Краснозадых, то отсутствие Алых князей было вовсе не объяснимо. Если... все они не находились на самом Зовросе и не были благополучно разнесены в пыль орбитальной бомбардировкой. Но в таком случае ярость Краснозадых трудно было переоцени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осле ухода флота кораблей-монастырей, по слухам доставивших детей куда-то в русский сектор, а затем вернувшихся за своими братьями-монахами, все эти две недели развлекавшимися охотой на разбежавшихся по округе масаев и иные остатки персонала лабораторий, Толстый Ансельм получил приказ от Черного Ярла со всеми предосторожностями следовать в эту систему. Предусматривалось, что здесь будет произведен окончательный расчет, после чего флот донов исчезнет, а их корабли разлетятся по своим делам со слегка пополневшим счетом и гораздо более сильно наполненными гордостью командами. Но Толстому Ансельму отчего-то казалось, что это еще не конец. Возможно, потому, что для окончательных расчетов Черный Ярл мог бы выбрать место и несколько поближе к мирам людей и уж конечно подальше от миров, захваченных Краснозадыми. Впрочем, как выяснилось из осторожных бесед с наиболее опытными капитанами, к подобному выводу пришел не один адмир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Черный Ярл появился в системе без своих обычных приколов. Охранение засекло его корабль еще за семь световых часов. То есть за сорок минут до времени контакта. Впрочем, это было немудрено. Черный Ярл прибыл в сопровождении чрезвычайно солидного эскорта. Оператор ДРО дежурного корабля охранения, закончив идентификацию обнаруженных объектов, даже присвист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го! Вот это бегемоты, - и, щелкнув еще парой клавиш, добавил: - Хотя... сдается мне, что я их уже видел. Причем не так давно. - Буркнув после короткой паузы: “Ну точно”, он повернулся к капитану, только что влетевшему в рубку: - Эй, Усатая Харя, к нам тут старые знакомые пожаловали. Братцы-кролики, - и, заметив недоумение, мелькнувшее на лице капитана, коротко хохотнул и пояснил: - То есть братцы-монах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н даже не подозревал, что только что дал кличку всему святому воинству, которая теперь прилипнет намертв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Черный Ярл вышел на связь спустя пять минут после того, как Толстый Ансельм получил доклад об обнаружении кораблей-монастырей. Адмирал донов был склонен рассматривать подобную задержку как Знак вежливости. Вряд ли момент обнаружения оказался не зафиксирован оператором ДРО “Драккара”, поскольку капитан сторожевого корабля оповестил об этом не только своего адмирала, но и дюжину приятелей-капитанов, а те тут же развернули свои комплексы ДРО и сообщили дальше. И спустя пару минут весь флот уже напоминал растревоженный муравейник. Так что Черный Ярл просто дал адмиралу время проснуться, одеться к занять свое место, на случай если тот изволил почивать. Но даже этот факт, свидетельствующий о явных признаках уважения, проявляемых этой загадочной личностью по отношению к нему самому, заставил Толстого Ансельма лишь больше насторожить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охоже, он оказался прав и предыдущее поручение было скорее тестом, тренировочной задачей на боевое слаживание. А теперь флоту предстоял еще один контракт. И именно для его выполнения потребовался столь большой флот. Толстому Ансельму не хотелось даже думать о том, что это может быть за контракт. Всем было хорошо известно, что Чёрный Ярл, как правило, ввязывался в бой при трех-, четырехкратном превосходстве противника как минимум, поэтому целью предстоящей операции могло быть только одно - Карраш. А это было настоящим безумием! Однако пока это были всего лишь предположе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игнал вызова застал адмирала в командном кресле. У Толстого Ансельма было совершенно особенное командное кресло. Он таскал его с корабля на корабль. Дело в том, что с некоторых пор фигура адмирала начала заметно превосходить своими линейными размерами фигуры других людей. Причем лет пятнадцать назад она настолько увеличилась по двум из трех измерений, что обычные командные кресла, конструкции отнюдь не хлипкие, перестали его устраивать. И он заказал себе другое. Это было кресло, спинка которого вздымалась над полом на высоту почти двух ярдов, мощные подлокотники, отстоявшие один от другого на целый ярд, скрывали клавиатуру и полноформатный выдвижной дисплей, а в спинку и сиденье кресла были встроены массажер и система кондиционирования. Толстый Ансельм любил свое кресл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Черный Ярл появился на экране, как всегда, в своем неизменном черном рогатом шлеме с непрозрачным, закрывающим лицо забрал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риветствую Толстого Ансельма. Адмирал склонил голов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Рад видеть уважаемого нанимателя. Черный Ярл поклонился в отве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Мне надо сообщить капитанам две новости: приятную и... сложную, поэтому я прошу вас задействовать режим телеконференци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У Толстого Ансельма екнуло сердце, но он молча надавил клавишу и, когда панель экрана распалась на множество мелких квадратиков, означавших, что командиры всех кораблей донов отослали сигнал подтверждения выхода на связь, коротко брос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Флоту, циркулярно, наниматель желает обратиться к капитана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о квадратикам пробежало хаотичное движение, вызванное оживлением капитанов, услышавших это сообщение, а потом все замерл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Черный Ярл заговорил тихим спокойным голос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Я хочу поблагодарить всех, кто принимал участие в рейде на Зоврос, и сообщить, что на лицевые счета всех кораблей ухе перечислены заранее оговоренные сумм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Это сообщение вызвало новую волну движения, которая, однако, стихла еще быстрее, так как, судя по тону. Черный Ярл явно собирался сообщить еще кое-чт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олжен признать, я заранее предполагал, что. проведенная операция не потребует присутствия столь большого числа кораблей. Поэтому я рассматривал ее скорее как упражнение, основной целью которого было боевое слаживание флота. И должен с удовлетворением констатировать, что эта задача полностью выполнена, - Он сделал небольшую паузу, как бы давая капитанам время привыкнуть к столь неожиданному для большинства повороту событий, а затем продолжил: - И теперь настало время обнародовать истинную цель нашего рейд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олстый Ансельм буквально услышал, как екнули сердца у доброй половины капитанов. Черный Ярл немного помолчал, а затем закончил несколько более торжественным тон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Это Карраш.</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есколько мгновений в эфире стояла абсолютная тишина. Все прекрасно знали, что такое Карраш. Система была защищена ничуть не хуже Таира или, скажем, Нового Петербурга, так что даже мысль об атаке этой системы флотом донов, не имеющим ни одного тяжелого артиллерийского корабля и ни одного ударного авианосца, казалась безумием, бредом... если бы эту мысль высказал не Черный Ярл, а кто-то другой. И эфир взорвался воплем сотен возмущенных глоток.</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акой накал страстей продолжался почти пять минут, а затем начал потихоньку слабеть. Когда он окончательно превратился в гомон. Толстый Ансельм решил, что пора вновь брать инициативу в свои руки. Но он не успел этого сделать. Черный Ярл, все это время хранивший невозмутимое молчание, качнул своим рогатым шлемом и заговор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Я понимаю ваше возмущение. Все это время Карраш был местом, откуда вырывались стаи “скорпионов” для того, чтобы грабить и убивать, нападать на наши миры и заливать их кровью, был неприступной крепостью сатаны, страшным чертогом, где сгинули многие из тех, кого мы считали своими друзьями, товарищами по оружию. Но я говорю вам - пришло время мести, - Адмирал внезапно осознал, что попал под гипнотическое воздействие этого негромкого и спокойного голоса. Эти, в общем-то, довольно банальные слова проникли ему в душу так, что мороз прошел по коже. А Черный Ярл продолж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Сейчас это гнездо ненависти и страха беззащитно, как никогда. В системе Карраша нет флота. Максимум, что может встретить нас там, - это десяток “жуков”, выполняющих чисто патрульные функции. Существенная часть технического персонала орбитальных крепостей внешнего кольца снята со своих крепостей и задействована на широкомасштабном строительстве. Они поспешно готовят базу для размещения тех, за кем отправились все их корабли. - Он на мгновение замолчал, а потом все также негромко и спокойно, но с явственно ощущаемой иронией произнес: - Мне надо объяснять, ЗА КЕМ они отправили весь свой фло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питаны вновь загалдели. Толстый Ансельм лихорадочно стучал по клавишам, пытаясь рассчитать их шансы при том раскладе, о котором сообщил нанимател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гда гомон наконец утих, кто-то из капитанов, видимо из молодых (вряд ли кому из ветеранов пришло бы в голову задавать Черному Ярлу подобный вопрос), спрос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сколько положите на этот раз? Ответ прозвучал как гром среди ясного неб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ичего. - Черный Ярл помолчал, будто наслаждаясь произведенным эффектом, и снова заговорил: - Вы позабыли, господа, что система Карраша это не только мощный военный объект, но и настоящая пещера с сокровищами. Вы возьмете там такую добычу, что каждый, кто сумеет выжить в этой нелегкой битве, окажется настолько богат, что даже трудно себе представить. Сотни орбитальных плавильных заводов, грузовые корабли и склады, забитые тысячами тонн скандия, германия, миллионами тонн титана, чистым каронитом, танки, наполненные антиводородными капсулами, кошели с келемитом... Я даже не могу подсчитать всю стоимость того, что вы отыщете в систем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раш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 вновь гомон голосов, жаркие споры... К исходу дня флот решил, что - раз подвернулась такая возможность - грех не воспользоваться моментом и не попытаться разорить это чудовищное разбойничье гнездо Краснозадых. Правда, некоторые капитаны, то ли от жадности, то ли по природной глупости, вздумали было коситься в сторону монахов, заявляя, что и сами вполне справятся, но Черный Ярл быстро охладил их пыл, сказав, что, несмотря на то что флот ушел, большая часть Низших осталась в системе Карраша. Так что там не будет лишним ни один плазмобой, ни один боевой топор или шпага. К концу обсуждения Толстый Ансельм, уже слегка пришедший в себя и вынырнувший из мути того золотого тумана, в который погрузили их всех рассказы Черного Ярла, невольно восхитился его блестящему ходу. Если бы он просто предложил донам хорошую плату, большинство бы отказалось. К чему деньги, если у тебя почти стопроцентный шанс превратиться в труп? Но он сначала рассказал им о неожиданной слабости противника, а затем поманил видениями невиданного сказочного богатства. И теперь можно было быть уверенным, что ни один из кораблей не уйдет. Каждый будет стремиться прорваться и добраться до сокровищ, втайне надеясь, что тяжелые потери, каковые конечно же будут неизбежны, обойдут его стороной и только увеличат его собственную долю.</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се опомнились только тогда, когда эти обсуждения были внезапно прерваны незнакомым громовым голос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господа благородные доны, может, перестанем делить шкуру неубитого медведя и приступим к обсуждению плана операци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питаны затихли и уставились на экраны связи. Черный Ярл исчез, а вместо него с экрана на них смотрела угрюмая физиономия маршал-кардинала Макгуин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т воспоминаний Толстого Ансельма отвлек голос опытного дона Киора, носившего почетную кличку Пивной Бочонок:</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Эй, адмирал, я тут привел парня. По-моему, у него есть одна сумасшедшая идея, которая может нам вполне пригодить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олстый Ансельм повернулся. Парень, которого приволок Пивной Бочонок, оказался дюжим молодцем с румянцем на щеках. Завидев знаменитого адмирала, он смущенно покраснел и даже потупился. Толстый Ансельм хмык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Где ж ты его взя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ивной Бочонок расплылся в улыбк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 поверишь. Парень умудрился совершить круиз на самом “Драккаре”, причем в качестве канонир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дмирал изумленно вытаращил глаза. Переходы донов с одного корабля на другой были вполне обыденным явлением, но никто никогда не слышал, чтобы кто-то рассказывал, что ему удалось пристроиться на “Драккар”. Ходили слухи, что кто-то когда-то, во время совместного рейда с кораблем Черного Ярла, признал кого-то из знакомых из числа тех, кто официально считался погибшим, но слухи, как правило, так и оставались слухам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Это правд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арень кивнул, а Пивной Бочонок хохот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то. Недаром его прозвали Счастливчиком. О Счастливчике адмирал кое-что слышал. Этот дон регулярно попадал в самые безнадежные ситуации, но всегда выпутывался из них с минимальными потерями. Как, например, в памятном рейде эскадры Усатой Хари к Новому Магдебургу, из которой вернулось всего два корабля. Причем Счастливчик был в команде одного из тех, которые Краснозадые разнесли в пыль. Но он, когда их абордажную группу, прыгнувшую на “скорпион”, зажали на его борту, сумел прорваться к обшивке, в отчаянном прыжке, совершенном почти наобум, с практически сухими танками импульсных прыжковых двигателей скафандра, с колотой раной в боку, пролететь в пустоте почти десять миль и упасть на обшивку корабля Усатой Хари за несколько секунд до того, как тот отдал приказ запустить главные ходовы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И что, как там у Черного Ярла? Счастливчик пожал плечам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ормально. Орудия стандартные, “Бофорс” серии восемь тысяч, - потом слегка оживился: - Правда, юстировка обалденная. Девяносто девять и семь десятых на десять одиннадцатых досягаемост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За спиной адмирала кто-то удивленно присвистнул, а Толстый Ансельм покачал головой. Что ж, если у “Драккара” юстировка полей такого уровня, становилось ясно, почему Черному Ярлу удаются его удивительные шуточки... Но сейчас было не до удовлетворения своего любопытств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чего ты там придум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частливчик опять слегка стушева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а это не я. Мне просто... ну в общем... на “Драккаре” рассказывали, как они однажды прорвались через орбитальную крепость Краснозадых. Сделали “чучело”... То есть разогнали кометное ядро побольше, нацепили на него десяток генераторов С-поля с автономным питанием и направили в сторону крепости. Краснозадые начали по нему лупить” пока не раздолбали в пар, а убраться с пути этого пара не догадались... - Он замолчал, явно не закончив мысль, но опять засмущавшись. Толстый Ансельм терпеливо ждал продолжения. - Ну вот, а вся штука была в том, что у них на обратной стороне в капсуле Кориолиса было пять тонн сжатого антиводорода. Когда капсулу наконец разнесло внешним защитным полем, тут-то и был сюрприз Краснозады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дмирал несколько мгновений обдумывал его сумбурную речь, а затем расплылся в улыбк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Молодец, парень, славная шутка. Вот только мы сделаем это немного по-другом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частливчик вновь смутился и, неловко повернувшись, двинулся в сторону выхода из командной рубки. Пивной Бочонок проводил его одобрительным взглядом и сказал, обращаясь к Толстому Ансельм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Ты не смотри, что он такой увалень. Этот парень способен на многое, уж можешь мне поверить. Он даже не подозревал, насколько был пра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8</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така Карраша началась с того направления, откуда никто ее не ожида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осле ухода флота интенсивность грузопотока, изливающегося на Карраш с остальных миров Могущественных, резко возросла. Этот поток всегда был по большей части односторонним. В системе Карраша имелись огромные разведанные запасы сырья и минералов и была создана сложная и разветвленная инфраструктура, позволявшая удовлетворить запасы всей военной структуры, созданной Могущественными для атаки на миры людей. Но здесь не было только одного - пищи. Сам Карраш представлял собой некое подобие Земли в ледниковый период. Поэтому даже при использовании самых современных технологий он едва ли мог прокормить больше двух миллионов человек. Но кому придет в голову завозить на окраины оборудование для современных технологий сельскохозяйственного производства. Тем более что они становились мало-мальски рентабельными только при наличии семидесяти миллионов стабильных потребителей как минимум, а даже в самые лучшие времена освоения число обитателей Карраша никогда не преодолевало планки в двести тысяч человек. Еще около полумиллиона душ безвылазно торчало в Поясе и, соответственно, не могло иметь никакого отношения к производству продуктов питания. Так что львиная доля продовольствия на Карраш импортировалас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гда Могущественные захватили систему и решили сделать ее своей передовой базой, вопрос с обеспечением гарнизона продовольствием встал перед ними в полный рост. И после серии исследований они пришли к выводу, что дешевле организовать импорт продовольствия с других миров, специализирующихся на производстве данной продукции, чем вкладывать силы и средства в развитие местной сельскохозяйственной базы. Поэтому практически вся пища, которую употребляли десятки миллионов Низших, Полезных и Приближенных, составлявших гарнизон и рабочую силу этой гигантской военной базы размером с целую звездную систему, доставлялась извн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аваны судов шли без охраны. Кого было бояться? Карраш являлся как бы незримой границей, дальше которой не смели забираться ни один флот, ни одна эскадра, ни один корабль людей. Если провести воображаемую линию от Ядра, как Могущественные называли густонаселенный анклав своих наиболее развитых и древних миров, к мирам людей, то Карраш располагался на этой линии существенно ближе к мирам Могущественных, чем Новый Магдебург, Симарон и остальные захваченные, планеты. Так что он вполне подходил на роль последнего “пограничного столба”. Тем более что в его доках и на парковочных орбитах всегда находилось достаточное количество кораблей, чтобы ни у одного потенциального нападающего не возникло даже мысли подойти к этому миру ближе чем на пару световых лет, да и то прикрываясь самым мощным полем отражения, на какое только были способны его генератор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Этот караван был относительно небольшим. Всего девять транспортов с продуктами. Могущественные поспешно перебрасывали на Карраш дополнительные продовольственные запасы. Ведь вскоре его гарнизон должен был увеличиваться на десяток миллионов особей. Поэтому сейчас транспорты шли из гораздо большего количества миров, чем ранее, истощая имеющиеся на каждом мире резервные запасы, предназначенные на случай чрезвычайных обстоятельст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гда на экране появилось изображение изуродованного корабля Диких, направляющий каравана не испытал никаких иных чувств, кроме любопытства. До сих пор он ни разу не видел Диких. Могущественные, под чьим благословением его раса поднялась из тупых копателей грязи до статуса Приближенных, которым стали открыты звезды, ограждали своих слуг от того, что могло бы принести им вред, внести элементы нестабильности в строго и разумно устроенную поливидовую цивилизацию, где каждый мир, каждый разумный вид занимались именно тем, к чему имели Предрасположение или талант. Вот и его раса, к моменту появления Могущественных поднявшаяся только до уровня родо-племенных отношений, была замечена Могущественными, строго и беспристрастно изучена, а затем возвышена до наивысшего после самих Могущественных статуса Приближенных. И перед ними открылись такие высоты, до которых им самим пришлось бы расти не одно тысячелетие. Направляющий каравана был непоколебимо уверен в том, что империя Могущественных - средоточие света и разума, воплощение великих идеалов и образец мудрости и свободы - на протяжении последних ста лет столкнулась с несколькими расами тупых Диких, которые пытались противиться их мудрости. Поэтому всем расам, находящимся под благословенной рукой, пришлось поднапрячься, помогая своим благодетелям в их Великой мисси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о-видимому, этот корабль принадлежал одной из уже усмиренных рас и за десятки лет придрейфовал в этот район из места своего последнего боя. Ибо вряд ли Могущественные позволили бы боевому кораблю еще не усмиренной расы появиться так близко от маршрута движения караванов. И вряд ли он успел бы оказаться здесь всего, скажем, через пару-тройку лет после того, как грозные боевые корабли Могущественных остановили его бег в пустоте. Направляющий каравана не подозревал, что его великие и мудрые покровители все это время воевали с одной и той же расой, ибо подобное предположение выглядело в его глазах чуть ли не кощунством и святотатств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Любой капитан корабля людей, даже будь это грязный рудовоз или каботажник внутренних рейсов, заметив разбитый корабль, предпринял бы хоть какие-нибудь действия: попытался бы связаться с бортовым компьютером замеченного корабля, высадил бы призовую партию либо, если бы он уж очень торопился или был от природы слишком трусоват, просто сообщил бы о встрече на ближайший диспетчерский пункт и передал бы координаты обнаруженного объекта. Но диким потомкам землян было далеко до цивилизованности и дисциплинированности Приближенных. Все, что не имеет отношения к возложенной миссии, не имеет никакого значения. Поэтому направляющий каравана, поймав себя на любопытстве, даже испытал некоторый стыд и, бросив последний взгляд на диковинный корабль, своими хаотично-причудливыми очертаниями ничем не повторяющий грозную красоту Смерчей или Разящих, опять переключил экран на носовой сектор. У него была своя работа - довести девять кораблей до системы со странно звучащим на его языке названием Карраш.</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н продолжал пребывать все в том же спокойно-умиротворенном расположении духа, когда перед ним, будто из ниоткуда, вынырнули полтора десятка кораблей Диких и первым же залпом накрыли антенны связи. Это было не так уж сложно. Притворившийся разбитым корабль очень точно вывел засаду на маршрут движения каравана, а сенсорные комплексы транспортов были слишком слабы, чтобы засечь укрытые полями отражения корабли донов, приблизившиеся почти вплотную. И сразу после залпа в пустоте вокруг каравана засверкали сотни звездочек прыжковых двигателей идущих на абордаж доно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игнал тревоги прозвучал ровно посреди его смены. Когда раздался грозный рык сигнала оповещения, контролирующий, до сего момента развлекавшийся решением забавных математических головоломок, подпрыгнул на своем месте и после секундного оцепенения поспешно переключил аппаратный комплекс контроля пространства на центральный обзорный экран. Вся передняя полусфера зала контроля мгновенно заполнилась мириадами разноцветных искорок, большая часть из которых обозначала не небесные тела, а рукотворные объекты, которых в порученной его контролю системе Карраша было больше, чем естественных. Для того чтобы отыскать сектор пространства, в котором происходило нечто, заставившее центральный информатор выдать сигнал тревоги, ему понадобилось не более минуты. Шесть неуклюжих транспортов, судя по услужливо выведенной на обрез экрана буквенно-цифровой информации являющихся остатками каравана, который должен был прибыть в систему около восьми часов тому назад, стремительно приближались к внешнему оборонительному кольцу. Их догоняло два десятка кораблей Диких. Контролирующий тронул пару манипуляторов и понимающе кивнул. Транспортники выжимали из своих генераторов все, что можно и что нельзя, и, судя по неестественному цвету выхлопа, их ходовые генераторы были уже на последнем издыхании. Однако, судя по расчетам центрального информатора, шансы добраться до зоны действия тяжелых батарей крепостей внешнего оборонительного кольца имело, как минимум, пять кораблей из шести. Контролирующий вывел на экран еще пару параметров, больше для того чтобы подстраховаться, чем для уточнения ситуации, а затем с благоговением и тайной надеждой коснулся тангенты вызова. Инструкция предписывала в подобных случаях ставить в известность надзирающего из Могущественных. Но при столь ясной ситуации существовала вероятность, что надзирающий не окажет чести залу контроля личным присутствие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днако спустя полторы минуты в распахнутых дверях зала контроля возникла божественно прекрасная фигура, укутанная в оранжевые крылья. Контролирующего охватил восторг. Он соскочил со своего места и низко склонился в искренне благолепном поклоне. Могущественный благосклонно шевельнул локтевыми когтями и замер, устремив взгляд на центральный контрольный экран. Спустя несколько мгновений он спрос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ак скоро они войдут в зону действия крепостных батаре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нтролирующий ответил. В этот момент одна из искорок, обозначавшая отчаянно удирающий транспорт, ярко вспыхнула и тут же рассыпалась мелкой световой пылью. Судя по мгновенно высветившейся информации, это не было следствием удачного залпа Диких. Просто ходовые генераторы корабля не выдержали перегрузки. У Могущественного дрогнули крылья. Контролирующий понимал его огорчение. Ведь там погибают его дети, те, кого он так долго растил и возвышал... Но ничего сделать было нельзя. Во всей системе сейчас осталась едва дюжина боевых кораблей, и большинство из них находилось в противоположном секторе системы... Похоже, Дикие знали о том, что почти все боевые корабли покинули систему. Иначе чем еще можно объяснить их столь наглое нападение на транспорты? В этот момент вновь раздался голос Могущественного, от звуков которого контролирующий пришел в экстаз:</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Что ж, ты знаешь, что дела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репости и орбитальные батареи внешнего оборонительного кольца были расположены таким образом, что даже уничтожение одной из них не приводило к образованию неприкрытой дыры. Сектора обстрела каждой крепости перекрывали друг друга таким образом, что батареи соседних крепостей вполне могли прикрыть оголенный сектор. Поэтому перед Толстым Ансельмом стояла сложная задача - уничтожить не одну, а, как минимум, две крепости внешнего кольца. Именно поэтому корабли захваченного каравана, в каждый из которых загрузили по несколько капсул антиводорода, приближались к внешнему оборонительному кольцу столь растянутым фронтом. Имитируя как бы удавшийся прорыв “врассыпную”. А чтобы картина погони выглядела максимально правдоподобно, поскольку вряд ли неповоротливые транспорты при обычных условиях имели хоть какие-нибудь шансы ускользнуть от более скоростных кораблей донов, он, во-первых, распорядился поставить ходовые генераторы захваченных транспортов на разгон, а во-вторых, приказал капитанам кораблей, имитирующих погоню, отключить по трети излучателей на внешней обшивке и, приоткрыв наружные створки шлюзовых камер, хорошенько “попарить”, имитируя пробоины внешней обшивк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ем самым “подсказывая” центральному информатору Краснозадых, что преследующие караван корабли уже побывали в некой серьезной переделке и сами изрядно повреждены. Иначе вероятностные контуры этого устройства тут же вычислили бы, что тот исход боевого столкновения, какой разыгрывался на подходе к системе Карраша, имеет вероятность воплощения не более семи сотых процента. Конечно, в подобных решениях был известный риск: во-первых, поставленные на разгон генераторы взорвутся намного раньше, чем транспорты, превращенные в брандеры, доберутся до назначенных в качестве целей орбитальных крепостей, что и случилось с частью из них, а во-вторых, если брандеры слегка замешкаются и тяжелые батареи крепостей успеют сделать хотя бы один залп, от кораблей со столь ослабленным силовым полем останется один пар. Но другого выхода не было. Спектакль следовало разыграть с максимальной достоверностью. Если бы Краснозадые заподозрили подвох, другого шанса донам уже не представилось б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сновные силы флота донов, укрытые полями отражения, шли на двух третях световой скорости. При таком черепашьем темпе факел выхлопа практически не выходил за границы поля отражения. Они находились в получасе полетного времени от передовой группы, увлеченно разыгрывающей перед Краснозадыми репризу “бегу - догоняю”. Гигантские туши кораблей-монастырей ползли через пространство еще в двух часах позади. Слишком далеко и... слишком близко. Если даже предположить, что системы ДРО Краснозадых перед началом представления находились в дежурном режиме, то сейчас они, без сомнения, были уже полностью развернуты в боевое положение. За корабли донов он практически не волновался. Когда ты летаешь на такой скорлупке, от того, как близко ты сможешь подобраться к цели, зависит не только успех атаки, но и твоя собственная жизнь. Поэтому в экипажах донов на системах прикрытия сидели зубры. А вот стадо ломящихся через пространство “бегемотов” было слишком крупной целью. Поэтому адмирал нервно ерзал в своем кресле, с минуты на минуту ожидая, что Краснозадые засекут необычные флуктуации волн в привлекшем их внимание секторе пространства. И тогда центральному информатору понадобится всего лишь несколько секунд, чтобы уловить несоответствие, и отдать приказ тяжелым батареям сосредоточить огонь на любом объекте размером более песчинки, приближающемся к крепостям внешнего кольца. А это означало, что брандерам - конец и вся атака пошла псу под хвост. Но и оттягивать корабли-монастыри подальше назад тоже было опасно. Сразу после прорыва флот донов столкнется с остервенелым сопротивлением огромного гарнизона. И если Краснозадым удастся до подхода кораблей-монастырей разгромить уступающий им в численности в десятки раз флот донов, то к моменту подхода кораблей-монастырей прорыв уже вполне может быть закрыт подтянутыми из других секторов резервными орбитальными батареям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олстый Ансельм потер руки и, переключившись на оператора контроля пространства, в очередной раз переспрос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Как там у нас дел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вопросе не было никакой необходимости. Все параметры были выведены на экран адмиральской консоли, но дон, исполняющий обязанности оператора контроля, как видимо, сам был как на иголках. И явно обрадовался возможности хоть чем-то занять себя в ожидании начала собственно штурма. Поэтому он тут же откликну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а подходе к объектам атаки четыре брандера. Время контакта: по первому - полторы минуты, по второму - две сорок, по третьему - три пять, по четвертому - три пятнадцать... А, черт! Адмирал, первый накры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олстый Ансельм нервно облизал губы. Осталось всего три брандера. Плохо, но, с другой стороны, может, это и к лучшему. Второй брандер должен был достичь своей цели только через минуту десять после первого, а за это время Краснозадые вполне успели бы не только раскусить фокус, но и расстрелять три оставшихся брандера. А теперь все три оставшихся достигали своих целей в интервале всего в тридцать пять секунд. Если они, конечно, доберутся... Он бросил взгляд на экран - все еще могло рухнуть, даже не начавшись, а затем вновь, в который уже раз, пересчитал контрольное время прибытия кораблей-монастырей. Когда Толстый Ансельм перевел взгляд на экран, в левом верхнем углу уже мерцали цифры последнего десятка. Адмирал сглотнул и хриплым полушепотом начал считать вслух:</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осемь, семь, шес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рабль вздрогнул. Главные ходовые выходили на режим форсажа, пока только закачивая энергию в накопители, но готовясь через несколько мгновений дать корвету хорошего пинк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ять, четыре, тр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ртинка на экране на какой-то миг затуманилась - это укрытые до сих пор полем отражения антенные комплексы систем наведения главного калибра начали разворот в боевое положени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Два, один, ЕС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дна из крупных тускло-багровых, будто злобный глаз казгорота, искорок, обозначавших цель, ярко вспыхнула и в следующее мгновение исчезла с экрана. Главные ходовые взвыли, и корабль швырнуло вперед...</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 *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адзирающий нервно дернул коленными когтями, чисто рефлекторно едва не сложив их в жесте абсолютного отчаяния, но сдержался и вернул когти на место. Хотя Приближенный, исполняющий обязанности контролирующего, все равно не понял бы его жеста, столь явное проявление эмоций в присутствии существа из подчиненной касты унижало его и в его собственных глазах. Впрочем, это было не самой серьезной причиной для унижения. Надзирающий не принадлежал к Алой, воинской аале. Алых катастрофически не хватало. В системе Карраша их осталось всего четверо. И все четверо сейчас руководили ликвидацией прорыва внешнего кольца. Конечно, еще не так давно их было гораздо больше. Но эта безумная атака Диких стоила жизни почти трем сотням Могущественных. И когда он вспоминал об этом горестном факте, его локтевые когти сами собой выворачивались в жесте отчаяния. Это были просто чудовищные потери. В несколько раз большие, чем за все Годы покорения, вместе взятые. Поэтому сейчас Оранжевые остались практически в одиночеств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адзирающий вновь окинул взглядом обзорный экран. Сектор прорыва мерцал и переливался, как сказочный фейерверк, ежесекундно изменяя причудливый рисунок огней. Пространство пылало, расцвечивалось сотнями искорок прыжковых двигателей боевых скафандров Низших, идущих сквозь огонь на абордаж кораблей Диких. Трепетало, разрываемое на лоскуты залпами тяжелых орудий резервных орбитальных батарей, подтянутых Алыми к месту прорыва в отчаянной попытке успеть заткнуть дыру до того. как на помощь прорвавшимся придут огромные корабли, спешащие к Каррашу. А ему оставалось только смотреть. Он вряд ли чем мог помочь. Нет, если дело дойдет до когтей и рогов, любой Могущественный, к какой бы касте он ни принадлежал, способен выпустить кишки не одному десятку Диких. Но если дело дойдет до костей и рогов, это уже не будет иметь никакого значения. Поэтому ему оставалось только жда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 *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рабль вздрогнул, и тут же в уши ворвался гнусавый голос старпома, торопливой скороговоркой называющего места новых прорывов. Толстый Ансельм прислушался, все они были в противоположном секторе, поэтому он опустил руку со шпагой, привалился к переборке и, откинув дрожащей рукой забрало шлема, несколько раз с силой втянул в себя горький, пахнуший вонючей тролличьей кровью воздух. Краснозадые атаковали с небывалым остервенением. Флот держался из последних сил. Шесть резервных орбитальных батарей, переброшенных Краснозадыми из ближайших секторов, успели уменьшить число кораблей донов почти на три десятка, прежде чем доны взорвали их совмещенными залпами. Но под прикрытием их огня Краснозадым удалось подтянуть на внутрисистемных каботажниках, буксируемых танках из-под водорода и даже на следующих своим ходом через всю систему абордажных ботах огромное количество Низших, которые отчаянно ринулись на абордаж. Без прикрытия, без огневой поддержки они гибли уже не сотнями, а тысячами и десятками тысяч, но их было столько, что даже добравшихся вполне хватало на то, чтобы ворваться внутрь кораблей и втянуть экипажи в отчаянную рукопашную схватку, заставив донов резко снизить интенсивность огня. Что уж там говорить, если самому командующему флотом пришлось взять в руки шпагу и идти закрывать прорыв. А на подходе была уже вторая, не менее многочисленная волна, которая уж точно сумеет добраться до кораблей донов с гораздо меньшими потерям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олстый Ансельм зажмурился. Похоже, все оказалось напрасно. Они проиграли. Он захлопнул забрало шлема и вывел на внутришлемный экран секундомер, отсчитывающий время, оставшееся до прибытия кораблей-монастырей. Несколько мгновений он напряженно всматривался в цифры не в силах сразу осознать, что они обозначают, а затем зло стиснул зубы. Судя по счетчику, монахи уже должны быть здесь. Но их не было. И это было плохо, очень плохо. Выходит, он чего-то не рассчитал либо информация, полученная от Черного Ярла, оказалось неполной. И корабли-монастыри перехватила какая-нибудь шальная эскадра Краснозадых.</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этот момент по переборкам пробежала легкая дрожь. Толстый Ансельм отделился от переборки, перехватил шпагу поудобнее и двинулся вперед. Он знал, что означает эта дрожь, и ему не нужно было дожидаться сообщения старпома о месте прорыва. Видимо, вышибной заряд сработал совсем рядом, буквально в двух десятках метро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н успел принять стойку и выставить вперед руки со стиснутыми в них шпагой и дагой, когда из черного проема пробоины показались тяжелые ботинки боевого скафандра, явно сделанного где-то на Таире или Санта-Макарене, а следом за ними внутрь ввалилась дюжая фигура в белом плаще с красными лотарингскими крестами поверх скафандра. Монах, заметив неясную фигуру впереди, поднял свой огромный топор. но, различив, что это не тролль, а человек, успел задержать удар и, растянув губы за поликарбонатным забралом шлема в хищной и лихой улыбке, весело спроси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божьи дети, где тут у вас нечис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олстый Ансельм опустил шпагу и сполз по стене. Они все-таки успел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ЭПИЛОГ</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ни сидели друг против друга и смотрели на фантастические сполохи, причудливым водопадом изливающиеся откуда-то сверх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как тебе? - негромко спросил Творец. Ив чуть оттопырил губ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печатляет... Но ты не видел голопостановок “Метро-Голдвин-Фокс”. Они сделали бы это более впечатляющ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ворец скривил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Вот она - доля художника. Мучаешься, ночей не спишь, в муках рожаешь. А затем приходит критик и с презрительной гримасой холодно роняет: “Впечатляе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ты что хотел? Чтобы мы, честные критики, исходили восторгами при виде всякой только что созданной дребедени? Ну уж нет. Ты вот создай, дай отстояться, потом лет сорок очищай от плевков, а затем, когда тебя назовут Мудрым и Бесстрашным Отцом Нового и Великого, я и признаю, .что еще при первом взгляде на сие творение почувствовал необъяснимую истому, тут же подсказавшую мне, что я присутствую при рождении Великого и Незабываемого. - Он сделал паузу, отхлебнул из своего бокала, причмокнул и, поставив его на столик, закончил: - Именно тогда и ни минутой раньше. Творец покачал голов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вы, люди, оказывается, совершенно беспринципные создания. Ив хмыкн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то ты еще не понял? И оба, не выдержав, расхохотались. Когда смех поутих, Ив цокнул каблуком ботфорта по мозаичной поверхности и задумчиво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Черт возьми, как давно я во все это вляпался... Конечно, Творец не мог упустить такого случа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н насупил брови и прорычал густым басом, чем-то очень напоминающим бас фра Так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 поминай имя нечистого в Храме Господнем. Ив досадливо сморщился. Ему что-то совершенно расхотелось шути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Перестан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А ты не куксись, - резонно ответствовал Творец и, протянув руку к столику, стоящему между креслами, тут же с аппетитом захрустел косточками копченой курочки. - Ну чего тебе не хватает? Сыт, одет, обут, считай - бессмертен. Власти мало? На, бери, она у тебя под ногами. Тебе же раз плюнуть стать императором всех и в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у уж нет, - возмутился Ив, - Меня и , в президенты ни за какие коврижки не заманишь, хотя там всего-то восемь лет срок тянуть, а уж императором, да еще бессмертным... - Он даже зажмурился от подобной перспектив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Скучный ты все-таки человек, - констатировал Творец, с сожалением разглядывая добела обглоданную куриную кость. - Никакого в тебе честолюбия. Такие перспективы, а вместо здорового тщеславия - так, маета одн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Сам виноват, - назидательно заявил Ив. - Надо было лучше смотреть, кого Вечным дела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ворец замер, потом медленно повернул голову, усмехнулся и вкрадчиво произнес:</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Упаси бог, разве ж это я? И он был абсолютно пра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t>Глоссарий</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лые князья (Краснозадые, Враг) - представители разумной расы, подчинившие себе множество иных разумных видов и создавшие мощную поливидовую цивилизацию. В собственной цивилизации носят название Могущественные. Социальная организация - кастовая. Члены каст различаются цветом пигмента кожи. Но поскольку люди чаще всего сталкиваются с представителями Алой (воинской) касты, название “Алые князья” (а также “Краснозадые”), как правило, относится ко всем представителям данной расы и в более широком смысле к любым представителям данной цивилизаци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скеры - солдаты султаната Рег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Базура - популярный напиток низшего сословия султаната Регул, крепкое пив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ечный - одно из суеверий благородных донов. Некий посланец или Сын Господа, посланный к людям, дабы убедиться в том, что “не оскудели люди мужеством и верою”. Живет под личиной благородного дон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Диван - правительство султаната Регул.</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Динар - официальная валюта султаната Регул. По курсу на 1 января 3695 года составляет 1/14 доллара Содружества Американской Конституци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ничари - элитные части, из которых набирается личная сотня телохранителей султан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апсулы Кориолиса - закапсулированые лакуны магнитно-гравитационного поля, содержащие антиматерию (антиводород).</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елемит - материал, отличающийся уникальными прочностными свойствами. Используется для напыления на режущие кромки холодного оружия или в качестве одного из слоев защитного вооружения, резко усиливающего его защитные свойств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лия -войсковое соединение, соответствующее дивизи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артият - подразделение, приблизительно равное батальону.</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Равелин - класс орбитальных крепостей, созданный в Русской империи. Имеет сильное вооружение (как правило, шесть-восемь батарей орбитальных, а зачастую и несколько батарей планетарных мортир), мощные силовые поля. Вследствие того что основой конструкции послужили корпуса гелиевых танкеров, используемые также для производства десантных транспортов и кораблей снабжения, обладает высокой степенью скрытости. Вследствие малой численности гарнизона равелины имеют максимальную степень автономности и потому широко используются русскими в качестве передовых опорных пунктов. Однако в связи с тем, что в составе гарнизона практически полностью отсутствуют противодесантные силы, при атаке крупными силами противника равелинам требуется сильное корабельное прикрытие, поскольку в случае прорыва абордажных групп они оказываются беззащитными перед инфильтрацией и последующим захват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Рейс - мелкая монета султаната Регул, одна сотая динар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арвази - полицейские султаната Регул. Синтакор - синтетический заменитель жир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истемы ДРО - комплексы сенсоров дальнего действия (дальнего радарного обнаруже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истемы РЭО подавления - комплексы многофункциональных устройств, предназначенные для постановки помех в радиационном, электромагнитном и оптическом диапазонах.</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овмещенный залп - одновременный залп батарей нескольких кораблей по одной цели. Как правило, для производства совмещенного залпа используются системы наведения нескольких кораблей, соединенных в общую се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уюнчи - офицер, ответственный за моральный дух и преданность личного состав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амга - особый опознавательный знак, используемый высшими правителями султаната Регул. Наличие этого знака у любого лица означает, что предъявитель сего исполняет личную волю султана. Перед использованием настраивается на определенного носител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Чахванжи - воинский чин в армии султаната, приблизительно равен мастер-сержанту.</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8:00:00Z</dcterms:created>
  <dc:creator>RasM</dc:creator>
  <dc:description/>
  <cp:keywords/>
  <dc:language>en-US</dc:language>
  <cp:lastModifiedBy>RasM</cp:lastModifiedBy>
  <dcterms:modified xsi:type="dcterms:W3CDTF">2008-11-27T21:30:00Z</dcterms:modified>
  <cp:revision>5</cp:revision>
  <dc:subject/>
  <dc:title/>
</cp:coreProperties>
</file>